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Web Site Lister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7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add good World Wide Web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that others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 back I logged in to an Iniquity bbs and saw a m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ed the same basic task and thought "Hey, I think I'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like that for Telegard!".  So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WSL allows the users to view and add good WWW sites to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.MSG file.   TGWSL will ask the user for the si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description of the site and will als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rrect before adding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WSL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knowlege of TG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archive this package in to your /bbs/text/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ption is Telegard similar t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elegard Web Site Lister v1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b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Keys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Options    "TGW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Access     "s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f coarse need to define an access level (option 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key (option 3) for this to function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TGWSL.SCR file with you're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.MSG file to reflect you're syste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ad the top part of the TGWSL.SC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 you're all ready to go.  The only 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one once a month or so is edit the message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delete old entries as TGWSL does not pack the file itself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imits with TG's internal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