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 </w:t>
      </w:r>
      <w:r>
        <w:rPr/>
        <w:t>DREAM CONCEPTS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CoNCePT LeVe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Version 1.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Copyright (c) 1996 By Tony Johnst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for the TriBBS 10.0 /Pro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>
          <w:rtl w:val="true"/>
        </w:rPr>
        <w:t>گ</w:t>
      </w:r>
      <w:r>
        <w:rPr/>
        <w:t>COPYRIGHT NOTIC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LeVeL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WaRe concept.  This means the thing is FREE. I have no idea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a use for this program, but I did. I wrote it real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d I would release it as Freeware to all my fellow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>
          <w:rtl w:val="true"/>
        </w:rPr>
        <w:t>گ</w:t>
      </w:r>
      <w:r>
        <w:rPr/>
        <w:t>WARRANTY &amp; LICENSE INF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LeVeL is distributed without any warranties or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Tony Johnston or DREAM CONCEPTS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mages, including any loss of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or consequential damages arising out of your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e program, even if Tony Johnston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liated with DREAM CONCEPTS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.  Tony Johnston and DREAM CONCEP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ake DC_LEV10 available for downloading from your  BBS, 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pload it to any BBS or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>
          <w:rtl w:val="true"/>
        </w:rPr>
        <w:t>گ</w:t>
      </w:r>
      <w:r>
        <w:rPr/>
        <w:t>CoNCePT LeVeL ARCHIVE LIS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contained within the archive DC_LEV1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_LEV10.EXE   ...... Program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_LEV10.CFG   ...... Ex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_LEV10.DOC   ...... This file you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...... Archiv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>
          <w:rtl w:val="true"/>
        </w:rPr>
        <w:t>گ</w:t>
      </w:r>
      <w:r>
        <w:rPr/>
        <w:t>ACKNOWLEDGEMEN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 for developing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API version 10.0 by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 4.0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Cotton - He suggest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>
          <w:rtl w:val="true"/>
        </w:rPr>
        <w:t>گ</w:t>
      </w:r>
      <w:r>
        <w:rPr/>
        <w:t>INTRODUCTI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LeVeL is a very simple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a security level that you would like to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to another security level.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 is created called DC_LEV10.LOG with a list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ve had their levels changed. You can delete the 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as you like, one will be created the next time DC_LEV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LeVeL is a TRIBBS 10.0  10.0/PRO specific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>
          <w:rtl w:val="true"/>
        </w:rPr>
        <w:t>گ</w:t>
      </w:r>
      <w:r>
        <w:rPr/>
        <w:t>INSTALLING CoNCePT LeVe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on your harddrive and copy all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c:\TRIBBS\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configuration file to reflec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 - The configuration file must be named DC_LEV10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ide in the same directory as DC_LEV1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file follow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  Path to your mai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C:\TriBBS\   &lt;------ Remember th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  Original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  New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CePT LeVeL is ru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_LEV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>
          <w:rtl w:val="true"/>
        </w:rPr>
        <w:t>گ</w:t>
      </w:r>
      <w:r>
        <w:rPr/>
        <w:t>SUPPOR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y Johnston can be reached through anyone of the following metho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or commen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                      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y BBS:                         Tony.Johnston@Dreams.Med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DREAMS         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10.0/PRO #1938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alo, NY                        Tony Johnston @ 1:260/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16.886.027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-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24hrs/day.                    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M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TriBBS Key                   Tony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upgrade for                    P.O. Box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t validation!!                 Buffalo, NY  1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of the TriBBSNET Confere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