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DOB (c) 1995-96 by Bob Dunnell, Fidonet 1:100/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B creates an @code bulletin showing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.  It also creates birthday greeting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 for users celebrating birthday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TriBBS 5.11 system, please run FINDDOB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TriBBS 10.0 system, please run FDOB10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FINDDOB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B   (or FDOB10 if running TriBBS 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NDDOB is fed a configuration file name (eg FINDDOB CONFIG.CFG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file name.  Otherwise, it will look for FINDDO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If neither file is found, FINDD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.  Just checking to see if you were awake.  It'll mer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ten lines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b\node1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bulletin.  Line 1 is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ulletin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 to node 1's main directory.  Enter the 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s main directory here.  Do not include MWORK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Use @ color codes? (y/n).  Put a Y on this line to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, or a N to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 BBS name.  Put your BBS name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ext to greet user with, max 40 char.  Pu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greet "birthday boys" (and girls)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keep it under 40 characters as anything lo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ly make the bulletin look goo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Minimum security level to use.  On this lin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ecurity level require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 or A.  N denotes that real names will be used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s that alias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Y or N.  Denotes whether birthdays for the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(Y) or not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A or R.  Show all birthdays for the month (A)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ones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B will produce a backup file at runtime if possi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d back to the original bulletin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pressing a ke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B is copyrighted software released as freeware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this software within the above state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your TriBBS system.  No portion of th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ssembled, reverse-engineered, modifi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reused without the express permission of Bob Du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, you may send a donation of whatever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2 Glen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yment is required, but I would appreciate at least a not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program and telling me where you ar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ard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ested, the Borland Pascal source code to FINDDOB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Contact me via one of the method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t support, contact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s@partyline.net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/340           (Fidonet, nodelist flags:  V34 CM XX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6314/3           (zone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:8012/16          (Toadnet, but not fo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843-1855      (rtfm bbs, St. Louis MO, supporting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288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 can often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rtyline.net/j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nd FE, for testing the 10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Gordon, because he's the toast of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a Boyce, the Advisor O' Doom, who makes me do things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alters, the Data Structures instructor, who taught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inters and therefore aided in making FINDDOB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ove and Dr. Edward Sakurai, for being interesting math prof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?) Anna-Barbara Sakurai, for being the Adivsor O' Doom Reser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, for having those great (albeit rather frantic)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at made me think about why I was writing cod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I was wri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, for publishing the data structure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B is distributed without any type of warranty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By using this program or any other included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Bob Dunnell assumes no lia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rs for any damages, including any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INDDOB, even if Bob Dunnell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ossibility of such damages.  Furthermore, you agree that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ell will also not be liable for any 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dat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Added code to reflect no birthdays in a gi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Cosmetic changes to local runti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Lots of local changes, improved centering and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backup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String packing routine fixed, added name/alia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-1.8 Huge amounts of theoretical nonsense, causing many erro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Added s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Added file sharing routines to prevent Big Weir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Revised some file sharing.  Rewrote the file access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ow takes, on average, half the time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that was only 1 second, but every bit helps (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ternal sorting routines.  Working on one tha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ly data better; haven't finish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Changed the sorting routine.  FINDDOB now runs in hal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50 users on my 486DX2/50.  Removed need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Altered the display methods used for the monthly s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 a little prettier.  This also managed to lop abou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executable size and clean memory up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/12/19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