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FREE v1.01 - FREEDL.TXT Generator Copyright (c) 1994, Richard Gl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Free is a simple little utility that will create a FREEDL.TX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with VBBS, allowing you to fully customize the creation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put VFREE into your main VBBS directory, and create the VFRE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 The VFREE.CFG file is simply a list of filenames for th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ntain the files that you want available for free download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se are just the FILENAMES, and should NOT inclu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, or a path!  Another file that you may wish to creat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FREE.TXT, which is located in your TXT directory.  This fil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any files that you want available for Free Download, which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ed in the DB's that you specify in VFREE.CFG.  It would be a goo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lace FILE1.ZIP, FILE2.ZIP, etc in this file, so that peop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 a master file listing without charge.  Once the files are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 VFREE.TXT, and your FREEDL.TXT file will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.  It is best to run VFREE from a nightly batch fi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sure that your FREEDL.TXT file is alway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ample VFREE.CFG and VFREE.TXT files included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iles are the same ones that I use on my system in my nightly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m not going to charge you guys for something that took me approx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s to put together!  This program is FREEWARE, and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WARE.  If you find it to be of use, or if you think of an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would like added, or if you have any problems getting it to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feel free to send a message to Richard Glidden #1 @190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1.01 - Cured "Runtime Error 100" bug caused by Neil J Marshal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announced/unauthorized changes to SYSPATHS.CFG fil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00 - Initial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