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�����  </w:t>
      </w:r>
      <w:r>
        <w:rPr/>
        <w:t>"We Don't Make VBBS... We Just Make It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��</w:t>
      </w:r>
      <w:r>
        <w:rPr/>
        <w:t>Ŀ ��Ŀ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 ���� ����  �  � </w:t>
      </w:r>
      <w:r>
        <w:rPr/>
        <w:t>Industries     VCONNEX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    � ��  ����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</w:t>
      </w:r>
      <w:r>
        <w:rPr/>
        <w:t>(c)VPI 1994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</w:t>
      </w:r>
      <w:r>
        <w:rPr/>
        <w:t>R E V I S I O N   H I S T O R 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- Initial release... distributed as Callers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- Added a lot of graphical support (for all video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lock up bug when the callers.ls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that occasionally reported incorrect number of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Raw List" option to exclu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uilt-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B or script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 - Fixed bug in registr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various graph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VBBS directory accessable on drives other tha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y snail-mail address to the docs for donations 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2 - Changed sysop access from $Security=255 to $Security&gt;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3 - Added support for VBBS v7.xx. New config setting for ver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4 - Fixed bug that showed sysop config option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D I S C L A I M E R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in programming, and testing of this program has be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 that it's operation not harm your computer system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worked well on a 486DX/33 running DOS 6.2 &amp; Desqview 2.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in reality no two systems are alike,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utility will work for you or that it cannot har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is at your own risk and the author and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V-Pro Industries cannot be held responsi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nce. Again use at your own risk... we're not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O V E R V I E W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V-Connects was created by Bryan Erickson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voiding having to look through pages of network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isted by VBBS for every Fido type network AKA just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user had logged on to The KoZmiK KaTHouSe! VBB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nths following it's conception, many more enhanc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Eventually it all came together as VConnex2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 to however the user has his video-mode and page-lengths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nnex2 will give you options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RawList:       A display of VBBS's "Today's Logon'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Users Only:    Does not display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Networks Only: Does not display user log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earch:        Display connections including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All Connects:  An enhanced display of al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Config Menu:   To adapt to the customiza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nu is for the sysop (SL 255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</w:t>
      </w:r>
      <w:r>
        <w:rPr/>
        <w:t>I N S T A L L A T I O 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easy to install VConnex2.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opy the VCONNEX2.COD and VCONNEX2.LIT files into you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 directory. Typically, this would be C:\VBBS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Edit your VBBS .FB's lines that call ^listcall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NEX2 script instead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START.FB LINE:         k 001 1 ^listcall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 AFTER EDIT:       k 001 2 VCONN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k" in this example is the comm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001" is security level requir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2" is REQUIRED! It means call a V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VCONNEX2" is the name of the V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onfigure your setup by running VConnex2. Se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</w:t>
      </w:r>
      <w:r>
        <w:rPr/>
        <w:t>C O N F I G U R A T I O N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of VConnex2 is written to a file tha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:\VBBS directory! The filename is VConnex2.CFG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ted directly by the sysop when running VConnex2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urity level of 255 to access the configuration menu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options for the confi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ata Path: This is where your VBBS data directo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this would be "C:\VBBS\DATA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o NOT use an end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ox Color: This is the color VConnex2 will use to i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listing displays to the user. The config menu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uble-line example using the current color selec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lected, VConnex2 will take you to a menu sh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ll 36 colors that are availab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ysop's First Name: Make sure this is the same nam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gistering VConnex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ysop's Last Name: Again, the same name as used i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BBS Name: The name of your BBS. This will b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header upon entering VConne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Exit Type: This will accept the letters "V" or "F"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VConnex2 run another script upon exit, then use V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 to exit to a .FB (function block), then us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Exit Point: If you exit to a script, enter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"MAIN" (without the quotes)). If you exit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then enter the name of the function block (without the .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Registration: This is where you enter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registered and received your pers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</w:t>
      </w:r>
      <w:r>
        <w:rPr/>
        <w:t>R E G I S T R A T I O 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onnex2 is not crippled, but will say UNREGISTER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is program represents many hours more than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it would in programming, testing, debugging, etc.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take a lot of time and if you want people to continu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ch utilities, then you need to show them some appreci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 or else they will just stop making such goodies for you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, I am accepting donations which will further motivat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code such utilities for your use.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or don't donate, the program has a registration scheme built 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is utility, you should netmail me f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. NOTE: You will need to supply me with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listed as the sysop name in your VConnex2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code will be sent to you at a network addres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rovide along with your configured VConnex2 sysop name. All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for processing and delivery time. It is preferred that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via netmail. Use any netmail or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DOWN YOUR REGISTRATION NUMBER! If you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VConnex2, improper entries can cause your number to ge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</w:t>
      </w:r>
      <w:r>
        <w:rPr/>
        <w:t>C O M M U N I C A T I O N S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welcome comments/suggestions and any bug repor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net     -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NET - 1@121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ALDnet - 1@12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tNET   - 1@121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- CyberNat.KoZmiK@Net-Wor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- Bryan Erickson @1:124/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A-Net    - Bryan Erickson @30:301/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Net    - Bryan Erickson @27:214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net    - Bryan Erickson @35:214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BS... I'll validate you ASAP, or Direct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berN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4)394-4837 (14.4)  24 hours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4)394-8021 (28.8)  23 hours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`- Netmail Zone Hour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:  Bryan K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son, TX 75000-0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 in V-Pro Industries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