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ILET 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i-node grafitti wall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d July 20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obligatory legal garb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Disclaimer&lt;  Throughout this document, I have used the masculine ge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referring to a "generic" person.   This is only to avoid continu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such things as (s)he, which I find annoying. I have total resp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emales of the species; I even married one. So lighten up.   :^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Disclaimer #2&lt;  The author of this program, Bruce Bowman, promis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is program will take up space on your hard drive (and perhap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that). I've put a lot of my time and sweat equity into this, an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I ask only that you  try it and remit a token sum if you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. I make no claims for its suitability for a particular purpo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uarantee nothing  whatsoever regarding potential damage to your 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or hard-acquired files.  I can only suggest that you  do what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and back up  your hard drive frequently.  If the unthinkable happe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ome terrible fate should befall you  as a direct or indirect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using Toilet Stall, you'll have my utmost sympathy - but that's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. So there.   :^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oftware is copyrighted: You're subject to the associated penal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law if you attempt to reverse-engineer it, hack the key routines,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all my aforementioned sweat equit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we have THAT out of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the file QUICK_ST.ART for fast instructions on how to test and set up</w:t>
      </w:r>
    </w:p>
    <w:p>
      <w:pPr>
        <w:pStyle w:val="PreformattedText"/>
        <w:bidi w:val="0"/>
        <w:jc w:val="left"/>
        <w:rPr/>
      </w:pPr>
      <w:r>
        <w:rPr/>
        <w:t>Toilet 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freely admit it -- I was inspired to write Toilet Stall by an article in a </w:t>
      </w:r>
    </w:p>
    <w:p>
      <w:pPr>
        <w:pStyle w:val="PreformattedText"/>
        <w:bidi w:val="0"/>
        <w:jc w:val="left"/>
        <w:rPr/>
      </w:pPr>
      <w:r>
        <w:rPr/>
        <w:t xml:space="preserve">magazine. There were even some code snippets, but in another language. As I </w:t>
      </w:r>
    </w:p>
    <w:p>
      <w:pPr>
        <w:pStyle w:val="PreformattedText"/>
        <w:bidi w:val="0"/>
        <w:jc w:val="left"/>
        <w:rPr/>
      </w:pPr>
      <w:r>
        <w:rPr/>
        <w:t xml:space="preserve">wrote it, more and more ideas for improvements came to mind, so they were </w:t>
      </w:r>
    </w:p>
    <w:p>
      <w:pPr>
        <w:pStyle w:val="PreformattedText"/>
        <w:bidi w:val="0"/>
        <w:jc w:val="left"/>
        <w:rPr/>
      </w:pPr>
      <w:r>
        <w:rPr/>
        <w:t xml:space="preserve">incorporated. The final product, I feel is as good as any grafitti wall door </w:t>
      </w:r>
    </w:p>
    <w:p>
      <w:pPr>
        <w:pStyle w:val="PreformattedText"/>
        <w:bidi w:val="0"/>
        <w:jc w:val="left"/>
        <w:rPr/>
      </w:pPr>
      <w:r>
        <w:rPr/>
        <w:t>I've seen -- and at only $5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 Stall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Toilet Stall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Toilet Stall will use its own communications routines.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standard comm ports, and auto-detect 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oilet Stall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ntegrated chat, simple configuration, "multiple personality"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logging, paging hours, Hall of Fame, supports CUSTOM DRO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and MO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st configuration is done via the configuration file. See the TOILET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>parameters for your own use. If running multi-node, you'll normally need to</w:t>
      </w:r>
    </w:p>
    <w:p>
      <w:pPr>
        <w:pStyle w:val="PreformattedText"/>
        <w:bidi w:val="0"/>
        <w:jc w:val="left"/>
        <w:rPr/>
      </w:pPr>
      <w:r>
        <w:rPr/>
        <w:t>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LET STALL &lt;cf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 used will normally vary depending o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or. I usually set things up so the nod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TOILET.EXE C:\BBS\DOORS\TOILET*N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N parameter is a 'metacharacter' that the BBS softwar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node number to the door. This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enu item that will run the program for all no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ing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ILET TOILET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and config files; so it's probably only suitabl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batch file for nod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TOILET.EXE C:\BBS\DOORS\TOILET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s example uses the BBS meta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config file for each nod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therefore be placed directly into the BBS menu item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with your own directory paths, the example above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most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TOI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uld be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in the Toilet Stall directory to use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ILET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oilet Stall with sysop defaults. This mode does no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E AND FEEDING OF TOILET 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til registered, the sysop may have to go into the door and manually delete </w:t>
      </w:r>
    </w:p>
    <w:p>
      <w:pPr>
        <w:pStyle w:val="PreformattedText"/>
        <w:bidi w:val="0"/>
        <w:jc w:val="left"/>
        <w:rPr/>
      </w:pPr>
      <w:r>
        <w:rPr/>
        <w:t>old posts when the database gets full. If you register, however, you can use</w:t>
      </w:r>
    </w:p>
    <w:p>
      <w:pPr>
        <w:pStyle w:val="PreformattedText"/>
        <w:bidi w:val="0"/>
        <w:jc w:val="left"/>
        <w:rPr/>
      </w:pPr>
      <w:r>
        <w:rPr/>
        <w:t>the "Wrap" config file verb, which takes care of old posts "automagically."</w:t>
      </w:r>
    </w:p>
    <w:p>
      <w:pPr>
        <w:pStyle w:val="PreformattedText"/>
        <w:bidi w:val="0"/>
        <w:jc w:val="left"/>
        <w:rPr/>
      </w:pPr>
      <w:r>
        <w:rPr/>
        <w:t>The door will create and update the TOILET.BBS file to stor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Line - The status line lists the name of the user currently on-line, </w:t>
      </w:r>
    </w:p>
    <w:p>
      <w:pPr>
        <w:pStyle w:val="PreformattedText"/>
        <w:bidi w:val="0"/>
        <w:jc w:val="left"/>
        <w:rPr/>
      </w:pPr>
      <w:r>
        <w:rPr/>
        <w:t xml:space="preserve">his location, and baud rate (0 if the door is operating in local mode). You </w:t>
      </w:r>
    </w:p>
    <w:p>
      <w:pPr>
        <w:pStyle w:val="PreformattedText"/>
        <w:bidi w:val="0"/>
        <w:jc w:val="left"/>
        <w:rPr/>
      </w:pPr>
      <w:r>
        <w:rPr/>
        <w:t xml:space="preserve">may also find out how much time the user has left,  check for indicators as </w:t>
      </w:r>
    </w:p>
    <w:p>
      <w:pPr>
        <w:pStyle w:val="PreformattedText"/>
        <w:bidi w:val="0"/>
        <w:jc w:val="left"/>
        <w:rPr/>
      </w:pPr>
      <w:r>
        <w:rPr/>
        <w:t xml:space="preserve">to whether the user has ANSI and/or AVATAR modes on, etc. If the user wants </w:t>
      </w:r>
    </w:p>
    <w:p>
      <w:pPr>
        <w:pStyle w:val="PreformattedText"/>
        <w:bidi w:val="0"/>
        <w:jc w:val="left"/>
        <w:rPr/>
      </w:pPr>
      <w:r>
        <w:rPr/>
        <w:t>to Chat with the sysop (ie: they have paged the sysop, but haven't received</w:t>
      </w:r>
    </w:p>
    <w:p>
      <w:pPr>
        <w:pStyle w:val="PreformattedText"/>
        <w:bidi w:val="0"/>
        <w:jc w:val="left"/>
        <w:rPr/>
      </w:pPr>
      <w:r>
        <w:rPr/>
        <w:t xml:space="preserve">a response), a "Want-Chat" indicator will flash on the status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ppearance of the status line varies with the "personality" setting</w:t>
      </w:r>
    </w:p>
    <w:p>
      <w:pPr>
        <w:pStyle w:val="PreformattedText"/>
        <w:bidi w:val="0"/>
        <w:jc w:val="left"/>
        <w:rPr/>
      </w:pPr>
      <w:r>
        <w:rPr/>
        <w:t>chosen in the config file. The following is for the "Remote Access" style,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urn off the status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s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cl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 To perform the action, press the hotkey</w:t>
      </w:r>
    </w:p>
    <w:p>
      <w:pPr>
        <w:pStyle w:val="PreformattedText"/>
        <w:bidi w:val="0"/>
        <w:jc w:val="left"/>
        <w:rPr/>
      </w:pPr>
      <w:r>
        <w:rPr/>
        <w:t>in the brackets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irst - Display the oldest record in the database. The toilet will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display the record. It also displays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posted it, when it was posted, and its position in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ord x of 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N&gt;ext  - Display the next record, oldest to newest. Again, the toil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away the previous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&gt;revious - Same as Next, but displays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ast  - Display the most rec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&gt;nter - Enter a new record. You may type up to 8 lines of 24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 Just keep typing -- the text will word-wrap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ne, press ENTER. You will be asked if you want to s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door asks if you want to post anonymously. If you choose 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erson will only be displayed on the local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mote screen will display [Anonymous]. The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show the name in a different color to let the sysop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an anonymous p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D&gt;elete - Removes a record. Generally, the sysop can delete any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callers can delete only those records they posted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callers to be able to delete anything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UserDelete" config file ver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R&gt;edraw - Redraws the screen in case it gets messed up from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hat  - Initiates a sysop page, requesting chat mode. See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setting chat hours. Registration is necessary are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B&gt;ack to BBS - Returns the caller to his active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&gt;oodbye - Drops carrier. This may require an EXITINFO.BBS sty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drop file to function. If EXITINFO.BBS is not availabl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simply return the caller to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where TOILET.BBSis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only allow 30 total posts, and will not allow auto-delete</w:t>
      </w:r>
    </w:p>
    <w:p>
      <w:pPr>
        <w:pStyle w:val="PreformattedText"/>
        <w:bidi w:val="0"/>
        <w:jc w:val="left"/>
        <w:rPr/>
      </w:pPr>
      <w:r>
        <w:rPr/>
        <w:t>of old posts unless registered (see the "Wrap" and "AllPosts" config file</w:t>
      </w:r>
    </w:p>
    <w:p>
      <w:pPr>
        <w:pStyle w:val="PreformattedText"/>
        <w:bidi w:val="0"/>
        <w:jc w:val="left"/>
        <w:rPr/>
      </w:pPr>
      <w:r>
        <w:rPr/>
        <w:t>verb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 until</w:t>
      </w:r>
    </w:p>
    <w:p>
      <w:pPr>
        <w:pStyle w:val="PreformattedText"/>
        <w:bidi w:val="0"/>
        <w:jc w:val="left"/>
        <w:rPr/>
      </w:pPr>
      <w:r>
        <w:rPr/>
        <w:t xml:space="preserve">you register. It also displays a shareware registration screen for about 5 </w:t>
      </w:r>
    </w:p>
    <w:p>
      <w:pPr>
        <w:pStyle w:val="PreformattedText"/>
        <w:bidi w:val="0"/>
        <w:jc w:val="left"/>
        <w:rPr/>
      </w:pPr>
      <w:r>
        <w:rPr/>
        <w:t>seconds every time someone us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'll receive preferential support and free upgrades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'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5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 xml:space="preserve">but I won't waive your registration fee over it. Do NOT call the support </w:t>
      </w:r>
    </w:p>
    <w:p>
      <w:pPr>
        <w:pStyle w:val="PreformattedText"/>
        <w:bidi w:val="0"/>
        <w:jc w:val="left"/>
        <w:rPr/>
      </w:pPr>
      <w:r>
        <w:rPr/>
        <w:t>BBS to register -- we have no registration doors, nor do we accept credit.</w:t>
      </w:r>
    </w:p>
    <w:p>
      <w:pPr>
        <w:pStyle w:val="PreformattedText"/>
        <w:bidi w:val="0"/>
        <w:jc w:val="left"/>
        <w:rPr/>
      </w:pPr>
      <w:r>
        <w:rPr/>
        <w:t>If I accepted credit I would have to pass the extra expense on to my</w:t>
      </w:r>
    </w:p>
    <w:p>
      <w:pPr>
        <w:pStyle w:val="PreformattedText"/>
        <w:bidi w:val="0"/>
        <w:jc w:val="left"/>
        <w:rPr/>
      </w:pPr>
      <w:r>
        <w:rPr/>
        <w:t>customers, which is not in keeping with DIRT CHEAP SOFTWARE's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drop files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s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 xml:space="preserve">cannot guarantee this, you should send me your drop files...but rest </w:t>
      </w:r>
    </w:p>
    <w:p>
      <w:pPr>
        <w:pStyle w:val="PreformattedText"/>
        <w:bidi w:val="0"/>
        <w:jc w:val="left"/>
        <w:rPr/>
      </w:pPr>
      <w:r>
        <w:rPr/>
        <w:t xml:space="preserve">assured that I will work with you to fix any problems you have with your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ILET STALL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5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isk, mailing costs, and my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B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>@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 xml:space="preserve">don't make enough money on Toilet Stall to justify this. There seems to be </w:t>
      </w:r>
    </w:p>
    <w:p>
      <w:pPr>
        <w:pStyle w:val="PreformattedText"/>
        <w:bidi w:val="0"/>
        <w:jc w:val="left"/>
        <w:rPr/>
      </w:pPr>
      <w:r>
        <w:rPr/>
        <w:t>a 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e vast majority of sysops never</w:t>
      </w:r>
    </w:p>
    <w:p>
      <w:pPr>
        <w:pStyle w:val="PreformattedText"/>
        <w:bidi w:val="0"/>
        <w:jc w:val="left"/>
        <w:rPr/>
      </w:pPr>
      <w:r>
        <w:rPr/>
        <w:t xml:space="preserve">register them. I've spent a LOT of time programming this door; hopefully </w:t>
      </w:r>
    </w:p>
    <w:p>
      <w:pPr>
        <w:pStyle w:val="PreformattedText"/>
        <w:bidi w:val="0"/>
        <w:jc w:val="left"/>
        <w:rPr/>
      </w:pPr>
      <w:r>
        <w:rPr/>
        <w:t>it will prove more lucrative than my other doors hav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support, you must call my BBS or send me email. If you choose to</w:t>
      </w:r>
    </w:p>
    <w:p>
      <w:pPr>
        <w:pStyle w:val="PreformattedText"/>
        <w:bidi w:val="0"/>
        <w:jc w:val="left"/>
        <w:rPr/>
      </w:pPr>
      <w:r>
        <w:rPr/>
        <w:t>call the BBS, you will obtain a full-access temporary account on your first</w:t>
      </w:r>
    </w:p>
    <w:p>
      <w:pPr>
        <w:pStyle w:val="PreformattedText"/>
        <w:bidi w:val="0"/>
        <w:jc w:val="left"/>
        <w:rPr/>
      </w:pPr>
      <w:r>
        <w:rPr/>
        <w:t xml:space="preserve">call. You can leave a message to the sysop at logoff, which I will get. In </w:t>
      </w:r>
    </w:p>
    <w:p>
      <w:pPr>
        <w:pStyle w:val="PreformattedText"/>
        <w:bidi w:val="0"/>
        <w:jc w:val="left"/>
        <w:rPr/>
      </w:pPr>
      <w:r>
        <w:rPr/>
        <w:t xml:space="preserve">your message, please indicate some inexpensive (preferably free) means of </w:t>
      </w:r>
    </w:p>
    <w:p>
      <w:pPr>
        <w:pStyle w:val="PreformattedText"/>
        <w:bidi w:val="0"/>
        <w:jc w:val="left"/>
        <w:rPr/>
      </w:pPr>
      <w:r>
        <w:rPr/>
        <w:t xml:space="preserve">contacting you. Once registered, I will happily help you with any problems </w:t>
      </w:r>
    </w:p>
    <w:p>
      <w:pPr>
        <w:pStyle w:val="PreformattedText"/>
        <w:bidi w:val="0"/>
        <w:jc w:val="left"/>
        <w:rPr/>
      </w:pPr>
      <w:r>
        <w:rPr/>
        <w:t>you might have -- on my 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(bes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.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can't find the data file, or it can't find my key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lace the correct path in the config file under "DoorDir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can be anywhere on your path. Make sure Toilet Stall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drop files are from the "BBSDir" parameter. If you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TOILET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still does not recognize your key, you either did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full ANSI graphics capability for best oper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oor and rectify 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 did this myself in DESQview, and was pretty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: The file TOILET.BBS exists, but I still occasionally get a messag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saying "Error opening TOILET.BBS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fails, Toilet Stall gives up with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oilet Stall won't let me delete any records!</w:t>
      </w:r>
    </w:p>
    <w:p>
      <w:pPr>
        <w:pStyle w:val="PreformattedText"/>
        <w:bidi w:val="0"/>
        <w:jc w:val="left"/>
        <w:rPr/>
      </w:pPr>
      <w:r>
        <w:rPr/>
        <w:t>A: If your BBS drop files do not provide the sysop name, Toilet Stall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you as the sysop, and therefore won't let you delete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nfig file to provide the door with your name, and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ble to delete records from the database. This isn'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drop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7/94   Initial release, version 1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9) Added support for custom drop fil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TURE OF TOILET 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a few ideas that I may implement, but I do want to be careful that I</w:t>
      </w:r>
    </w:p>
    <w:p>
      <w:pPr>
        <w:pStyle w:val="PreformattedText"/>
        <w:bidi w:val="0"/>
        <w:jc w:val="left"/>
        <w:rPr/>
      </w:pPr>
      <w:r>
        <w:rPr/>
        <w:t xml:space="preserve">not make the door too elaborate without increasing the "fun factor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 think Toilet Stall is an excellent door even as it is, I would welcome </w:t>
      </w:r>
    </w:p>
    <w:p>
      <w:pPr>
        <w:pStyle w:val="PreformattedText"/>
        <w:bidi w:val="0"/>
        <w:jc w:val="left"/>
        <w:rPr/>
      </w:pPr>
      <w:r>
        <w:rPr/>
        <w:t xml:space="preserve">any ideas on how it can be improved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