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.  ����   �� �  ���  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.�� �� ��  �� � � ���   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  �� �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 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  �  �����  </w:t>
      </w:r>
      <w:r>
        <w:rPr/>
        <w:t>.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>.  ���   � .�  � �         ���           �� �  �   ��� . .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</w:t>
      </w:r>
      <w:r>
        <w:rPr/>
        <w:t>.�� �� � ���� ����� �      ���   �      �� � � ��  ��.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 ���� �� �� ����� �����  ����  ��    ����  �� 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�� ����� ����� ���</w:t>
      </w:r>
      <w:r>
        <w:rPr/>
        <w:t>.�� ����� ���.�� 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�  ��� � �� �  ���� </w:t>
      </w:r>
      <w:r>
        <w:rPr/>
        <w:t>.���   ���� �����  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[1]...........Instal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[2].....How to Regi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[3]...How to Contact u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AutoMESSAGE v1.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 A SUB DIRECTORY UNDER YOUR WILDCAT! 5 HOME DIRECTORY CALLED AUTOMS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utoMsg.wcx to your Wildcat Home Directory. (c:\wc5\auto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utoMsg.cfg to your Wildcat Home Directory. (c:\wc5\auto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AutoMsg.key to your Wildcat Home Directory. (c:\wc5\auto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and configure AutoMs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wcMENU and add a NEW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f "AutoMsg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 - Path/Filename AUTOMESSAGE w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c:\wc5\disp\quot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key:  (Anything you would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:  (Anything you would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ype 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 :  Select AutoMsg from the drop dow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  If it aint there you did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over 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 :  (Leave th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access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How to contact u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ing AutoMESSAGE is !!FREE!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 Texas Tornado! BBS (281) 852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NEW account und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"R" at the main menu (Regist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"1" for AutoMESSAG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l out all the infomatio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rite down your K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oto your Wildcat! 5 Home Directory and edit the file called "automsg.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n the first line put your KEY # that w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How to contact u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extor@ganj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exas Tornado! BBS (281) 852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