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attr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attr v1.6a: File\directory attribute display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attr utility displays the attributes of a file,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attr [[d:\path\]filename.ext][//ahiosv][/cdenqruwxy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[d:\path\]filename.ext] is the file attributes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 ? or * character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, and path, can be unlisted, then the utility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can be prepended with network path specified 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a  don't list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list files with the archive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h  don't list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list files with the hidden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i  don't list director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list files with the director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o  don't list read-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lists files with the read-onl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s  don't list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list files with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list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files with the archive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list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files with the hidden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 list director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files with the director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list read-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files with the read-onl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list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files with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list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the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s more prompts. Allows streaming to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prepen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s the drive letter to volume display. Used with /v on a ne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displays default drive letter of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don't displa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s drive letter in filena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 list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filenames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###  override nest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s the number of directories recusr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recur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the subdirectories below the specifi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  short attrubu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file attributes with 1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2  strip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pathname from leading part of displa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don't displa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the filename from being displayed. Only the attribu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don't display attribu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the attributes from being displayed. Only the file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don't display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errors from being displayed. Also read dirattr.txt file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raw.lst only if its archive b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attr raw.lst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attributes of raw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attr raw.doc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ll files with .doc extension and send their attribute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attr *.doc /r/c &gt; fil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irattr will accept windows long filenames if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enclosed in quotes. Although Dirattr does not require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attr "Start Menu"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