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vo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vol v1.4a: Volume label renam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vol utility changes a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vol [d:][volumename] [/n][/cd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volumename] is the specified volume label to change. If d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isted then the curren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New volume name where the filename follows /n in for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st be the second specified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 drive letter to volum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volum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volumena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volume label from oldlabel.ext to newlabel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vol c:oldlabel.ext /nnewlabel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: drive label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vol c: /nanylabel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