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             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߱��                       �����߱��  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 �� ��� ��� �������       ���   ���  ���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����       ���������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� �����         �����</w:t>
      </w:r>
      <w:r>
        <w:rPr/>
        <w:t>߱��  �����߱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</w:t>
      </w:r>
      <w:r>
        <w:rPr/>
        <w:t>߱�� �����         ���   ���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� ��� �������     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��  ��  ������       �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��� ������� ���������     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���� �������  �</w:t>
      </w:r>
      <w:r>
        <w:rPr/>
        <w:t>߱�����       ���   ��� ���߱�� ���߱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���  �������    ���          ���   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���   ��</w:t>
      </w:r>
      <w:r>
        <w:rPr/>
        <w:t>߱��    ���          ���   ��� ��� ��� ��� ���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��    ���         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  ������     ��          ���������  ����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1,92,93  James Willia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James S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xth release of the BBS List Database. Lots of work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ach program, however, this version is a total complete re-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BBS List Door (versions 1-4) and a major upd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allows your fellow Sysops to post information about thei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llows callers to post about BBS's they encounter..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listing, or download the listing in ASCII format, or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using PKZIP or LHA (for LZH compression). Protocols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odem is available.. This program uses DSZ to do the transfering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s now in window format, which makes it easier to read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, it only updates the data fields instread of re-writ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as versions 1 thru 4 did previously).. This speeds 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rowsing considerably. Also, this door SHOULD work with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however, I have not tested it here, so I cannot promis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xed cosmetic bug in the main menu prompt where the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ay to the right. Now that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w display menu option where the user can select &lt;F&gt;u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) or &lt;C&gt;ompressed listing displaying list of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, Baud rates supported, an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selectable compression when they download the BBS list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isting grows in size. &lt;Z&gt;ip, &lt;L&gt;zh, or &lt;R&gt;aw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tter error handling routine, writes all errors to ERRORS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stomizable ANSI welcome screen! Changeable ONLY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tter configu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hardware and software is required to operate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computer or compatable XT, 286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m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atable BBS system, which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x                      (Uses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/QBBS/SuperBBS/RA/Ezycom      (Uses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                         (Uses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is capable of creating a DOOR.SY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SZ.EXE (or DSZ.COM) by Omen Tech for the Down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KZIP.EXE and LHA.EXE are also required for archiv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. These files are not required, but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for these progra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archive in any directory. I happened to name mine BBS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the files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             Registration authorization file (** DO NOT TAMPER!!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ST6.EXE          The main BBS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ST6.CFG    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DOC          The Documentation file (what your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.ANS              Opening screen in ansi changable only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INST.EXE         Configuration program, run BBSCONF.BAT to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ONF.BAT          Configuration batchfile to run DOOR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.SET             Configuration script for use with DOORCON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WARNING!! The file AUTHORIZ is the registration key for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It must not be edited in any way. Editing this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o terminate without executing. Please do not edit this fi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door, I will send you a unique AUTHORIZ as well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LST5.EXE file unique to YOUR system that will register this door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ruined accidently, the AUTHORIZ file from the origina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re-extracted and placed in the BBS List directory. If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AUTHORIZ file and BBSLST6.EXE are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thru unzipping these files, run BBSCONF.BA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DOORINST.EXE using the CONF.SET script file.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for the name of the configuration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t what you wish, but I named mine BBSLST6.CFG (see enclose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prompted for the name of the interface file to us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        For RBBS, QuickBBS, SBBS, Ezycom, RBB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ANY BBS capable of crea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For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not moving the interfac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BBS List door is in, it is IMPORTANT to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the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door can fin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use the compression options to let user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BSLIST.TXT file before downloading, you must answer Y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f the archivers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ssion:  Compress with PkZip:   Y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with LZH  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only PKZIP to compress, and will only show tha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menu in the door. &lt;R&gt;aw is always shown regardl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. If you answer 'Yes' to an archiver that does not exis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is not in the PATH, then unexpected result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F1&gt; to save the new configuration file or &lt;ESC&gt; to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command line switches to invoke your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or lo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ST6 BBSLIST.CFG RBBS               : For Use with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LST6 BBSLST6.CFG WILDCAT            : For use with CALLINFO.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ST6 BBSLST6.CFG PCB14              : For use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ST6 BBSLST6.CFG DOORSYS            : For use with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ST6 BBSLST6.CFG LOCAL              :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re-run BBSCONF.BAT as many times as you need if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r you make a mistake ente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ither shell to DOS, or exit with an errorlevel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familiar with the way doors work on your BB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cumentation on how to set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file called WEL.ANS in the archive. This is your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at may be modified after the door is registered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is screen to whatever you want, even including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" in it! However, if you attempt to change this screen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abort. The Unregistered version checks the CRC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bort if it has been changed. If you like the scre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you can replace the "* UNREGISTERED EVALUATION COPY *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ed to: Your BBS". However, because the AUTHORIZ fi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, it will display the true BBS name in the exit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pirates will not be able to pass around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isclosing who the door is really registered to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s the do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your favorite ANSI editor to change this screen.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is screen by hitting their [SPACEBAR] to save th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Tid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is is for people upgrading from version 1 thru 4 of the BB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LIST.DAT file used with versions 1 thru 4 is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6! You will basically have to start over again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LIST.DAT file. If it is not available on the disk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BBSLST6 is executed for the first time.. It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5's forma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transfers: This door REQUIRES DSZ to do it's file transf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it, you will need to obtain it from any BBS that carri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find it locally, I have it available as DSZ0228.ZIP.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is GSZ available as GSZ1015.ZIP. If you use GSZ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name it to DSZ, it will still work correctly. GSZ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DSZ, as it has a colorful transfer status screen, whe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. It may reside anywhere, as long as it can be accessed with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iving the BBS List: Before downloading, the caller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chiving the BBSLIST.TXT file before transfering.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a lot of time if your list is rather large. They can choose ZIP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RAW (.TXT) format to download the listing. You mus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.EXE and/or LHA.EXE to use these options. If you are mis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archivers, you must comment out the option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created (BBSLIST.CFG). To do so, you may either re-run BBSCON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NO for these options or edit BBSLIST.CFG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The bottom 2 lines are your options. Change the options fro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or vice-virsa. It would be easier to re-run BBSCONF.BA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eatures of the BB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has some keys that will only work on the local side du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Printer Toggle                F8 - Return caller to BBS (t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Page Bell Toggle              ESC - End chat wit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Shell to DOS                  ALT-X - Drop to DOS when us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7 - Caller Alarm Togg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thin this archive is not guare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programs left my system, they did NOT contain an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viruses) and all the known bugs have been removed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rchive you downloaded from "Death To All Computers BBS"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a viri or 2 from some demented sysop. I have taken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at from happening however, so in all likelyhood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fore you is the same that came off my compiler. However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ccuring on your system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software. The user of this software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the only obligation of the author is the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. It is advised to check your software on occation for v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is no exception. Please report all bugs to the auth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Database Door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entee any future releases of this software. If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p to snuff, then I will be making updates and bet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user..I also cannot guarentee any fixes if th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(registrations). Please support developement of the nex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of BBS doors and software by registering your copy of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took many hours to write and debug. As such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tributed as shareware. It is not public domain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iffrences between registered and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: Displays Unregistered Shareware and a 10 second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: Displays the BBS that the door is registered to and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tion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: WEL.ANS is not changable! Do not change this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registered period. The door will abort! Da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inson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: You may "go nuts" with the WEL.ANS with any ANSI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ted (c) 1993 by James S. Williams - BV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ights are reserved. You are hearby granted a limited 30 day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unregistered for the purpose of evalua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and to evaluate it's performance. At the end of this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either register your software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do not want to add a 30 day time delay, but I will if I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registered doors run beyond the 30 day limit. However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will publish these files commersially, which mea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before your try. The shareware concept only works if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for a single copy is $15.00. This entitles you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(if available) and continuance of use beyond the 30 day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le ORDER.FRM and fill this form out when you register. Site lic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ilable and quantity discounts of this door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me call your system to send you your ne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irectly, please include $1.00 to cover the cost of the c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want to have it shipped via US Mail, specify either 5 1/2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/2 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by mail, please allow 2 to 4 weeks for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Direct call to your BBS should allow one week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List Database Door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ay be distributed on BBS system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at there is no modifications to the original BBSLST6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at there are no added README.DOC/README.NOW/READITOR.DIE 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your BBS advertisment in it. There should be no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archiv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 don't mind if a sysop makes a buck on his/her BBS, but if you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te THIS software for a fee, you must gain written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/BVBBS Software. I will be more than happy to allow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get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BBS Ads are limited to the ZIP FILE COMMENT headder, not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d in the archive! (se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at all files already in the archive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Do not change the WEL.ANS file in the distribution archive!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nder the program totally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INST.EXE is (c) 1991 by Tod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LST6.EXE and related (c) 1993 Jame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 is (c) 1991 Ome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is (c) 1991 by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is (c) 1988,91 by Haruyasu Yoshi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pyrights hel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The BBS List Database Door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