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���  ���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�</w:t>
      </w:r>
      <w:r>
        <w:rPr/>
        <w:t>۱�� ��������� �������� ���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���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� ���  ��� ��</w:t>
      </w:r>
      <w:r>
        <w:rPr/>
        <w:t>۱۱��    ���    �������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 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� �������� ��</w:t>
      </w:r>
      <w:r>
        <w:rPr/>
        <w:t>۱����    ���    �������� ��۱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 ��� ��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��   ��� ���         ���    ���      ��</w:t>
      </w:r>
      <w:r>
        <w:rPr/>
        <w:t>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 ��������    ���  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�         ���    ���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���    ��������    ���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۳  </w:t>
      </w:r>
      <w:r>
        <w:rPr/>
        <w:t>v1.41.0p  Release Date 16 Aug 199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/Brief Overview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BF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overview of BFE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FE/SETUP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BFE/Setup?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igational Controls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.CTL File Scheme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nd creating .CTL file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.CTL file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Option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/Swapping Configuration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file Path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FE System Dir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Screen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ath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with EMS?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Edito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r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paging hours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Beep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Attempt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 up on user?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Dropfile Editor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/Chat Color Default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E Menu Color Default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Opt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Name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Nam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#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#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FE/Personality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imit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 Timeout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time?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BP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er Delay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Passwords in Menu Edito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Editor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tem Selector List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ranging menu item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ype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Exit (Lower DTR)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Exit (DTR High)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Process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ysop (Normal)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ysop (NOW!!)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ANSI Graphic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to Operating System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file (ASC/ANS/AVT)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 Fi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 Fil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from a List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to Another Menu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from a Jump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Main Menu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essage (*.MSG format)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 BFE Script Program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 (Log Off!)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pee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parm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Field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after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verrid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Dropfil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 Path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Message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User Menu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lor Overrides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est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essage area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/filename of area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Addres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ting Addres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ttributes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TO" field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FROM" field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SUBJECT" field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 Descript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FE/SCRIPT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and Overview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 Syntax Rules and Coding Basics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List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msg()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ansi()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creen()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file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file()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levellow()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levelhi()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key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num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bye()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exist()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msgdm(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dorinfo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line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s_shell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now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ch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s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snl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external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color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ansi()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loadfile()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()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log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NAGING YOUR BFE SYSTEM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Notes and Special Features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obalAccess(tm) Commands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shCommand(tm) Technology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FE Language File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BFE with BBS dropfil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Dropfil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CTL.EXE .CTL File Convertor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etup Screen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 a password protected file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Message into a Fidonet Message Area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on an errorlevel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 from a FILES.BBS listing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a BFE/Script file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OPER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E Command Lin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/Multiuser Operation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Compatibility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INX! Echo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Sit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E Beta Site Information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 for BFE?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dic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high-tech world, connectivity has become a major issue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A to point B sounds incredibly simple at times, but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situation, especially when one wants to run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different mail networks, provide subscriber info, etc.  Enter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 BBS front-end system that was designed to provide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efficient method of "connecting" things at the front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Features and Brief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to be called from a front-end mailer, such as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.  Instead of spawning directly to the BBS system,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o the user, which details his immediate options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offering multiple BBS systems, remote jobs, liter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!  The BFE system can also be configur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your BBS software itself, in essence, running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sing one of several popular BBS dropfile formats.  Read onw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multi-level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tem and/or menu level 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tkey items or SlashCommand(tm)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/Multius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uitive menu-driven setup and custom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eature packed Script syst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*and* MS-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figurable for security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carrier monitoring and time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e any of 11 standard dropfiles, or define custom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s a normal door or as a frontend!  Dropfil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BBS carousel - run multip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ANSI/ASCII/AVATAR users (Auto ANSI 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transfer system with support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remote jobs, such as batch files, programs, other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remote shell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chat/paging system with hourly/daily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Total*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</w:t>
      </w:r>
      <w:r>
        <w:rPr/>
        <w:t>o New  * Change  !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's internal logging routines have been enhanc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menu type: "N"  - Page Now!!  This type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e pager configuration from BFE/Setup, and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ashCommand(tm) technology!  In addition to the standar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, BFE now supports SlashCommands.  (i.e. 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BFE/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XIST() - Returns true if pass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NOW() - Pages sysop, ignoring any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() - Used to obtain password information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LINE() - Displays text and hotkey, like BFE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ANSI() - Returns TRUE is user has ANSI, or FALSE if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the BF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CMDTXT - Default slash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command line switch "-l" has been added.  This swit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runtime override to the Lockedspeed setting in BFE/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make implementing BFE on multinode sites a b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before.  (Thanks to Chris Duke/Duk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t is now possible to re-arrange your menu items in BFE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ris Duke/Duk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 longer uses the "semaphore" file method of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node setups.  DOS SHARE.EXE is required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.  This was primarily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and efficienc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is now in place for multinode logging, with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its ow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ength of the description field in BFE/Setup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9 characters for each menu item (Chris Duke/Duk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can now generate dropfiles in a user-defined path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, dropfiles were generated in the BFE directory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w configurable for *each*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respect to the above change in dropfile genera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DORINFO() has been modified to allow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(i.e. MAKEDORINFO("C:\BBS\MY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extra fields have been added to the structure of the menu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 special conversion program called CONVCT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This will convert from the base 1.40 .CT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minor cosmetic changes (Screen clears, spac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 default was being provided for the ENTERMSGTX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.  Squashed! (Greg Sha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 few minor problems with some internal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were causing lockups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40 series of BFE marks a new beginning for sysops worldwi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o you have to settle for inferior front end systems for you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ime has spent between releases on making BFE a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hile simultaneously adding several major enhancements. 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erior in every way to similar products, and in some ways, r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BFE has enjoyed a tremendous success rate, due in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 loyalty of an exhausted beta team, I might add!  Recent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hareware authors of similar products have apparently bee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formation about the BFE system, making rather unsubstanti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functionality.  Personally, I feel this is rather unc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unnecessary, as BFE's power and flexbility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, by far, excels in the areas of flexibility, processing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really put BFE to the test, and I must say that I a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passed with flying colors.  Here are just a few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as reported by users around the gl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s a SoftWare Developer, we felt you should know that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introduction of BFE1303a.ZIP (BBS FrontEnd System v1.30.3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a tremendous asset to our labs. We receive dai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ound the world by SysOp's and BBS Callers want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rivia door games. They are absolutely amazed of how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ur trivia games `WITHOUT' logging onto our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uring certain hours, my BFE.CTL file gets swapped out with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various options based upon the time of the 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e are quite sure that this new development of yours will g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nto the BBS Community and Sysops/Programmers will scr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wondering, how they've gotten this far withou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End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ow we can provide online registration information ... up fro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 tremendous frontend support system for our shareware produc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provides our users with pertinent file transfers an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orcing them to log on to the BBS first.  In and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splendid way of letting my users choose between RIP, NAPL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BS operation, all before they log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Believe it or not, we actually set your program up witho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, it was just that simple and yet, an extremely powerful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Thanks for keeping the price in a more than reasonable range.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eople put HIGH price tags on programs that are no where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FE, and I feel that both the author and users lose in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stoppable.  Unbeatable.  Top notch shar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originally designed in-house, for use on our support BB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, at 1:3613/12.  However, after getting begged by many of 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hareware version, we set out on the task.  Our mission w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, simple-to-use, inexpensive BBS front-end. 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crippleware! Down with crippleware authors!  Shame on them!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s not, and never will be crippleware.  Hrmp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 the process of revamping the BFE beta/support si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via netmail if you are interested in becoming a BF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(Two per country, please, first come first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BFE could be registered via the standard Cairo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 dollars.  This has been raised to $15, due to the upcom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service we are joining.  We feel that $15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ly low price for such a powerful product.  Once again,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BF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BF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BFE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, with a few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this will be replaced by your name or your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howing your support for the BF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have the option of changing both the tex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registration message which appears at the top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can make use of custom ASCII/ANSI/AVATAR screen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ilt-in default BF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have the additional ability to customiz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used in the program (See the section on the BFE 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B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cess to beta copies of BFE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</w:t>
      </w:r>
      <w:r>
        <w:rPr/>
        <w:t>Ordering B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BF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FE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5), Fifte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14.4/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BFE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at snail mail is not an op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us your registration fee, and instruct us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via U.S. snail mail, we will simply place your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ld until you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s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, or we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nnect succesfully), we will place your key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ur support BBS in the privat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network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ET        include the FidoNet or DoorNet node address to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to have 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, however, it will run in much less. 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 packages, to include RemoteAccess, Maximu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BS, GAP, PCBoard, WildCat!, WWIV, RoboBoard and others.  Fac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place to provide complete dropfile customization,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atibility with nearly all DOS-based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cessary in running most BBS packages and doors to begin wi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does not utilize a fossil driver, you can always enable it for B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sable it after BFE exi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users to download certain files from BF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atios, then you will also need copies of whatever external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(i.e. DSZ, MPT, J-Mode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BFE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BFE or C:\FD\BFE, etc.  Next, copy the BFExxxx.ZI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BFE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  Consult your compression packag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Brief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now installed the world's *premier* BB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ystem on your computer.  Imagine what the neighbors must think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installation procedure is very straightforward, config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can be a bit more challenging, but certainly very rewarding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releases of BFE, all of the options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as configured via the manual editing of numerous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This was often very tedious work for the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nd many begged for something easier.  Once again, we have li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users and have provided an easy-to-use, menu-driven setu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BFE/Setup. Through the use of this revolutionary new setup syste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configure and customize their BFE system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most of you are probably asking yourselves, "What can BFE do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  I run a simple, one-line BBS system, and I have no need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BBS carousel setup!".  What?!  Sure you do!  Through the use of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pertinent information and file downloads up front,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users have chance to get lost in your BB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lso prevalant at large sites, running multi-line BBS setup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, your callers can perform online registrations, receiv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downloads up front, without wasting precious BBS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te participates in more than one electronic mail network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BBS systems, BFE can present this information to you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m to make accurate, informed decisions, to better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service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BFE can do just about anything you can imagine.  From BF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tasks, call multiple BBS systems, or even other doors!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FE/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What is BFE/Setup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in this document, BFE/Setup was design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easy-to-use method of configuring and customizing BF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A lot of time has been spent on ensuring that BFE/Setu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tools necessary to allow you to maximize your use of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Navigational Contr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etup will automatically make use of a mouse if one is detec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runs in standard 16 color mode, but can be forced in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assing a "-m" on the command line (i.e. BFESETUP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FE/Setup, simply type BFESETUP while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used as "select" button, whil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esc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The .CTL File Sche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your first session with BFE/Setup, a brief over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 scheme utilized by BFE is in order.  The content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will create with BFE/Setup are stored in a CONTROL file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TL extension).  When BFE is started, you will pas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.CTL file on the command line.  This is the menu that BF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r users with.  From there, however, based on user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mp to other menus (up to 10 levels of nes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voodoo involved in this concept at all.  In fact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cept, as this is the way that most BBS systems function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Opening and Creating .CTL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.CTL files or open existing ones for maintena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en .CTL File" from the main menu.  A popup box will soon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you for the type of .CTL to open (i.e. new or exis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reate a new .CTL file, you will then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trol file.  You need not enter an extension, as .CT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name you enter.  We recommend you name your .CT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ible manner, perhaps using the name MAIN as your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pen an existing .CTL file, a file selector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then traverse the directory structure of your syst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ropriate .CTL file to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a new .CTL file name, or choosing an existing o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ill appear at the top of the main menu window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ich file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aving .CTL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to your .CTL files, you will need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ave them permanently.  Simply select this option, and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you in the blink of an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Global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stop in BFE/Setup should be here, as this is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FE with all of its internal default options.  All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file called GLOBALS.CFG.  After selecting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will be presented with the Glob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/Swapp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field, when filled in, enables BFE's internal BBS dropfil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BFE as a front-end from a mailer such as FrontD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, you should leave this field blank!  Only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ish BFE to operate by reading a BBS dropfile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etc).  See the section on using BFE with BBS drop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automatic dropfile recognition system used in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 SYSTEM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uld point to your BFE directory. 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is field is filled in, BFE will maintain a log of event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ilename specified by its contents.  To disable BFE's internal lo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eave this field blank.  The logfile is in the sam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o's FrontDoor Netmailer.  A special macro (%N) is avail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 for multinode systems.  For instance "BFE%N.LOG"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ogfile called BFExxx.LOG, where "xxx"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has the ability to display an ANSI, ASCII, or AVATAR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upon startup.  Simply specify the path and file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FE has a few unique features when displaying externa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!  See the section on the DISPLAY FILE typ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has the ability to make use of memory and disk swapp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sses.  By default, BFE will attempt to swap itself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resort to disk swapping should not enough memor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a list of valid swap path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C:\TEMP;D:\TEMP;E:\SWA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ITH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prevent BFE from swapping to EMS, place a "Y"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, two of the selections from BFE/Setup are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n external editor (the Custom Dropfile Editor and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ditor).  These will eventually be permanent resident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/Setup, but for now, simply place the path and nam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P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BFE allows your users to do is "page"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ession.  This menu selection allows you to specify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chat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you enter this selection, you will be presented with a sm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ich has two entries per day-of-the-week.  Simply fill i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paging will be available (in 24 hour military format)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for a given day, enter 00:00 for the starting time, and 00: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opp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the sysop is paged, BFE will present a series of beep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, to attempt to gain the attention of the sysop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number of beeps that BFE will perform during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aced with a BFE password prompt, the number of attemp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supply a valid password is governed by the valu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ON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fails to enter a valid password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(above), should BFE hang up on the user ("Y"), or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/her to the BFE menu system (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Drop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oor information file support. BFE automatically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formation file (drop file) formats, including DORINFO?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DOOR.SYS, SFDOORS.DAT, CALLINFO.BBS and CHAIN.TX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BFE to operate on BBS systems that produce a different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 custom door information file format. A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 format can be defined in a file called CUSTOM.BF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starts, this file is read in and a dynamic dropfile typ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by BFE.  BFE will enable dropfile mode if it find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USTOM.BFE is outlined below.  This example designs a custom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ate which emualtes the standard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FileName    EXAMPLE.DEF           ; File name to look fo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/Chat Col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setup the default color scheme to be used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 with a user.  There are also options to configu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to display a BFE style FILES.BB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FE Menu Color Defaul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built-in BFE menu style, you may wan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used to display the menus.  Unless a specific overri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either MENU OPTIONS or a COLOR OVERRIDE on a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colors defined here will be used to display all men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go ahead and set these colors to the colo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your menus.  This makes maintenance a bit easi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ents of this field should match *exactly* wit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/are planning to register BFE with!  This 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eld is purely an informational field, and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BS system or communication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er the node number of your BBS (i.e. 1, 2, 3), or leave blan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 multi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on registering BFE, you will receive a key number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Door.  These options and hotkeys differ from BBS "persona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ity".  BFE currently supports three BBS personalities (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 2.0x, and the default style).  For more information on the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dCat! hotkeys, consult the documentation which accompanied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 sysop keys for the default personality are outl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lues are (RA, WC, or 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default BFE time limit given to all caller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FE via a bbs dropfile, BFE has no way of knowing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online!  Specify the amoun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alue specifies the amount (in seconds) that BFE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 idle at the keyboard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FE calls protocols and other external tasks, you can h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time temporarily "frozen", which means no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while in an external task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unning with a locked serial port, specify the locked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(0, 1, 2, etc) that your fossil driver is 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etting is used to adjust the speed of the scroll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FE/Setup display area.  Setting this to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ly disable the sc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PASSWORDS IN MENU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d ("Y"), BFE/Setup will "mask" all password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to the menu builder.  This is great if you do not w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to look over your shoulder while you are entering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nu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etup's menu editor provides an intuitive method of constru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menus, allowing you to concentrate on the flexibility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 end setup, rather than the semantics of a cryptic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you will be presented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currently active menu (i.e. a .CTL file menu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or opened).  Here is where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of menu items appears, simply use the cursor keys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to select a menu option to edit.  All unused menu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so.  Press ENTER or the LEFT mouse button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menu option editor screen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ilor this particular menu option for an active role in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After you have made your changes or additions, press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enu item selector list, and will automaticall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These changes are *not* written to disk, however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 the .CTL file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ill be times when you need to re-arrange existing menu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new ones, etc.  To do this simply hit the space bar o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move to the menu item you wish to swap positions with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again.  The screen will flash, letting you know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is item will prompt you for a textual description whi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describes this option to your users.  The contents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ed to your users at show time.  This field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e of "deleting" menu items, or making them temporaril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moving the description, BFE will not activate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Select me to enter Under the Nil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ur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ons which make use of BFE's SlashCommand(tm) mode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ext should be entered in this field, before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actual description with a pipe sign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BBS|Select me to ente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|Download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|Remot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Commands can appear in any .CTL file, including the speci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(more on this guy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tkey field is a simple, yet necessary one.  The keystrok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 will be displayed next to the textual descrip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in the DESCRIPTION field.  The "hotkey" field represents the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to activate the option.  You may use any character for th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se an alpha character (A through Z), it will use the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the character.  In other words, if you put a lowercase letter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tkey, BFE/Setup will convert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does not matter if the menu item is a SlashComma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currently supports four option "flav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arked as NORMAL will be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Any items which are labeled as HIDDEN will remain activ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played to your users.  This field serves no special purp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custom user-defined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/NORMAL and SLASH/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BFE's SlashCommand(tm) technology, options can b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either SLASH/NORMAL or SLASH/HIDDEN.  When the user hits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he will be prompted for the SlashCommand to use, as oppos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perhaps the most critical part of configuring your new B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nu option must have a valid TYPE.  This type determin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FE will take if and when a user selects this menu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action can range from something as simple as exi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to the calling batch files, to more complex ac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hells to your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contents of this field determine the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ther fields on the menu option editor screen.  Thes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cribed in the type definition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eakdown of the available menu types in B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rrorlevel Exit (Lower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Valid numeric DOS errorlevel (5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"E" as the type will cause BFE to exit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ith an errorlevel.  This is perhaps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as it provides virtually unlimited possibilitie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you wish to exit with in the SECONDARY FIELD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call one BBS with an errorlevel of 100, and another on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of 101, etc.  Basically, as long as you trap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calling batch file, you could do practically anyth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will lower the DTR of the modem, and hang up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Valid numeric DOS error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is similar to the menu type "E" above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of the modem will remain high.  This comes in hand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as a normal door, allowing the user to exit BFE, but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un an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external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"R" as the type will cause BFE to execute (run)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This is also an incredibly powerful option, in ver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the "E" type.  The benefit of using "R" over "E" is si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to fiddle with the calling batch file and tr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s.  In addition, if the PASSPARMS (described later)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, BFE will pass the communication parameters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 This feature is unavailable in an "E" type errorlevel exit!  B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swap itself out to memory or disk first,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uch memory as possible to call your task.  If you wish to ru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quires command line parameters or switches, you can do thi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wo ways.  You can place all of the switches in a batch fil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call the batch file, or you can make use of the PROCESS fiel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.  Your c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place the name of the external process in the SECONDARY FIEL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specify the full path, or just the filename if it reside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S:  I cannot stop expressing the sheer power of this typ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to call bulletin doors, message entry doors, Doorway, etc.  B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especially well with RegPRO, our full screen online entr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! :-) It is possible to call a program such as Marshall Dud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way(tm).  In fact, this has been tested and confirmed by several B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orate beta sites.  Since BFE passes the port and baud r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sses, it is a c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problems running certain programs via this op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may not be coming across as you think they 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a small program called CMDLINE.EXE, which allows you t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lines from BFE.  Simply run this program instea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, and the command line parameters passed t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on your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a menu option which has been labeled as a type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initiates the sequence of events leading to a chat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r current operator.  BFE first checks the paging hours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FE/Setup (Global Options), and if valid, will prompt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son to chat".  If the user simply hits ENTER, then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rted.  If the user enters a reason, BFE will begin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 You can break in to chat by pressing CTRL-C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chat is also placed into the BFE log file if logg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Page Sysop (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tem type functions the same as the type "P" abov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 No time checks are performed against the configure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from BFE/Setup.  This menu type will *always* initia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Toggl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merely allows the current user to switch BF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Shell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sh to drop to DOS from remote, this is the one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an O as the type.  BFE will make use of the COMSPEC envir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to locate your command processor (COMMAND.COM, 4DOS.COM, etc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BFE, simply type exit at you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is in order here. You may run any program you desire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in the OS shell.  However, keep in mind tha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upports DOS routing, then you will not see any out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Most command line utilities will work just fin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DOS commands, however, things like Windows, PC-Tools, et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properly, and will more than likely lock your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your fossil watchdog, you should be fine in the event you get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heck your fossil documentation for more information on the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inherent power that arrives by shelling to your OS from rem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always password protect this op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isplay a File (ANSI/ASCI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file (extens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ifty type will allow you to display an ANSI, ASCII, or AVAT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o use this option, simply place the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SECONDARY FIELD.  If you do not specify an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will look for the filename which corresponds to the user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When BFE first comes up, it performs an Automatic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  It makes an attempt to determine whether or not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NSI-ready terminal.  If so, then BFE will display FILENAME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AVT (ANSI or AVATAR, depending on his settings)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ASC will be used.  You may also specify the extension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one file to be used, such as RELEASES.TXT.  You may specif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just 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will automatically engage "more prompting" when displayin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ver 1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BFE "interprets" the file as it is being displayed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pable of interpretting embedded system codes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se codes, please refer to your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mbedded code schemes, such as WildCat! and PCBoard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will allow the user to download a file (ratio free) from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having to log onto your BBS first.  This is particularly han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if you are a shareware author, as you can offe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your products up front.  Trust me when I say that you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users will admire you for this!  Simply place the file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in the SECONDARY FIELD.  You may specify a full path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his option, BFE will presen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(configured via the PROTOCOL EDITOR in BFE/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is very similar to the type "F" above, only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to upload files to your system rather than downloading them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the protocol in which the user has selected has bee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 for Filename", then BFE will prompt for thi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to the protocol dispatcher (once again, configured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BFE/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ownload fil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of FILES.BBS to us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very similar to the "F" type, with one except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a specific file, the user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iles, from which he/she may choose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this type, a "files list" must be created, and the fu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list must be placed in the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[ CUT HERE! ]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ro Research Labs Fre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AVLAB100.ZIP  AVLab v1.0 - Antiviral Researcher'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RCS10A.LZH    Robot Construction Set v1.0a - For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RP_260.LZH    RegPRO v2.60 - World's Premier Questionnai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TBM_250.LZH   Turbo Bulletin Manager Doo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TBWIN111.LZH  TBWin v1.11 - Windows Interface for TBAV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\CAIRO\TFA100B.LZH   Turbo File Announcer 1.0� - Maximus File Annou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VK_300A.LZH   VKill v3.00A - Upload Tester for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\CAIRO\VID201.ZIP    VID v1.10 - Virus Information Door - For most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VP0793.ZIP    Updated VID Virus Database - as of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WINVID10.LZH  WinVID v1.0 - Windows Viru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ETA\RP_300B.LZH    Beta version of the upcoming RegPRO 3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[ CUT HERE! ]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is is a modified version of the standard FILES.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difference being that the full path to each fil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. This provides a nifty way of pulling files from all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a single file download menu.  In this way, you need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S.BBS files that your BBS uses, you can create a custom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 another directory, such as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is needed in the secondary field is the PATH to the FILES.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ath/filename.  The name FILES.BB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user will be presented with a list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defined in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Jump to another menu (.CT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and filename of new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use of the "J" type, you can have BFE call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.CTL file!  This is handy when you need to group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Menu (MAI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(SYS.CTL)&lt;---       ----&gt; Product Info (PROD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can be nested up to 10 levels.  If you try to go beyond this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post a warning message and re-display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feel that 10 levels of menu nesting is quite adequ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ront end, this will more than likely becom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: Return from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provide a method of returning from a subordinat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ack to the .CTL file menu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simply provides a hook from returning to the original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(i.e. the one that BFE started with initially), from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sting.  A short cut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un a BFE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and filename of scri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has an internal script processor called BFE/Script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do just about anything!  An overview of the BFE/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nter a Message (*.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CONTAINS: Number of message area to 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contains an internal line editor called BFE/Edit. 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your menu options to have the user enter a messag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rnal editor.  The secondary field should contain the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rea to use.  This number corresponds directly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areas which appears by selecting MESSAGE BAS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BFE/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: Goodbye (Log 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fairly straightforward!  It hangs up on the us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level of 255 to the calling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rtain security level is needed to access a particular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is level here.  Please note that this option is *only*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BFE with a dropfile, not as a front end, since we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actually online in a front e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RTSPEED option was provided to allow Sysops who lock thei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pass either the TRUE port speed (i.e. 9600), or the LOCK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 38400).  This comes in handy when combined with download typ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nother BBS door from a BF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 Be sure to check the additional serial port locking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global options menu in BFE/Setup!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ption will force BFE to pass pertinent communica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n type "R" menu items.  The parameters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port (1-4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speed (baud rate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= node number (0 if not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MPT keyword will force BFE to stop and get inpu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will store the results of his data entry into the PROCES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scribed next.  This information is then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ype "R" menu options.  Using this option will overr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entered into the PROCES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ARY field is used as a catch-all field in BFE.  Its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are based solely on the menu type.  It can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imple errorlevel (for type "E" items), to a filename to b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 a download type (type "F").  The relevance o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, for each menu type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SS field was designed to pass parameters to external task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default communication parameters toggled by PASSPARM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used automatically by the PROMPT feature. 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use 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= port (1-4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= speed (baud rate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=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eld is used to display an ANSI/ASCII/AVATAR screen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select the menu item, but BEFORE the task is carried o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 type "D" option for more information on how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he display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menu item in BFE can be password protected!  Simply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this field.  When the user selects an option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password, BFE will prompt him/her for the password. 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 attempts, BFE hangs up on the user and return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BFE's internal menus (i.e. no custom user menus)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using the default menu color scheme config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Options menu.  Should you wish to override any or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simply select this item!  A color picklist will app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lect the appropriate color for the current menu item.  Wh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, pressing PGUP/PGDN will toggle between the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shing) and the consta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ption, when enabled, will force BFE to create a bbs drop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current user's settings.  This dropfile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pointed to by the DROPFILE PATH field. This can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when running other doors from your BFE menus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file supported here is the standard DORINFO?.DEF format, althoug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uld point to a directory in which BFE-generated drop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(Backslas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ENU OPTIONS selection, you are able to further tail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BFE displays its own registration messag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oth local and remote).  If BFE is unregister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Unregistered Evaluation Copy **".  Upon registering BF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"Registered to: &lt;your name&gt;".  However, registration of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is default registration message to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the message appears at the top of each menu, you coul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for each menu, providing a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FE will make use of an internal menu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ttractive to the eye and easy to follow.  However, at some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"custom" user menus.  These custom menu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your favorite editor or ANSI paint program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in this field (path optional)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file, BFE will insert the extension at runti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graphic settings (i.e. ANSI/ASCII/AVATAR)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"D" menu option for more information on how BFE hand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select custom colors for each "piece" of the defaul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initialized to the settings which wer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menu, but can be overriden for each of your menu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loo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Proto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all external protocols are configured for use within B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painless process, as you will soon find out! 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external protocols.  There are three fields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- Textual description which will describe this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 (i.e. ZModem, YMode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- The full path and filename of a batch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when a user selects to transfer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File - Some protocols automatically recognize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(i.e. ZModem), others do not (XModem).  If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 to ask the user for the filename, specify a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passes the following parameters to the configured batch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-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- Ser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4 - Filename (complete path, if specified in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%5 - U = Upload D =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put these batch files together (although the DSZ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uld suffice for all but the most giving of sysops!).  Al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hook is provided in batch, this afford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dditional processing, such as scanning uploads for viruses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another area on your system. 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Local 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, you can test out your BFE configuratio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nu sets.  BFE looks for a batch file called BFELOCAL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 directory.  It is up to you to place the necessary call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atch file.  A sample BFELOCAL.BAT fil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The only thing you need to change (essential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TL fil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ssage Ba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FE has the ability to make use of Fidonet style *.MSG message area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nfigure up to 20 message areas by selecting the MESSAGE BAS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FE/Setup main menu.  After selecting this op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picklist of the available areas.  To configure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the area to edit by using the cursor keys (or mo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RETURN.  This pulls up the Message Area Edito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options which need to be configured for each message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with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lain and simple.  This merely points to the directory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contain BFE generated messages.  This can be a public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, or a private area, for use as a feedback foru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C:\FD\PV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fidonet style network address which represent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.  To keep messages locally, simply ente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fidonet style network address which represents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message attributes may b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essage attributes may be added in the future. 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or "N" for each attribute.  Any message that BFE gener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ll have the configur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rovide a default "to" field for the message, simply enter th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a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before 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FROM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rovide a default "from" field for the message, simply enter th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UBJECT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rovide a default subject field for the message, simply enter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a sub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pass -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rief description is required for each of your configur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the same text used in the message area sel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Feedback to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 Reque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BFE/SCRIPT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Introduction and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cript is the name of the internal script processor in BFE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ystem, users are able to "code" their own BFE script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ir BFE menus.  Most users will not have a need for BFE/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FE alone provides quite an arsenal of tools to construct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for those who like to tinker with internals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/Script can prove to be a tremend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cript language is somewhat limited in this release, we hav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earance, BFE/Script code is remarkably similar to th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 is a much more powerful platform.  In fact, the entir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uthored in C, while BFE/Script is but a us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internals.  If you are a C programmer, or have dabbled in 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at all with BFE/Script.  Non-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over this section in its entirety, and stud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are included in the BF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and constructs of BFE/Scrip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ss to internal BFE functions such as sysop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ized functions with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words: if, do-while, while, for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 and character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ors: +, -, *, /, %, &lt;, &gt;, &lt;=, &gt;=, ==, !=, unary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s which retur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E/Script is completely case-insensitive (unlike 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BFE/Script functions and procedures will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suggestions on possible additions to this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FE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cript Syntax Rules and Coding Bas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BFE/Script is very similar to C, at le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 of its code.  While this section is not meant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many of the rules will apply to both C and BFE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scripts should be edited with your favorite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-Edit, TED, DOS-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/Scripts are composed of functions, and call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functions must be completed enclosed in a "code-block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mess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Welcome to my first BFE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unction "printmessage" is a user-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nothing more than a call to "putsnl" (put string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.  There are two very essential concepts about the abo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two curly braces which separate the function name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essage(), and the actual function contents, the call to putsn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f interest is the semi-colon following the call to putsn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ifies the end of the current function call. 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y first BFE Scrip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s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Welcome to my first BFE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Press any key to return to BF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expanded on our original printmessage()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the original example we discussed is not complete!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 scripts *must* contain a function called "main"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starting point of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you will also notice the placement of the two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n the function main(), is a bit different from tha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().  Like C, BFE/Script is a free-format language,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nd line order doesn't matter.  As long as the constructs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BFE/Script would start processing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, with consists of nothing more than a call to printmessage(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() is executed, the two calls to putsnl()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user.  The call to getkey() would simply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At that point, control is returned to main().  Sinc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processing left, BFE/Script in turn returns control back to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use of user-defined variables, as thes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even the most primitive of scripts.  Currently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types of variables, character and numeric.  Additiona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ata types (such as floating point and string), will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rele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-defined variable, use the following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ype&gt;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 x,y,z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three (3) numeric variables (integers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and z.  (Note the ability to separate variable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a comma!  You cannot mix more than one type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bove examples generate character variables, called "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ariables (unlike C) are automatically initialized to zero. 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, simply use the "=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inside of a function block are "local" to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vailable in any other function!  These "local"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initialized on each call to the owning function.  Similar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outside of any function are declared as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nywhere in the script, in any function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values 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  Great!  Now that we have variables under our bel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of the conditional keywords which BFE/Script makes u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less than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==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equal to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&g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greater than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unction, we declare a local variable called "x"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riable equal to the value returned by the getnum()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() function simply queries the user for a numeric value)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tents of "x" through a series of tests, using the "i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x=1; x&lt;11; x=x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a "for" loop to display the numbe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3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x &lt;=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the same thing, only instead of the "if" loop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"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4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(x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hile(x &lt;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use a modified version of the "while" loop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do-while" loop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what would code be without comments?  BFE/Scrip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"slash-asterisk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falls in between the /* and the */ is ignored by BFE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ed as a comment.  Comments may span sever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i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, all items contained in a BFE script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GETKEY() is the same as getkey() or Ge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of the help I can provide at this point.  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new horizons as BFE progresses, the document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ly get better.  Trust me!  Feel free to post your scrip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NX echo should you require assistance.  Now, let's move on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contained with the scri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cript Function Re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he passed text str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entermsg("Welcome to this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NS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user is in ANSI graphics mode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standard ASCII/T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GraphicsMod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an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= checkans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ans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ermsg("Graphics Mode: AN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ermsg("Graphics Mode: 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both remotely a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ANSI/ASCII/AVATAR file to the user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"D" menu option for more details on how BFE display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isplayfile("WELCO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file("WELCOM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download session for the pa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ownloadfile("MASTER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file("C:\FILES\MASTER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BFE-sty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("Your error message goes her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L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current script and BFE with an errorlevel.  DTR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ngs up on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levellow("1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H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the current script and BFE with an errorlevel.  DT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  (Doesn't hang up on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levelhi("1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()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 keystroke from the keyboard and return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= getkey(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and returns a numeric value from the us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(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user and exits BFE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oodby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X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passed filename exists (no 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ifexist("C: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nl("AUTOEXEC.BAT exist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x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nl("Error locating AUTOEXEC.BA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MSGSD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user in BFE/Edit using the passed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DM" portion of this command stands for "Star-dot-MS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MSG", which is the fidon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leavemsgsdm(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msgsdm("8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RINFO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ORINFO?.DEF file in the pass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kedorinfo("C:\BBS\MYDOO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the user for a response.  All valid keystroke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.  MENU() returns the first vali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1 - Op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2 - Option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Q - Quit this scri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= menu("12Qq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line of text and hotkey, similar to the way BF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fault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ermsg("Welcome to BFE!"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line("Go to WildCAT!", 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line("Go to Maximus", 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line("Page the sysop", "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line("Goodbye", "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("12P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HE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remote (or local) shell to the contents of COMP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s_sh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page to the sysop.  All hour restrictions are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page to the sysop.  All hour restriction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gen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password from the user, and compares it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passed to the function.  Returns TRUE on succes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sswords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_pag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password("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ingle characte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ch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to the display (no carriage return/linef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s("Test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to the display, and appends a 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NL is short for "put string with a next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snl("Testing agai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XTER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n external process.  All "process" macros (%p, %s, %t, %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runexternal("DOOR.EXE -p%p -s19200 -t%t -n%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external("COMMAND.COM /C del dorinfo1.de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ext attribute.  The following color co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right} {Flashing} [Foreground Color] on [Back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reground and background colors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/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etcolor("bright white on bla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olor("flashing bright yellow on b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NS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NSI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ggleans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loa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p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BFE to "pause" for the pass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* Pause for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logging information from BFE/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itelog("This is a tes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ANAGING YOUR BF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Operator Notes and Special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Access(tm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you will want to offer certains options from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FE menus (i.e. Sysop pager, goodbye, etc). 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Access(tm) system, this is now possible in BFE.  To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create a new menu .CTL file called GLOBAL.CTL. 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options in this menu and save it.  When BFE is exec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n automatically, and all of the options contained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ed" to the contents of your regular menus. 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ashCommand(tm)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not only supports hotkey menuing, but also SlashCommands. 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n become a SlashCommand by simply entering the name of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DESCRIPTION field, separated from the actual descri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ign (|).  For instance, if you wanted the user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FILES" to download your master files listing from anywhere in B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nfiguration for this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|Download Master Files List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SLASH/NORMA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F  Download a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TR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C:\FILES\MASTER.ZI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F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allow the user to customize the operation of BF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language" file has been implemented.  This file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ontains a series of keywords and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BFE's internal text messages can be customized! 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looks for a file called BFE.LNG (The BFE Language File). 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ample BFE 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RRENT MACRO KEYS:  ~ =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CHAT  ~~Hello, this is Scott...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CHAT   ~~Back to BFE you go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SHELL ~~Please wait a moment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SHELL  ~~...Thanks for waiting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EASON  Why would you like to chat? (Include your name!!)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Continue? [Y/n/=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User sleeping at keyboard, inactivity timeout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VAIL    ~I'm sorry, Scott isn't around right now!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PONSE  No response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TIME   Sorry, you have used up your time for today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[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MSG   ~Screaming at Scott ... might take a second or tw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KEY    Press [ENTER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[Your selec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ERNAME In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ERLOC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MSGTXT Enter your message, Hit ESC, CTRL-C, CTRL-K, or CTRL-Z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should be self explanatory.  Additional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eatures will be added to this .LNG file as the produc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eature is only enabled in registered versions of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FE with BB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FE locates an enabled Dropfile path in your global options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use of a BBS dropfile, effectively ignoring an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mmunication arguments.  If you wish to run BFE a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your BBS, you will need to specify a valid path for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/Setup.  If you are running BFE as a front-end to your syst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mailer), do *not* put a path in the dropfile directory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by default does not look for a BBS dropfile, sinc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as a frontend (i.e. *BEFORE* the user had actu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 of BFE, a "smart" method of dropfile detection has bee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first looks in the current directory for the dropfil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looks in the DOS path.  If the dropfile mode is enabled, and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ocate a dropfile, it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in the CUSTOM.BFE file, BFE will begin by loo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is file. BFE searches for the custom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) The path defined by the BBS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) The directory which was the current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) If any of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BFE will then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rectories pointed to by the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If no custom door information file was found /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E will then search for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one of the built in formats.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files in the same directories, and same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for the custom door information file (A - C)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, it will search for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, where x is the node number (0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it finds a directory contain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BFE will stop it's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hase. It then begins to decide what to d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irectory in question, BF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most recent date and time stamp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come abiguities that can arise when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version program is being used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oor information files may st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n such a case, it is assumed tha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ile is the one that should be u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ist with an identical date and time, BF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at is closer to the beginning of the above list.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FE has decided which file it is going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still more decision-making to do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nformation file names that correspo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such as DOOR.SYS), BFE will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ich format it actually is. If a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found, BFE will then also attempt a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file.  Again, if an EXITINFO.BBS file is found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termine which of the many EXITINFO.BBS formats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all sound rather complicated, but it is a w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strategy that is intended to asure that the correc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ile will be located and used in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ses. (and to think - it does all this in the blin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, BFE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      (See the next section!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 automatically recognizes most door information file (drop file)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ORINFO?.DEF, EXITINFO.BBS, DOOR.SYS, SFDOORS.DAT, CALLINFO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. However, to permit BFE to operate on BBS systems that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 file, you may define a custom door information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door information file format is defined using the "Custom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one or more lines beginning with the "CustomFile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*must* be called CUSTOM.B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[ Start of Sample CUSTOM.BFE File ]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   EXAMPLE.DEF           ; Same format a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[ End of Sample CUSTOM.BFE File ]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CTL.EXE .CTL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istribution archive is a program called CONVCT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vert your existing BFE .CTL files to the lat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 warned, that this program only converts .CTL fil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f BFE!  It will also attempt to convert *any*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TL!!!  If you have installed BFE in its own directory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however, some users tend to install BFE in thei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directory.  THIS could have *disastrous* effects, as ther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 packages which use files ending in .CTL!!!!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all of your BFE .CTL files to a temporary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TL.EXE in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in configuring your BFE system,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ample setup screens for typical BF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ing a passwor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Secret File (SECRET.ZIP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NORMA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F  Download a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LOCKE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C:\BBS\SECRET.ZIP          &lt;- Path and filen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SECR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ing a Message into a Fidone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e a quick note to Scot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L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NORMA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L  Enter message (*.MSG forma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TR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1          &lt;-- Area #1 configured in BFE/Setup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iting o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 the Nile BBS - Cairo Research Labs Support BB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NORMA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E  Errorlevel Exit (DTR High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TR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50         &lt;- Errorlevel to exit with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Enabl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wnloading from a FILES.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airo Research Labs Products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6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NORMA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M  Download from a li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TR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C:\FD\BFE          &lt;- Path to the FILES.BBS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ing a BFE/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nu Option Editor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MYSCRIPT.SC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vor             NORMA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ype        S  Run a BFE script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speed          TR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Parms          Y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ry Field    MYSCRIPT.SC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af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Overri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ropfile   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file Path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mple screens will be compiled into a Menu Op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BFE Command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ccepts the following command line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Port&gt;               - 0,1,2,3,or 4 (COM1, 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(Serial speed&gt;       - Self explanatory! (0, 300, 12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Control File Path&gt;  - Path/filename of your main .CT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(Time to next event) - The time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(node number)        - The node number of th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        - Forces ANSI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       - Locks port with value passed in -s &amp;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               - Performs a "sanity check" on 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FE in local mode by passing "-p0 -s0" as the por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using a dropfile, these value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fore your dropfile must be configured for local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the Dropfile Path option in the Global Options in BFE/Setu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Door.  These options and hotkeys differ from BBS "persona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ty".  As discussed in the sample global configuration file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3 BBS personalities (RemoteAccess 2.0x, WildCa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yle).  For more information on the RA and WildCat! hotkey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ich accompanied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/DOWN] -  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BFE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BFE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BFE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- 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- 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-  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  Special care has been given to ensure 100% multinode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.  If you happen to experience problems running BFE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contact us if you are unable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er operations on multinode setups, ensure that the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n how BFE handles node numbers is in ord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use the value of the NODE field in BFE/Setup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 via the "-n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opfile path has been specified in BFE/Setup, the node numb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number of the DORINFO?.DEF file used to run BFE.  (i.e.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DORINFO1.DEF, and Node Z is DORINFOZ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ode number is specified in either BFE/Setup or on the B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de #1 will be used for compatibility, primarily o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Digiboard Compati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run on systems which utilize DigiBoard communication card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ever, you will need to pick up the latest version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.  As of this release, the latest version of DigiFos is v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s DIGFOS13.LZH on our support BBS (FREQ'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. Ferguson              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Koziol              Christopher J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Pepin                    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Harrington                Stephen Tho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Downing                 Mikael Winter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Louw                    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tin Pavey                    Mike W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g Shaff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re also in order for the following individuals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 and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Rabinowitz                 Dave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irie                     Carola "Lola"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Richardson          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Guevara                  Jeff Dun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on "Mike" Booth             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kirts of 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ecial thanks to the sysops who have registered our produ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HINX! Ec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! echo is now available!  The SPHINX!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iro Research Labs produc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     Virus Inform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PLUS  VID Enhanc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KILL    Maximus CBCS Upload Integ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M      Turbo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E      BBS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D   Windows Vir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Lab    Antivirus Research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PRO   Fullscreen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Win    Thunderbyte AV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 Netmail Rob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      Turbo File Announcer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feed from our system, simply drop a netmail to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include a session level password!).  Poll once a week,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whatever you prefer.  This conference is currently being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ird party add-ons for CR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e what's in store for CR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ee what other sysops are doing with BFE, RegPRO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Koziol                            George Hanna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, Surf, and Serenity                 Prophecy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mwood Park, IL (Chicago area)         Saint John, 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08) 453-6630                          (506) 652-72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15/113@fidonet                       1:255/7@fido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J. Ferguson                      Blake Ba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ingon Bird of Prey BBS                Fire &amp; 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iladelphia, PA                        Harker Heights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15) 426-5596                          (817) 698-68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273/935@fidonet                       1:395/43@fido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FE can also be found at these si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BF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14.4 US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613/12@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:7706/0 or 75:7706/1@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BFE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A one-time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echnical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BFE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:  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DOORWARE SHAREWARE MUFFIN OPENDOORS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:  crlhq@f12.n3613.z1.fidonet.or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Net:  D_SYSOP, D_COMMON, 75:7706/1, 75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Under the Nile, (706) 596-8126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:  (706) 596-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 for BFE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has always been known for its tremendous growth rate and feature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each new release.  Upcoming releases are no different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s to look for in the future (some already in beta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Windows/Scrolling in BFE/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Squish and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WFC (Wait for Caller) mode to handle non-mail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 maniplation/character strings in BFE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entry forms (similar to RegP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Graphics Support (Already i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Program Ded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D OF BFE 1.41.0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