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IR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2 Late-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-Night BBS (403) 273-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gary, Alberta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- USR HST Dual Standard Equipped 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LST is a simple program that lists all the users and EXPIRA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screen.  This is run from DOS, in the BBS dir where the .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.  I wrote this due to the fact I discovered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EXPIRATION dates in my user file.  I had, 1-255-87 in about 90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!  This will allow you to check and keep a recor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Expi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EXPIRLST.EXE from the BBS directory (or wherever the .SL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the list to the printer, use EXPIRLST &gt;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gram may not be completely bug-free, I have d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ensure that all MAJOR bugs have been squashed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is software will run properly, nor will I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hat may occur to your computer hardware or softwa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All the safeguards possible have been install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ecurity for your system and files while this program 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3rd Party-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couple of years,  I have noticed more and mo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payment for programs they create.  While I understand the work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BBS 'helpers' I am distressed by the fact that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o CONTINUOUSLY and NEVER-ENDINGLY pay for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choose to write FREEWARE.  I support the idea of a bb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programs are shared.  Bbs operators are an amate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bbyists and I don't believe a BBS operator should have to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a hobby he/she already pays enough for.  The BBS operator i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.One who allows people he/she doesn't even know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, out of the goodness of his/her heart.  I ask all you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so valuable to the Searchlight community to join me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fellow SL sysops with quality FREEWARE.  Donate some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tise to the cause...It'll make the BBS community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LST is FREE.  COMPLETELY FREE.  I ask no fee for us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 however ask that you do NOT modify the file, or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-assemble) the code in any manner.  If you find this program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contribute something, by all means send whatever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.  My real payment is that you find this program of valu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ad about and use EXPIRLS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bug reports, general questions or concerns,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41 Doverville Crescent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2B1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Or contact me at any of these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134/48  -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:5500/48 --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9:9305/48 -- Eg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0:420/750 -- SL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Or Call my bbs at (403) 273-3503  (24 Hours &amp; HST/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, SL &amp; SLBBS are registered trademarks of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&amp; TP are registered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