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SCONV takes a multi-line files.bbs description, and converts it to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escription, which will be correctly word-wrapped by RemoteAccess and F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is into the directory where your 'messed-up' files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question asks if you have a separator character on lines 2 o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yes 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ILE.ZIP blah blah blah blah bl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skjdlaksdjlaksdjlsk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lkdjalskdjlaskdjldkjl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FILE.ARJ a;lsdk;alskda;lsdk;lkd;l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;ldjlsakjdlk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kdjlsakdjlsakdjl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swer Yes if your description looks like one of the above.  The "|" or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eed to be stripp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question asks whether or not you want to remove hyphe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yes 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RFILE.LZH This is th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or this file. I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s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Yes any of your files.* files has hyphenation.  If you know n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do, then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don't have a files.* file that isn't a files.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!  If you had files.lzh which was an archive, FBBSCONV fill m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