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-D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  Fuzzy Logic Lister(tm)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      Version# 1.90d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Ķ    Copyright (c) 1991, 1992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Ķ     Fuzzy Logic Software(R)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B S   L I S T I N G   U T I L I T Y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 Logic Software warrants that the media on which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free from defects, if received on disk.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Software will replace defective media at no char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urn the Product to Fuzzy Logic Software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 Logic Software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this product, includ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merchantability, fitness for a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fringement of the rights of third parties. The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set forth above are exclusive and in lieu of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 or written, express or implied. No Fuzzy 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, distributor agent or employee is authoriz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r addition to this warranty. In no event will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Software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or consequential, damages arising out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duct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Specifically, Fuzzy Logic Software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sts including, but not limited to,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 the product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, the costs of recovering such software or data,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stitute software or data, claims by third parties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 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LL is a sysops utility for creating and mai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base is created by sysops that frequent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y are given access to their BBS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and verification so an accurate text listin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nerated for download. Once installed, this ut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  (Note:  $$ indicates items that can be modified remo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indicates NEW features added i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ulti-nod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o  Supports the new RIP that is now part of DOOR.SYS in Wildc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is does is makes sure your color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Save multiple configuration file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Change colors in ALL portions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foreground colors and 8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** o  Color Bulletin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Downloadable file generation to add to you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o  Conversion and Import utility. Convert USBBSXXX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LLXXXX.LST and import these into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(Very Large listing after Import,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Meg) **NOTE** See FUZZY-C information later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GISTERED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ggle color "On or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Change port assignments and addres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. Supports no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Change BBS path(path to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Automatic deletion of all BBS listing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ed in XXX days. Utility provided for ev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Limited to 15 days and 15 listings until register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   o  Three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sysop may modify or verify someone else's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Master sysop may verify, delete or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-Node verification. Verify one, you verify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des. No need to verify o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o  User may now input all information that th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don'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r may 'OUT' any or all of HIS listing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'Clone' as many nodes as you h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o  BBS  listing is  downloadable. Select  what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wnload. You can do  a partial  search  for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and download  only what  you have 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,  Ymodem,  Xmodem  and  Xmodem-1k offered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and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BBS information retrieval. No need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your BBS record if you wan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erify your information. It's there wai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limit on the size of your database. It will even sp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if you fill one up. Your only limitation is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s any BBS capable of creating a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sqView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orks with Wildcat and Windows, as far as we can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stallation is ver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UZZY.CNF  **  Configuration file -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:\WC30\WCWORK\NODE1     ; Where your DOOR.SYS is located.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e file nam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y BBS USA              ;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e provide initial       ; This line MUST be here. It can be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                ; but it MUST be here. If you omit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you will not ha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0                        ; IRQ Address - 0 for COM1 &amp; CO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0                        ; Base Port address - 0 for COM1 &amp;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20                       ; Normal bbs user level -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with this access level up to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but not to include vis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ysop level will get a list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creen and that's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If you don'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regular users to use this 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just put a level the same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visiting 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100                      ; Visiting sysop level - 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up to but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master sysop level will ge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choices except the setu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1000                     ; Master sysop level - get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screens and the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999                      ; Days that any one given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llowed to remain un-verified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time has expired, the entry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will be deleted. Up to 999 d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llowed in this field. A ut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provided to be run in an ev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manually, to delete expir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** Limited to 15 days and 15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until register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                        ; Y or N to allow or deny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C:\WC30\BULL\BULL2.BBS   ; Drive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your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:\WC30\BULL\BULL2.SCR   ; Drive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your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 or S                   ; Place a L here for the "Long"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listing or a "S" for the "Short"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C:\DOWNLOAD\FLLIST.ZIP   ; This is your complete 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make available for download.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you choose the "Short" lis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. If you import a large list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your database, the "Long" listing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 few minutes to generate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eperate list from the one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e &lt;L&gt;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L or S                   ; Place a L here for the "Long"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listing or a "S" for the "Short"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eparate xxxxxxxx.CNF file for each node that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FUZZY1.CNF, FUZZY2.CNF, FUZZY3.CNF, etc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%WCNODEID% parameter used in the DOOR#.BAT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appropriate .CNF file for the current node. J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o modify line #1 in the .CNF files to reflect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       C:\WC30\WCWORK\NODE1     ; FUZZY1.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       C:\WC30\WCWORK\NODE2     ; FUZZY2.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       C:\WC30\WCWORK\NODE3     ; FUZZY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for each .CNF fil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all your config file anything you like as long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.CN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OORX.BA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node DOOR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:                            ;  Make sure your in the proper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FUZZY                      ;  Change to your DOOR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-1 FUZZY-1.CNF           ;  Run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DOORX.BAT       ** WILDCAT Specifi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:                           ;  Make sure your in the proper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UZZY                     ;  Change to your DOOR sub-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-1 FUZZY-%WCNODEID%.CNF ;  Run the DOOR with the %WCNODEID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parameter so the correct .CN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is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for the DOORX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itial setup, from the Main Menu or from the Setup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oggle your color to on. You will not be able to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elections until this is done. The program will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this if you attem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 may also be run in the "Local" mode by using the dum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that is provided. A DUMMY.CNF file is also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 1 in the .CNF file so the dummy DOOR.SY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cated and then  FUZZY-1 DUMMY.CNF. Edit the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to reflect your information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g in locally to your BBS and operate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modification to any of your files. Wildcat 3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DOOR.SYS if logged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-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-M is your event utility that deletes any expire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from your database, and creates your bulleti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maintenance is performed, a backup is mad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. The back-up file is called FUZZY-1.TAD.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-M is run, FUZZY-1.TAD is overwritten. So be sure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mewhere if you want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be run manually if you so choose. FUZZY-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y one of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earlier, you may call your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you like, as long as the .CNF exten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-C.EXE     ** REGISTERED VERIS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-C is used when converting from version 1.12 to 2.0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upply a .CNF file on the command line when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. FUZZY-1.NEW must be in your door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is utility. Once run, you may remove FUZZY-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ZZY-1.NEW from your drive. Your .DAT file is back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xtension of .OLD before any conversion is done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a copy of your .DAT file before attempt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IMP.EXE      ** REGISTERED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IMP reads USBBSXXX and/or BULLXXXX listings into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imported into FLL by FUZZY-I.EXE. Once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y will ask you for the input file name an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or the list that you choose. USBBS and BULLXXXX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lists. They do not contain all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L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one of your config file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new listing has been created you may now use FUZZY-I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ort the new listings into your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-I.EXE     **  REGISTERED VERSION ONLY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-I imports the listing made by FUZIMP.EXE into your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L database. This could take quite some time if your list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uch as the USBBSXXX list. On a 386 33Mhz it took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to 20 minutes. USBBS107 contained over 2000 listing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arge ramdisk, the import is substantually redu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programmer, you may create your own list for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ructure is inclosed). Your list MUST contain a Sysops nam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, you will have to manually add the name to you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four choices for the download protocol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ist Menu. ZDOWN.BAT, YDOWN.BAT, XDOWN.BAT and 1DOWN.BAT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must retain their current names. It's best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in your Fuzz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 the inclosed batch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LANK INTEN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hard coded and cannot and must not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made it as aesthetic to the eyes as possibl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screen in FLL that can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Ķ     Fuzzy Logic Lister(tm)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Ķ         Version# 1.90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Ķ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Ķ    Copyright (c) 1991, 1992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Ķ     Fuzzy Logic Software(R)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e g i s t e r e d   T o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     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o u r    B B S   N a 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Any Key To Continu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it all starts from. Selecting &lt;E&gt;,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ser, the entry menu(next screen down)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at the bottom of this menu "Your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date was" and "You have xxx days left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formation". This is not presented to the first tim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ry to the door. Only after his information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&gt;  Enter new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&gt;  List or Downloa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M&gt;  Modify or Verif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&gt;  Toggle Colors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Q&gt;  Quit and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verification date was  04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19 days left to verify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5 mins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ain entry screen. If a sysops information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database, the user will be asked if he wa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 another node. If his answer is yes, his individu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serted into this menu with his new node number already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 has to do is insert his new data number, access type,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any pertinent information. After the last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he will be asked if he would lik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line is selected, the line will be cleared of al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Enter key will restore the previ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nd Clone 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             | The Bailiwic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       Node#  02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             | BALIWICK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| Ga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    |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                   |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               |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ype                 | After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formation           | US Robotics Dual Standard 1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Baud Rate Supported |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Baud Rate Supported |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Home of "Fuzzy Logic Lister", Messages, Files, Games.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Callback Verification using TVPro for complete access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s presented when &lt;L&gt;ist is selected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specific when listing either short or long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earch, you will be asked if you want the Short or Long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king your selection, you will be asked if you want to &lt;V&gt;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lections or &lt;D&gt;ownload your selections. Selecting &lt;D&gt;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the listing on the screen and then present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options. If the list does not meet with your satisfa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&lt;Q&gt;uit and start over. Leaving the selections to [ALL]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very BBS in the database. Key Word searches the two "BBS The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for what ever you want to search for. Key Word lookup t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 Phone Number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&gt; BBS Name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 City    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&gt; State   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&gt; Country 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&gt; Net Address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&gt; Sysop Name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&gt; Software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&gt; Access    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J&gt; Modem Type    :  [AL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&gt; Maximum Baud  : 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 Key Word      : 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&gt;earch  &lt;A..F&gt;,   &lt;Z&gt;ero Options   &lt;R&gt;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5 mins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all 'Modifications' are made to a sysops BB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Visiting' sysop will be allowed to view and modify hi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ly. The Master sysop, can view and make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atabase. &lt;U&gt;pdate is used when a change is made and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have the system verified. If a change was made and &lt;R&gt;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t, without saving, the system will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On initial setup, no database exists. Selecting the &lt;M&gt;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will produce, for the master sysop, the modif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ata. All other visiting sysops will have to en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modify selection is activated. The Master sysop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is data using the &lt;E&gt;nter sel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BBS Menu                Last Verified: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 BBS Name                    | The Bailiwick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&gt; BBS Number       Node# 001  | 214-487-94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 Network Address             | BALIWICK.QW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&gt; City                        | Ga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&gt; State                       |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&gt; Country                     |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&gt; BBS Software                | Wild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&gt; Access Type                 | After Ver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&gt; Modem Information           | US Robotics Dual Standard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J&gt; Highest Baud Rate Supported | 38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&gt; Lowest  Baud Rate Supported |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Home of "Fuzzy Logic Lister". Files, Messages, Doors 2 Nodes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Callback verification for complete access. Give us a ring.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ocate  Modify &lt;A..K&gt;  &lt;V&gt;erify  &lt;O&gt;ut  &lt;P&gt;rev  &lt;N&gt;ext &lt;U&gt;pdate &lt;R&gt;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5 mins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aster sysops Setup screen. This screen is present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security level equals that defined in the .CNF file as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- Line #8. Anything below this level will not be offered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ersion 1.20, Setup may be run from the DOS prompt or inside F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&gt;  Toggle Color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&gt;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M&gt;  Modif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&gt; 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4 mins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color modification screen. There are 16 foregrou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8 background colors. When you choose a selection to chang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rompt in the Command Line changes to [  &lt; &gt;  ] Main Comman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hift &lt; or &gt; to toggle through the color spectrum.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like you want them, return to the main setup screen.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modification to the program and then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1&gt;   Tit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2&gt;   (c) and &lt;&gt;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3&gt;   Selecti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4&gt;   Selection Labe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5&gt;   Selection Dat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6&gt;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7&gt;   Command Lin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8&gt;   Command Ti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9&gt;   Verify Mess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&lt; &gt; 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presented if Modify Configuration is selected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you need to be aware of in this screen is where your DOOR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. The complete path is inserted in line &lt;A&gt;. The r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tty well self-explanatory. &lt;L&gt; and &lt;N&gt; is for the 'TYPE' of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. Either L for Long or S for Short. Paging is allow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only. If set to 'Y', the option will be presen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&gt;   BBS Path  : L:\WC30\WCWORK\NOD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BBS Name  : The Bailiw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   Port IRQ     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   Base Address 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   Normal  User  Level  :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   Visiting Sysop Level :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Master  Sysop Level  :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   Days to Verify       :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&gt;   Allow Page (Y/N)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J&gt;   Bulletin File Name ASCII  : L:\WC30\BULL\BULL2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K&gt;   Bulletin File Name COLOR  : L:\WC30\BULL\BULL2.S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&gt;   Bulletin Form      (L/S)  :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   Download File Name        : L:\DOWNLOAD\FLL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&gt;   Download Form      (L/S)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&gt;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4 mins] Mai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ave your information, you are presented the ol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In order to save your new information, you MUST sup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file name, even if your saving to the same file nam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here Multi-node .CNF files are saved. Ie; FUZZY1.CNF, FUZZY2.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u z z y   L o g i c   B B S   L i s t e r (c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&gt;  Toggle Color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&gt;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M&gt;  Modif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&gt; 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Name : FUZZY1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64 mins] Enter New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use Btrieve from Novell as our file and record manag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t time. Because we do use Btrieve, there is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, that we provide, to start your data base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back�up of ALL the Fuzzy Logic files before sta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UZZY-1.BLK is your blank backu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lose your .DAT file, please call 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487-9422 or (214) 487-9053 and obtain another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be providing software 'keys' (at this time)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utilities that we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our B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iliw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-487-9422 or 214-487-90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-38400  Both Nodes are US Robotics Du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lcome your comments and recommendations and hope you enj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LL. Most of all, Thank you for your registration. A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are released, they will be placed on our BBS and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s for new programs or utilities may be submitted to u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 or USnail Mail. If the demand is great enough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its development. Your ideas need not be for BB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-D.DOC                                          Page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Fuzzy Logic Software(r) 1991, 9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C is Copyright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rieve Record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