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   ���   ����� ���             ���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 ���   ��� ��</w:t>
      </w:r>
      <w:r>
        <w:rPr>
          <w:rtl w:val="true"/>
        </w:rPr>
        <w:t>ݱ</w:t>
      </w:r>
      <w:r>
        <w:rPr/>
        <w:t xml:space="preserve">��             ���    � ����� </w:t>
      </w:r>
      <w:r>
        <w:rPr/>
        <w:t>F/X-Cha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��    ���    ��</w:t>
      </w:r>
      <w:r>
        <w:rPr>
          <w:rtl w:val="true"/>
        </w:rPr>
        <w:t>ݱ��   ����ݱ</w:t>
      </w:r>
      <w:r>
        <w:rPr/>
        <w:t>������ 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 ��� ���</w:t>
      </w:r>
      <w:r>
        <w:rPr>
          <w:rtl w:val="true"/>
        </w:rPr>
        <w:t>ݱ��    ���ݱ�� ��ݱ</w:t>
      </w:r>
      <w:r>
        <w:rPr/>
        <w:t xml:space="preserve">��  ���    �  </w:t>
      </w:r>
      <w:r>
        <w:rPr/>
        <w:t>SysOp Chat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  �����    ���    ��� ��</w:t>
      </w:r>
      <w:r>
        <w:rPr>
          <w:rtl w:val="true"/>
        </w:rPr>
        <w:t>ݱ</w:t>
      </w:r>
      <w:r>
        <w:rPr/>
        <w:t xml:space="preserve">�� ���  ���    � </w:t>
      </w:r>
      <w:r>
        <w:rPr/>
        <w:t>Compatible With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��� ���   ��� ��</w:t>
      </w:r>
      <w:r>
        <w:rPr>
          <w:rtl w:val="true"/>
        </w:rPr>
        <w:t>ݱ�� ��ݱ</w:t>
      </w:r>
      <w:r>
        <w:rPr/>
        <w:t xml:space="preserve">�� ���  ���    �   </w:t>
      </w:r>
      <w:r>
        <w:rPr/>
        <w:t>Bulletin Bo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ݱ��   ���   ���   ����� ��� ��� ����ݱ</w:t>
      </w:r>
      <w:r>
        <w:rPr/>
        <w:t>�  ��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0a - Written By Tom Bradford - 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Commands Used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Files Used By F/X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X-Chat Support BBSes - The Latest Version Of F/X-Cha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- The Mass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7)   -    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sted From - FidoNet: 1:101/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a:  One Cosmetic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lor Selection Screen Is Now A Bit Mo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mond Cut Software No Longer Asks That F/X-C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1a:  Basic 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pon Exit Of F/X-Chat, The Screen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 To White On Black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ess &lt;Enter&gt; To Continue Promp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Y Now Clears The Current Line In Both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gular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USED to be one of the most popular split-screen c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BBS.  Nowadays, it is one of the most popular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vailable for ANY BBS software.  It has been tested and/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ny of the following 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       Remote Access   Opus CBCS   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BBS      Maximus CBCS    RBBS-PC 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work on other softwares such as Telegard, TAG, or WWI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-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perly run F/X-Chat, you must execute it with the ca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CHAT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         Loads up the configuratio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n         Specifies ANSI status (n:0=Off,1=On,2=Ava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n         Specifies Avatar 0+ status (n:0=Off,1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n         Specifies port number (n:1=Com1,2=Com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nnnnn     Specifies modem speed (nnnnn:300,1200,2400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 Specifies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         Bypasses reason prompt and p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nnnnnnn   Defines the PATH and FILE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locate the include file (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1 and /2 switches)  This MUST be placed BEFOR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          Specifies a PCBOARD.SYS forma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         Specifies a DORINFO.DEF forma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nnnnnn!   Specifie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ames Can Be Any Amount Of Words Up To 3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 Terminated With A ! If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can be placed in any order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optional.  It is suggested that the com port, baud rat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e passed so that the syste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examples of calling F/X-Chat with differ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ickBBS: (Type 7 Shell On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1 /S*B /G*G /N*F *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mote Access (Type 7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*P /S*B /G*G /N*F *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os-BBS (Type 7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*P /S*B /G*G /V*A /N*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-Board (With PCBOARD.SY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DPCBOARD.SY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BBS-PC (With DORINFO1.DEF In C:\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DC:\RBBS\DORINFO1.DEF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- Commands Used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-commands for both the SysOp and User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- Clears the current line being input by the SysOp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- Redraw the screen (In case of line-noise or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W - Clear the window (Either SysOp's or User's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coordinates 1,1 of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se keys, all other keys are treate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choed to the display screen.  The SysOp has a f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commands that he can use as wel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- Toggles plug-in mode.  This will allow the SysOp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's side of the screen (Ctrl-P to toggl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- Click!  Hangs up on the use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- Prompts the SysOp for a file name to be uploa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F/X-Chat will send a text, ANSI, or Avatar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the user.  These files can conta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style control characters.  Ctrl-F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 and Ctrl-K display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- Toggles the ASCII capture log of the Cha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ntents of which are held in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Log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- Edits the configu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- Shells to DOS and allow the SysOp to do what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do.  To return to the Cha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ust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- This will exit the Chat program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-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F/X-Chat's configuration, invoke F/X-Chat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will display a window with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You can toggle up and down between the fields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o change a boolean (Yes/No) value, hit [Space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eld, and to edit a color value, hit [Enter]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ing and save the configuration, at any tim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CHAT.DEF is no longer used by F/X-Chat as the configur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handl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- Files Used By F/X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ill now display .ASC/.ANS/.AVT files instead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isplayed by F/X-C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???      Displayed when the user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NOAV.???  Displayed if SysOp does not answ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ABRT.???  Displayed if SysOp abor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.???  Displayed if User pages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files are included in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also reads in a Remote Access PAGE type file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 be modified in the configuration) to pla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ging tones.  A demo music file is included in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rites to CHAT.LOG when conversation logg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rites to a log file (in QuickBBS format) of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acknowledge the past help of Keith La Riviere, Bob 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b Church in the testing and debugging of this program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personally thank Rosa Bravo, Dale Barnes, Scott St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 Woodward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has grown over the past few years into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-screen chat programs available world-wide, pretty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-punk from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y questions to the bulletin board systems previou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ation or to my home voice number of (617)561-012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want to mail any questions (because Long-distanc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costly) you may have.  Mail any comments, qu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1 Brandywy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Boston, Ma.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nswer any questions you may have as promp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Nu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617)561-0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