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Days Till Halloween!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S is a program that was written for WildCat! 3.x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/Hello screen to show how many days were left until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unning a BBS is already high enough.  No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ected or required.  If you feel the need to pa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please send a donation to your favorit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 note saying you like this program (if you like i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 (Not included but available on most an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ve for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HALLOWS.EXE in any directory you hav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execute the program.  HALLOW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LLOX.BBS which contains @Codes for use with WC!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it in your nightly events as close 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Copy and Rename the HELLOX.BBS file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Bulletin directory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fter seeing a similar on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days till Xmas that someone else wrote.  I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ch I decided to create my own for Hallowee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changed to count down the days for just abou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.  Would you like a custom version counting dow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 anniversary, or Birthday or whatever?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(U.S. Funds) and a copy of 2 differen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WildCat! 3.x @Codes) of your choice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counted down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C. Fon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905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ywood, FL  33021-1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ail the $5.00, but you may send the 2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idoNet 1:369/24 or to Dracula's Castle at 305-964-26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your custom file (about a week aft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your $5.00) or I can mail it to you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, add an additional $5.00 (for disk and mail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note telling me which size/capacit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