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Register Log On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ow you have probably read the .doc file for Log On Messag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up and are extremely pleased with it's operation.  Now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 Well, nothing could be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at you have to do to register Log On Message is send a Po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you want to appear in the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 Four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gor, ME  04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 receive your postcard I will immediately create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out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the necessary key file for Log On Message I hav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ackage a branding program called REGLOGON.EXE.  When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t will ask you the name of the person to be register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gistration code which I will mail to you.  Once you successfu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a key file will be created and all that you need to do i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same directory as the main program and it will becom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o be getting some nice postcards from all of you around the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ris Murr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