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s contains information on the new feature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of NETWORK QUOTABLES.  Please rea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QUOTES.DOC, for a full explaination of h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Pete Carstensen for his helpful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to all the other users who have contributed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, /H or ? - Displays help screen list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- allows the user to bypass the date che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OTE.DBF file and force the program to 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#S - where # is time specified in seconds,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time that NETWORK QUOTABLES is active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ape key is not pressed first.  The defaul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keeps the program activ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#M - where # is time specified in seconds,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be loaded  as a non-TSR screen saver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vertically every #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- generates a new random quote every tim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  Ignores the fact that the quote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before.  If this parameter is used, ea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ill see a different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can be used in combination with each other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eparate them with spaces or other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gnore the date stored in QUOTE.DBF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 /T30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eps the program active for 300 seconds (5 minu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s a new quote each tim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 /S2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the program as a screen saver that moves ever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 /F/T60S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the program to run, keeps the quote displayed for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and picks a new random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UOTE.DBF Fil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location feature has been added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 can determine where the QUOTE.DBF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.  ***Do not*** use the program directory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this file or set the drive to the program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leave the directory blank.  A file with the sam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cated in the program directory and conflict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Added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ADD field has been added to the quotes databas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adds a quote to the database, the field is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"T".  This allows the user to distinguis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lied quotes from their ow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wse feature has had several options added to it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w browse the database based on a search of up to s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using AND and OR logic. An Edit Box has been add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quote can be seen as it will be displayed.  A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eature has been added so that you can quickl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otes based on the first 15 character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Quotes has been changed so that you have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the selection take effect immediately or tomo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has also been greatly enhanced.  You can prin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, quotes tagged as used, user added quotes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riteria.  Support for LPT1, LPT2, LPT3 and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le are now supported.  Quotes can be print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rait or landscape.  Portrait is designed to pri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ot-matrix and laser printers.  Landscape requir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 Laserjet compatible printer.  The page length and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can now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single key deletion of administrat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rewrote all network record and file lock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apture and recover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cleanup.  Cleaned up all of the scroll bar menu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.  Tried for 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d and cleaned u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Quotes, sporadically did not print use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database was created without placing a recor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This caused any message that was entered no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ing the database corrupted the index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not change the menu highlight color when ed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has reported sporadic problems (it ran o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and not others) running Network Quotables with QE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tealth mode.  When  stealth mode was removed ever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 fine.  I tested the program with QEMM and EMM386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machines and have had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with Shift-F7 still can only print to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person should print to the Capture.prn fil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e file is wiped out the next time a print 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T and /S are specified together, the screen sav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