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 Quote Access Controller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1, ENS Software, by Bob Fe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Access Controller has a simple concept. It will simply allow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user to leave a logoff quotation base on - 1) If they're G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their access level is. This is a very helpful utilit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users leaving 'bad' quotes or quotes making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's mother. &lt;grin&gt; Before running QAC or QACONFIG,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t the DOS command line, type QACONFIG, and edit the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Online help is available for each field. QACONFIG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QAC.SL2. You must have QAC.EXE and QAC.SL2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!! Then, to set up Quote Access Controller as an Aut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go into your SL 2.xx configuration program to AutoDoors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'Logon AutoDoor Command' fie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C.EXE 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n this position, you would put the path to SL's CONFIG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single node and multi node setup. For MULTI-NOD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different command line on each confi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had to nodes, and the path to my first node is C:\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h to my second node is C:\BBS\NODE2, in my node 1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would but in the 'Logon AutoDoor Comman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C.EXE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node 2 config file I 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C.EXE C:\BBS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logon autodoor field, 'Directory Path,'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QAC.EXE and QAC.SL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logon autodoor field, 'Communications Support,'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option to 'Standard.' You could also toggle it to 'Force-Color,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urth logon autodoor field, 'Abort Method,' you shoul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bar to 'Terminate' so that SL will terminate via DO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rrier loss is detect. If you perfer to use 'Reboot,'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fth logon autodoor field, 'Write Protection,' you mus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bar to 'No.' QAC will not work properly if you do 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 about QA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 is available in field #4 for help with any of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AC will ignore the access level of GUEST. Thus, you must s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accordingly... if you want GUEST to be able to leave a quot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eld to 'Yes,' if not, set it to 'No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 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an Unregistered copy of Quote Acces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0 days. To obtain a registered copy of Quote Access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Bob Fe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84 S. Belvoir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Hts., OH 4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Very first official non-beta release of Qu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r. Did not work properly under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- Bug fix version for 1.10. Allows Quote Access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properly under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 Sup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 Software Help/Support/Info is available on the EN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Feel free to call In The Heat Of The Night BBS at (216)381-36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24 hours a day at 12/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ENS Software programs with the same quality, ease of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astlog : Easily view SL's .log files by date! Save lots of time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s TVAUL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ote Access Controller : Control who has access, on SL, to leave a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otation and who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NS Software programs being developed! Be sure to watch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Quote Access Conrtoller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 Quote Access Controll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ENS Software, by Bob Fej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