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Registraton Inform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register this game. 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Big Rollers on a continuing basis and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your BBS name to be displayed on the open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registration is only $20.00 and includes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easant Hill BBS, the home of Big Roller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valid for any future release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g 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you may register online with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easant Hill BBS (615) 334-9800 and complete Scirpt 1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&lt;Enter&gt;.  Your custom made key will be ready 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uall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mail is that is more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iling in your registration form and payment, wait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ail to run, and then call Pleasant Hill BBS (615)-334-9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your key file.  (It is a small file and downloa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seconds.)  The SysOp will prepare your key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escribing how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the key file can be mailed to you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enclose $25.00 (instead of $20.00)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gistration form that you would like to have the k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Registration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 Data phon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__ 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Dann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ant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56, Hwy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le, TN 37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