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</w:t>
      </w:r>
      <w:r>
        <w:rPr/>
        <w:t>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Shareware Introduces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Ŀ ������Ŀ ������Ŀ �Ŀ ��Ŀ �����Ŀ  �Ŀ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Ŀ � � ��Ŀ � � ��Ŀ � � ��� �� � ����� �� �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  � � � �  � � � �� �</w:t>
      </w:r>
      <w:r>
        <w:rPr/>
        <w:t>Ŀ � ���Ŀ � 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 � � � �  � � � ��Ŀ � ���Ŀ �  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 � ���� � � ���� � � �  � � ����� �  � � �</w:t>
      </w:r>
      <w:r>
        <w:rPr/>
        <w:t>Ŀ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� �������� ���  ��� ����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-Line Books 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By Solve-I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orders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3  Jeff P. Deb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P. Debrosse, (herein referred to as JPD), gra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exclusive license to use, on a single compu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nd accompanying materials provi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 by JPD. Purchaser is hereby licensed only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its medium into the memory of a sing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ly for the purpose of executing the program.  Lo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excluded from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 and that JPD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for any particular purpose.  JPD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In no event shall JPD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r inability to use this product - even if JP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 fitness for a particular purpose.  JPD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JPD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JPD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What is BOO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OKS was created to ease the task of displaying the</w:t>
      </w:r>
    </w:p>
    <w:p>
      <w:pPr>
        <w:pStyle w:val="PreformattedText"/>
        <w:bidi w:val="0"/>
        <w:jc w:val="left"/>
        <w:rPr/>
      </w:pPr>
      <w:r>
        <w:rPr/>
        <w:tab/>
        <w:t xml:space="preserve">  Greenwood Publishing Group's book files.  Due to the large</w:t>
      </w:r>
    </w:p>
    <w:p>
      <w:pPr>
        <w:pStyle w:val="PreformattedText"/>
        <w:bidi w:val="0"/>
        <w:jc w:val="left"/>
        <w:rPr/>
      </w:pPr>
      <w:r>
        <w:rPr/>
        <w:tab/>
        <w:t xml:space="preserve">  quantity of information to be presented to the user, an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 was required to accomplish this, hence the Books</w:t>
      </w:r>
    </w:p>
    <w:p>
      <w:pPr>
        <w:pStyle w:val="PreformattedText"/>
        <w:bidi w:val="0"/>
        <w:jc w:val="left"/>
        <w:rPr/>
      </w:pPr>
      <w:r>
        <w:rPr/>
        <w:tab/>
        <w:t xml:space="preserve"> 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r friendly interface and extremely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ptimized ANSI graphic menus and disp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existing files from the previous version of BOO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t "cripple-ware", just simple remin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s at least 18 different BBS programs (drop file format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Automatically detects and gives up time slices for DesqView,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box) and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uns directly under virtually all MS-DOS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urrent coding permits fastest possible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ested on 386/16 clone 28ms HD (slow machine) at 2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perform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OSSIL driv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ternal Asynchron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n-standard IRQ/port address communications supp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IRQ8..IRQ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VATAR/1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Highly optimized video routines - redundant calls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ocal BIOS video and direct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ocal/remote video modes are seperately view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ple user status lin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sharing/lock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   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have never setup software befor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lked through some of the most basic procedures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up your copy of BOOKS properly the first tim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nd time. For those of you who are experienced, please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    BOOKS can reside in any directory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the directory by moving to your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the hard drive and type MD &lt;dir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practicality, it would be best to place the BOO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gram in the same directory that the Greenwood b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cription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ing      If you received your version of BOOKS from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    Board you will have to have a copy of PKUNZIP in your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in your BOOKS directory typ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PKUNZIP C:\DOWNLOAD\BOOK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    Using the XCHANGE.EXE program and ALL.BAT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    to convert all of your GPG.* files to the new format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s accomplished by issuing the command ALL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ere your GPG.* files reside.  Whenever 3 successive beep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e heard it will be due to an attempt to conver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converted file.  This will happ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batch file because it will try to proc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ery first file twice - once at the beginn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cess and once at the end.  This is normal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ignal you as to when the conversion is complete. 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conversion process the first seven columns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PG.* file will contain ASCII/ANSI formatt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is required for them to be properly display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Whenever new books are received, you may simply over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old files with the new ones and run the ALL.BAT b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with the XCHANGE.EXE program again to convert any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Make sure that the file GPGFILES.LST is also 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rectory.  This file will be used to create the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the databases use the MAINT.EXE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rst option "CREATE DATA FILES" will do just that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ill take your GPGFILES.LST and create the databases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ASCII file.  If the GPGFILES.LST is missing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 informed.  If the *.DAT (databases) are ever dele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urrently non-existent, they can be re-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ith this option.  Creation time varies with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ed, but is generally less than 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                                                   UP &amp; RUNN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BOOKS program and read user information, the following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rop Fi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automatically reads many common drop file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accept command line parameters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Please check the list below for a dropfil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far from comprehensive, and I encourage an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 to send me samples of your installation, 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at drop file(s) your BBS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dropfile      BBS software -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       PCBOARD.SYS   PCBoard 12.x (see /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       JUMBER.DAT    2 A.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                     OPUS 1.13 (not avail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4       CHAIN.TXT     WWIV, VBBS, TAG, Teleg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5       CURRUSER.BBS  Ry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6       SFDOORS.DAT   Spitfir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7       AUNTIE.SYS    Auntie BBS (same format as 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8                     Sapphire BBS (not avail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9       command line  Searchlight, Remote Access, Si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    DOOR.SYS      DoorWay to Unlimited Doors, 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This is the "Short" Door.Sys see /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      USERINFO.TXT  Fo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       CALLINFO.BBS  Genesis (be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  INFO.TXT      Phoe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NUMBER.TXT    Modu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      LASTUSER.DAT  Opus 1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x     LASTUSxx.DAT  Opus 1.14 where "xx" is the tas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  PCBOARD.SYS   PCBoard 14.x (see 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      DOOR.SYS      GAP,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This is the "Long" Door.Sys see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      CALLINFO.BBS  WildCat!,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      DOORINFO.DEF  DorInfo is the most widely us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#      DORINFO#.DEF  EIS-PC, FoReM, OLEcom, QuickBBS, R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te Access, TAG, TPBoard, UBB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BBS. the "#" represents the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command is missing, the door will default to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Fil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run your online doors from your BBS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tell BOOKS where to find the drop fil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opy the file, or add the drop file's path to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Here's an example with WildCat! assuming the BBS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cat: doorgame /w:c:\wca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"\" on the end of the path is required,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":" (w:c) is optional (for clarit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                                                   UP &amp; RUNN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reads user name, user time remaining, user comm 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where available) user handle, user screen size, an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to its own, the program will normally detect loc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rop file.  The override switches (/C, /I, /L)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used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S will normally sense local use, but you can also for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      Force LOCAL mode.  Can NOT be overridd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/c or /i is present the door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communications are automatically sensed and us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.  You can, however, influence, their us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so note that there are NO slashes (/) befor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-       Do NOT use FOSSIL (/i command gives same 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+       Force FOSSIL use. (ignored if /i command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FOSSIL not found, door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@       Deinitialize FOSSIL when through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OKS keeps the FOSSIL "hot".  This can be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above option (F+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synchrono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S contains its own fully function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If the FOSSIL is either disabled or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these rout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    Locked BAUD (DTE-DCE) rate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odem with a "locked" baud rat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 add this command to your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routines use RTS handshak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  This switch tells them to use CTS/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shaking which prevents modem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:n     Serial port to use.  You can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a given serial port.  Valid valu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8.  (NOTE: 5 to 8 are only defin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SSIL is also used).  This command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drop file is wrong, or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directives only.  If /l or /i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 the door will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                                                   UP &amp; RUNN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:x:nnnn Non-standard IRQ specification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FOSSIL, and you do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port configuartion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specify your IRQ/port address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settings, would be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1 : /i:4: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2 : /i:3:02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3 : /i:4:03e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4 : /i:3:02e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.  It is a 4 digit hexi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command is present, the FOSSIL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used.  If /c or /l is present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mmunications Direc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       Do NOT check for Carrier detect.  Thi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in dire cases.  If this switch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may not time out if the remote user ha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modem does not properly maintain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 signal, the game will automatically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supresses this activity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d to use this option, you probably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problems with the modem, RS-232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ad pin or broken wire), or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:...  User Name (ie: /n:John Do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pass the door the user'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command line.  This is handy for BBSes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light, or if you are using BOOKS locally from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cores are conver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    Quiet Local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prevent all ^G bells from ringing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ole.  This option will help SysOps get full nigh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worth of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:x    User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is an amount of time between 10 and 50. 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allowed will be the lesser of this value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found in the BB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+      Enable AVATAR/1.  NOTE: The AVATAR cod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ly untested.  If you use this switch, p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me know whether it works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                                  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- Mai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afforded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How to Order Your Books - This section displays the process b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may order book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View Individual Categories - All categories are normally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 of the third option on the main menu (Review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).  If the user already knows the category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they wish to review, then they may enter that numbe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Review Book Selections - This will present the user with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lists all of the available categories of books on thi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screen will give you severa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Go directly into a category by entering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next to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Display previous screen of 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and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key will bring the user to the next screen of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Will present a help screen, similar to this page,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Quit the application and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                                                    </w:t>
        <w:tab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- SysOp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is afforded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Toggle User Status Line.  This will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urrent mod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ime Remaining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ctive Communications (FOSSIL or intern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Remote graphics (ASCII, ANSI, AVATAR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Decrement (reduce) user's time remaining by 1 min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Increment (increase) user's time remaining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Drop Carrier.  (Fake line noise).  This will disconn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communications and send the user a str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characters to simulat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Force return to BBS.  This sends the user a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ing them that the SysOp has terminated the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hen returns control to the BBS.  (Ctrl-Break)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exit the game, but not as pleas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                                                   REGISTER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you have registered you may enter your registration cod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hange directories into the BOOK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ing the MAINT.EXE program, enter the registration code tha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nter your name EXACTLY AS IT APPEARS ON THE REGISTRATION FORM.</w:t>
      </w:r>
    </w:p>
    <w:p>
      <w:pPr>
        <w:pStyle w:val="PreformattedText"/>
        <w:bidi w:val="0"/>
        <w:jc w:val="left"/>
        <w:rPr/>
      </w:pPr>
      <w:r>
        <w:rPr/>
        <w:tab/>
        <w:t xml:space="preserve">   (The code will not work if additional spaces, ANY characters which</w:t>
      </w:r>
    </w:p>
    <w:p>
      <w:pPr>
        <w:pStyle w:val="PreformattedText"/>
        <w:bidi w:val="0"/>
        <w:jc w:val="left"/>
        <w:rPr/>
      </w:pPr>
      <w:r>
        <w:rPr/>
        <w:tab/>
        <w:t xml:space="preserve">   do not appear on your registration form, or lower/uppercase changes,</w:t>
      </w:r>
    </w:p>
    <w:p>
      <w:pPr>
        <w:pStyle w:val="PreformattedText"/>
        <w:bidi w:val="0"/>
        <w:jc w:val="left"/>
        <w:rPr/>
      </w:pPr>
      <w:r>
        <w:rPr/>
        <w:tab/>
        <w:t xml:space="preserve">   ar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Once these are in place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You will see your registered name appear on the bottom center of</w:t>
      </w:r>
    </w:p>
    <w:p>
      <w:pPr>
        <w:pStyle w:val="PreformattedText"/>
        <w:bidi w:val="0"/>
        <w:jc w:val="left"/>
        <w:rPr/>
      </w:pPr>
      <w:r>
        <w:rPr/>
        <w:tab/>
        <w:t xml:space="preserve">   the menu in a light red color.  Those pesky "reminder screens"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removed when anyone us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BOOKS you will receive a registration number</w:t>
      </w:r>
    </w:p>
    <w:p>
      <w:pPr>
        <w:pStyle w:val="PreformattedText"/>
        <w:bidi w:val="0"/>
        <w:jc w:val="left"/>
        <w:rPr/>
      </w:pPr>
      <w:r>
        <w:rPr/>
        <w:tab/>
        <w:t>that will remove all reminders from the version you are using.</w:t>
      </w:r>
    </w:p>
    <w:p>
      <w:pPr>
        <w:pStyle w:val="PreformattedText"/>
        <w:bidi w:val="0"/>
        <w:jc w:val="left"/>
        <w:rPr/>
      </w:pPr>
      <w:r>
        <w:rPr/>
        <w:tab/>
        <w:t>Bug fixes and ammendments are free and may be downloaded from the</w:t>
      </w:r>
    </w:p>
    <w:p>
      <w:pPr>
        <w:pStyle w:val="PreformattedText"/>
        <w:bidi w:val="0"/>
        <w:jc w:val="left"/>
        <w:rPr/>
      </w:pPr>
      <w:r>
        <w:rPr/>
        <w:tab/>
        <w:t>support bbs.  (Upgrades may be charged a reasonable fee. The author of</w:t>
      </w:r>
    </w:p>
    <w:p>
      <w:pPr>
        <w:pStyle w:val="PreformattedText"/>
        <w:bidi w:val="0"/>
        <w:jc w:val="left"/>
        <w:rPr/>
      </w:pPr>
      <w:r>
        <w:rPr/>
        <w:tab/>
        <w:t>the software will reserve the right to charge for any upgrades that he</w:t>
      </w:r>
    </w:p>
    <w:p>
      <w:pPr>
        <w:pStyle w:val="PreformattedText"/>
        <w:bidi w:val="0"/>
        <w:jc w:val="left"/>
        <w:rPr/>
      </w:pPr>
      <w:r>
        <w:rPr/>
        <w:tab/>
        <w:t>feels necessary to cover the extra hours included in new versions.</w:t>
      </w:r>
    </w:p>
    <w:p>
      <w:pPr>
        <w:pStyle w:val="PreformattedText"/>
        <w:bidi w:val="0"/>
        <w:jc w:val="left"/>
        <w:rPr/>
      </w:pPr>
      <w:r>
        <w:rPr/>
        <w:tab/>
        <w:t>(This does not include bug fixes...new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pgrading from the previous release, you will need to delete</w:t>
      </w:r>
    </w:p>
    <w:p>
      <w:pPr>
        <w:pStyle w:val="PreformattedText"/>
        <w:bidi w:val="0"/>
        <w:jc w:val="left"/>
        <w:rPr/>
      </w:pPr>
      <w:r>
        <w:rPr/>
        <w:tab/>
        <w:t>the BOOKS.CFG configuration file and create a new one using MAI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EVEN IF YOU ARE NOT REGISTERED AND ARE UPGRADING TO VERSION 1.1,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ILL NEED TO DELETE THE BOOKS.CFG AND CREATE THE NEW ONE BY</w:t>
      </w:r>
    </w:p>
    <w:p>
      <w:pPr>
        <w:pStyle w:val="PreformattedText"/>
        <w:bidi w:val="0"/>
        <w:jc w:val="left"/>
        <w:rPr/>
      </w:pPr>
      <w:r>
        <w:rPr/>
        <w:tab/>
        <w:t xml:space="preserve">      RUNNING MAINT.EXE AND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a new file called HELP.TXT that the user will see when</w:t>
      </w:r>
    </w:p>
    <w:p>
      <w:pPr>
        <w:pStyle w:val="PreformattedText"/>
        <w:bidi w:val="0"/>
        <w:jc w:val="left"/>
        <w:rPr/>
      </w:pPr>
      <w:r>
        <w:rPr/>
        <w:tab/>
        <w:t>they select 'H' at the main menu.  This file can be edited to suit your</w:t>
      </w:r>
    </w:p>
    <w:p>
      <w:pPr>
        <w:pStyle w:val="PreformattedText"/>
        <w:bidi w:val="0"/>
        <w:jc w:val="left"/>
        <w:rPr/>
      </w:pPr>
      <w:r>
        <w:rPr/>
        <w:tab/>
        <w:t>specific needs.  The formatting information in first 7 columns of the</w:t>
      </w:r>
    </w:p>
    <w:p>
      <w:pPr>
        <w:pStyle w:val="PreformattedText"/>
        <w:bidi w:val="0"/>
        <w:jc w:val="left"/>
        <w:rPr/>
      </w:pPr>
      <w:r>
        <w:rPr/>
        <w:tab/>
        <w:t>file must remain in place if it is to be displaye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/comments regarding BOOKS  may be sent to me via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- 1:365/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Net  - 62:3800/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Net - 1:305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all The Turnpike BB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05-721-0093  24/7 14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EQ it from me at the above net addresses: BOOKS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reach me through any of the above mentioned method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me at the address listed in the registration form.  So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hone support is not current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encountered will be saved to a file called ERROR.LO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n which BOOKS.EXE exists.  The same also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file that is created when BOOKS is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reation of BOOKS is strongly dependent on the support that</w:t>
      </w:r>
    </w:p>
    <w:p>
      <w:pPr>
        <w:pStyle w:val="PreformattedText"/>
        <w:bidi w:val="0"/>
        <w:jc w:val="left"/>
        <w:rPr/>
      </w:pPr>
      <w:r>
        <w:rPr/>
        <w:tab/>
        <w:t xml:space="preserve">  it recieves.  Any and all feedback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your time to review another Shareware program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Jeff P. Debro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is written completely in Turbo Pascal 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(C) 1992 Andrew J. Mead (BOI 2.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POB 1155 Chapel Hill, NC 27514-1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S is distributed as Shareware.  As such, you are allow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without registration, for up to 30 days.  If you decide to use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0 days, you should register it.  If not, the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distribute BOOKS as long as the following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do not sell BOOKS.  You may charge money for postage or a</w:t>
      </w:r>
    </w:p>
    <w:p>
      <w:pPr>
        <w:pStyle w:val="PreformattedText"/>
        <w:bidi w:val="0"/>
        <w:jc w:val="left"/>
        <w:rPr/>
      </w:pPr>
      <w:r>
        <w:rPr/>
        <w:tab/>
        <w:t>diskette, but not to exceed $5.00 or it's US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diskette/archive which is distributed contains all parts</w:t>
      </w:r>
    </w:p>
    <w:p>
      <w:pPr>
        <w:pStyle w:val="PreformattedText"/>
        <w:bidi w:val="0"/>
        <w:jc w:val="left"/>
        <w:rPr/>
      </w:pPr>
      <w:r>
        <w:rPr/>
        <w:tab/>
        <w:t>of the package, including all documentation, in their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    PLEASE CUT HERE  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ration price of BOOKS is only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Solve-I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891 N.Kendall Dr.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ami,FL 33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/ Money Order made payable to Solve-It,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dit Card Orders(Visa/Mastercard)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hone: 305-382-0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Number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astercard: _______  Expiration Dat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 Name For Registration Ke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30 Characters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 _ _ _ _ _ _ _ _ _ _ _ _ _ _ _ _ _ _ _ _ _ _ _ _ _ _ _ _ _</w:t>
      </w:r>
    </w:p>
    <w:p>
      <w:pPr>
        <w:pStyle w:val="PreformattedText"/>
        <w:bidi w:val="0"/>
        <w:jc w:val="left"/>
        <w:rPr/>
      </w:pPr>
      <w:r>
        <w:rPr/>
        <w:tab/>
        <w:t xml:space="preserve">  1 2 3 4 5 6 7 8 9 0 1 2 3 4 5 6 7 8 9 0 1 2 3 4 5 6 7 8 9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cases, spaces, dots, dashes, etc.. are used to make your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a space is left blank where intended.  For example: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spaces are not the same as one or three, neither is a low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g' and an uppercase 'G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