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A S T L E   S I E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eter R. Woodma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Overview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tart Quest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Top Adventurers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Top Castle Siegers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View Journal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hange Graphic Setting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Documentation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Dwellings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 Pubs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2 Inns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3 Sanctuaries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4 Bazaars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5 Weapon Shops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6 Armor Shops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Dwellings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 Gold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2 Gems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3 Food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4 Keys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5 Potions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6 Scrolls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7 Orbs of Might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Weapons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Armor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Enemies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1 Enemy Warriors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2 Dragons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3 Cyclops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Commands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 Attack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2 Bury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3 Close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4 Drop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5 Erase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6 Get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7 Look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8 Open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9 Potions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0 Quaff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1 Read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2 Scrolls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3 Uncover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redits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Exit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Overvie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time when magic is the science of the land.  Survival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your warriors fed and well armed.  A wizard is a priceless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an decipher the ancient scrolls taken in battle.  These scrol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great power and wealth or curse the holder.  Potions taken in b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stantly heal, better your strength or weaken your warriors.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d there is a great castle with many treasures ripe for the t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ghty Cyclops guards the entrance to the otherwise defenseless Cas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umored in the land that possessing 2 Orbs of Might along with a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ed and armed warrior force would give you the strength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ple the Mighty Cyclops and gain e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dventures and dangers await the bold traveler who seeks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forces and collect the treasures and keys which will allow tra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the play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details about Castle Siege have purposely been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documentation.  It is left up to the player to expl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ms in order to discover the secrets of Castle Si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tart Que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start you on your quest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been playing, you will continue from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Top Adventur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op Adventurers will present you with a list of players 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experience level.  Other information will be displaye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such as their alias, amount of gold &amp; gems they are carr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food supply and what underground depth they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Top Castle Sieg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Castle Siegers is another scoreboard that keeps track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who have conquered the Castle.  Their alias and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conquered the Cast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View Journa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View Journal display your personal jour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nformation about what has happened to your character.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entri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ath - This could happen while online or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ed out of an INN - If you couldn't pay for another 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another night at an INN - if you c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he option to delete your Journal at any time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ll the information for futur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hange Graphic Setting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change the display mode you are i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riginally entered the game and selected color, but are now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a monochrome system, you can toggle the col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Document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when you wish to either view or download the Cas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ge documentation.  You are currently rea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Dwell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1 Pub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s are places to go when you want to have a drink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s.  Here you can read the writing left on the wall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as well as write on them yourself.  Gossip is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d at the pub from the talkative bartender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 with other players and chat realtime with th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exchang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2 Inn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s are a place of refuge but they will not protect you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.  As long as you remain at an inn you are safe from at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nkeeper charges you at a rate based on the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group.  Payment is good for a 24 hour stay.  If 24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d you still have not checked out of the inn, the innkee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if you have funds to spend another night.  If so, h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the appropriate amount from you and allow you to stay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.  If you cannot afford another night at his inn, yo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roops will be booted out of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3 Sanctuari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lace to go when you are low on food or warri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handouts are not uncommon when entering the sactua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of need.  Beware though, greed is not tolerat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 that the Sanctuary may require a don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offer.  The sanctuary inhabitants will not off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if you are wealthy since you could buy food on your 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applies to warri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4 Bazaa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 player can purchase weapons, armor, extra warri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rations, a beast, wizard and a magic bag.  Weapons and arm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lightly more expensive than the weapon and armor s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5 Weapon Shop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yer can purchase all types of weapons here.  The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ps will always have the cheapest prices fo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6 Armor Shop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yer can purchase all types of armor here.  The arm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ps will always have the cheapest prices for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Treas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G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 is used to purchase things.  Each sack of gold is heav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rriors can only carry up to 6 sacks each.  It you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ck up more gold than your troops can carry, the g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ropped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Gem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s are worth 10 sacks of gold each and do not have any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Foo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is required by your warrior force.  Each warrior consume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of food every three minutes.  Food consump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while in dwellings 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Key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different keys: a gold key, a silver key and a bron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Each key can open a door of the same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a silver key can open a silver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 Potion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magic potions that can be found being carr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emy warriors roaming the rooms as well as other p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potions are helpful and others are harm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6 Scroll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are also magic and just like potions can be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7 Orbs of Mig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gendary Orb of Might is protected by a powerful Dra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aid that the owner of an Orb of Might can w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y Cyclops.  Adventurers holding 2 Orbs of Might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to kill the cyc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Weap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pon can be purchased at either a Weapon Shop or a Baza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ocations take trade-ins on weapons and offer hal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Arm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can be worn to deflect enemy attacks during a battl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rious types of armor which can be purchased at either an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 or a Baz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Enem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1 Enemy Warrio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warriors roam the rooms looking for adventurers to at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warriors usually hang out in large groups, especiall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r depths.  Enemy warriors have been known to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orts of treasures with them including potions and scro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kill them, you may be able to salvage some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2 Dragon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elect rooms are guarded by fierce fire breathing Dra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...  these rooms have only one entrance and one ex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 opposite sides of the room.  Even the swift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nturers has been known to be hit by the Dragons fl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gons flame can travel great distances, althoug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nturer has ever determined what that is.  Survivo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stories of a single flame killing well over 100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s.  No armor class known has been able to withst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ons mighty fl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ons are attracted by gems and gold.  If you find a drag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afe to bet that there is a large quantity of gems and g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3 Cyclop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clops guards the entrance to the Castle.  The only w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venturer to siege the castle is for him to kill the cycl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ghty cyclops wears great armor never before seen.  Som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ve it to be magically encha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clops prefers to rest and won't provoke an attack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ked he will defend the entrance to the castle and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ws from his huge arms can quickly devistate your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1 Attac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ack command is used to fight another player or at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oup of enemy warriors, dragons or even a cyc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2 Bur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may bury an item to hide it from others.  Once bur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tem may be uncovered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3 Clos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may be closed with this command provided they are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4 Dro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may drop an item he is carrying at anytime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armor and weapon.  Items cannot be dropped on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5 Eras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ase command will clear out any text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6 Ge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pick up an item from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7 Loo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can look at any item from any distance away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is blocking his view.  If you don't know what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ou can always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8 Ope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may be opened with this command provided they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state and you have the prop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9 Potion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give the user a list of the potions he is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10 Quaff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drink one of your p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11 Rea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read one of your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12 Scroll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give the user a list of the scrolls he is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.13 Uncov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ncover an item previously buried.  The user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 adjacent to the spot he wishes to un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redi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people for their help in making Castle Si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ren Woodman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h Proud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Wil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ry La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Wat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tt Frym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, Version 1.00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when you are ready to leave Castle Siege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.  Don't forget that if your character is not sp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at an INN, you will be open to attack by other players and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amp; W Communications                   The Holodeck BBS: (408) 248-0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