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r upgrading from 3.09 or 3.10 to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has been changed, run the convert program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for 3.11 -- if you don't do this you'll hav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.  This is the ECHOUCN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upgrade your EchoUtil, EDorPurg, and EchoUser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this upgrade.  If the old programs are run wit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ew user fil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&amp; download of mail has been greatly simplifed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AIL.CTL file for "EchoDor.Ctl" file changes to be ma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ownload/compress method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can now be told to "swap" itself to disk when doing a DOS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compress / download program.  See the "SWAPFILENAM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] parameter has been changed in the usermenu file.  See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f your upgrading from a version of EchoDor earler than 3.09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your user file.  I have not provided a converter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than 3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registered user, come to the WorkBench and get your EchoDo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all that is needed to upgrade to a regsi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