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dor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echod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you would want to register EchoDor is to secure hel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hould arise on your system.  The registeration will als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know of changes and problems in the releases.  I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provide features that are requested by the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ation fee is only $25. That's not very much for a sysop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prove very helpful to me.  I'm sorry but we can excep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 Dollars.  We do not except Visa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you 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 following information with your 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/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of BBS Softwar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BBS is a member of FidoNe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one:net/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of EchoDor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send your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nd the registration fee ($25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McCul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0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shville, TN  3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5) 256-2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5) 256-221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a key which will disable the "unregistered" anounc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choDor &amp; EchoUser.  This key will allow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ll future versions of Echo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