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choDor will now do a Confirm on [S]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A, SEEN-BY, and PATH lines were getting wrapped when using a MAXLINE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is has been corrected; however, ^A, SEEN-BY, and PATH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displayed as full 72 characte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was found in EchoNLCP causing it to skip nodes (yep, I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 problem).  This has hopefully corrected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a problem in EDorPurg that caused it to lose the hig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n message #1 in echo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can now do area "select".  This includes changing areas by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cial commands &lt;, +, -, &gt;.  You can not "select" an area by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, to select by name you must still use the [A] or [J]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area will now default to "PRIVATE" if the area allows priva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To enable private messages in the comment area, set the "P" fl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Desc table to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the problem with ^Z and ^A not working in the visual edit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end had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Dor now does NOT include SOFT CR's (0x8d) in the message by defaul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EchoDor to include SOFT CR's in the message, add USESOFTC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Dor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 keys didn't work on the help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quest was made to "highlight" the one line menus.  This has bee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users will have a better idea of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the "restrict" option in the EchoUser program, it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 the user you were working on, but would restrict the logg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(the sys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User has new options.  These include "Global restrict" and "Clea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".  Read the documentation for an explination of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ommand string" area was origionally limited to 40 characters. 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xpanded to 80 characters.  This will allow you to put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omm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EchoDor control option, VisualEsc.  This allows you to defin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period (.) or slash (/)) which when typed in column 1 on th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will act the same as an esc.  Makes Visual editor even eas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is add a lin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UALESC ./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choDor.Ctl file.  The three characters, period (.), slash (/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slash (\) will if typed in column 1 act exactly was if the user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eparated the [I]gnore sections for packing mail and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This will allow a user to have one setup for reading 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etup for packing mail.  For example, let's say there is a local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user reads and the traffic is small.  The user can put that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[I]gnore option from the [U]ser setup menu.  Then the user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[P]ack section and [I]gnore all ares except what he wants to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e selects the Pack All Area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I]gnore system can now except multiple numbers on the Activat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gnore area prompts.  Multiple numbers ar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the NOTIME parameter from the EchoDor.Ctl file.  This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vailable in the DoorDriv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of EchoDor is now controlled by a KEY file.  I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, EchoDor will beep and display the "Not registered"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done this to make it easer for registered users to upgrade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choDor.Key file is in place, you won't have to get a new cop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... just copy the stuff into the directory and it will work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minor problem which would sometimes cause EchoDor to ex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005 if a user went into echodor then immediately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HCopy problem which would cause EchoDor to "lock up" if HCop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nd you didn't have a printer attached to the computer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problem occured.  EchoDor now writes to the printer using BIO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detect if the printer goes off line or mal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reduced the memory requirements of EchoDor by using Overlays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 the overlays so that you should not see any loss of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  The current memory requirements of EchoDor is now 303k.  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try to compress EchoDor with LZEXE or PKLite.  It probally won't work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problem which caused EchoDor to not go online when the sysop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.SYS (WC3.0 or GAP)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the carrier detection scheme used in EchoDor.  In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was displaying a large screen and the fossil didn'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to hold the entire file and the user dropped carrier, EchoD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.  This has hopefully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problem when specifying a starting message number when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canning mail.  EchoDor would always start on the message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number.  This problem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Dor can now swap itself out of memory when it does a "shell to dos"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is feature add the parameter "SWAPFILENAME" to the DOORDRIV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read the documentaton on this feature before you use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is enabled, memory requirements for EchoDor when you drop to D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5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requested to allow the SYSOP to configure the chat color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new parameters in the DOORDRIV.CTL file will now allow you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used for chat.  These are CHATUSERCOLOR and CHATSYSOP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Dor can now be told to reconize the GT embedded message cod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^E (pause then non-stop), ^R (non-stop), ^T (disable abort).  The ^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roduces no action within EchoDor.  To "turn on" this featur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 in the "P" column of the area table.  The P column is becomm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messages allowed and less just a "private"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Dor can now play music if it's embedded in the message. 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useful when using G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ppears that some LANs have problem when files are opened in com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n the network.  I have made changes in EchoDor which will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LAN com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ere found using the Alias functions.  EchoDor would not as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anted to use an alias name during message entry.  Also, sometim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 name was set, problems occured in the us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isplaying a area list from the AreaDesc area (not from a file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re ?" prompt would not allow the user to stop the entry.  The "More ?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has been replaced with a "Continue Y/n ?" prompt which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stop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areas to be [I]gnored, EchoDor would only allow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0 entries to be specified at one time.  Some users were putting in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of area numbers which would cause all entries beyond the 10t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kipped.  This problem has been corrected.  EchoDor will now allo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entries as the user specifies.  I have also added a special entry 'ALL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enters ALL, every area will either be ignored or activated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ing on which one the user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a problem in EDorPurg which would allow it to become confus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nking messages.  This would be caused by a message that was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(7 &gt; 10 &gt; 5) or (15 &lt; 20 &lt; 12) or (15 &lt; 15).  I have put extra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EDorPurg which will cause it to break out of the link loop shoul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condition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choDor recorded the number of times read, it would change the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of the message file.  This would cause no problem unless you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DAYS option on EDorPurg.  EchoDor will now preserve the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of the message file when updating the times read and received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Days &amp; MDays options on the EDorPurg prgoram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U]ser List option in the User Maintenance routine has been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[L]ist User file.  The [U] option is now used for [U]pload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Dor now allows a user to upload a message.  If the proper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EchoDor.Ctl file, EchoDor will ask the user if they w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a message.  If they respond "Y", EchoDor will present the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UPLOADFILE.  It will then "switch" to the upload and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.  When the upload is completed, EchoDor will import the message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wrap mode), then switch to the editor so the user can "taylor" th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message.  The name of the file used for the upload is un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choDor will import the first file it finds in the up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was running a multiple zone setup, it became necessary t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zone information in every message going out from EchoDor.  Echo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w watch for a multiple zone setup, if one is detected, EchoD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 ^AINTL line in every net mail message.  This function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with a FORCEZONE command in the EchoDor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problem found in FastLink and EDorPurg which would ca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reset the file date when relinking the reply threa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has been corrected in both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n initialization problem in both FastLink and EDorPurg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inpredectable activity in some cases.  This has been correc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