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 to OLD FAMILIAR SOLITAR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 {Expire Date is 06/01/199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ixed the bug that sometimes gave another play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ore of the top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ixed the date display when viewing the all tim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dded a line showing time left to the user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tell how much time they have left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 (Expire Date is 11/01/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