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gt;&gt;&gt; **FastVote** Version Converter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&gt;&gt;       v2.03    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&gt;&gt;     by John A Mann II,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 Modifications by Kito D. Mann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FastVote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lti-compatible Vo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versions 1.0x or 2.xx to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9,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lisionWare(tm) Premi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lision Theory(tm) bbs (703)503-94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it's a pretty simple concept... I figured when K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 few changes in the new versions of *FastVote* that required som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 but time comsuming work, I'd write this little program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all of your booths and convert them to the new version.  It'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run it and answer the questions and you'll find your b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ulously transmug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: FVUPDATE [config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 [configfile] is the name of the Fast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guration file to be converted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FASTVOTE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One important note: If you're converting from v1.0,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already changed the name of your *FastVote* data file, Fastvote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ight want change after you run FvUpdate, if you have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astVote 3.x, since it allows you to use different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default FastVot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idn't write this program with the intension of monetary gain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end me a thank you note, suggestions, comments, or mak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to encourage an infrequent programmer like myself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t to me, John Man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/o CollisionWare Premi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525 Heathwood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rke, VA 2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drop me a line at   Collision Theory(tm)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703)503-9441 - Burke,VA   (my alias is Johnny Morby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