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THE GRAFFITI BOAR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INGTON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/2400/9600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directly on Wildcat, PCBoard, Gap, Spitfire and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lock at 38400 + baud rates and will use non-sta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or IRQ's for Com'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use 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 at your own risk. All care has be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is is a quality product but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irect or indirect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time caused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piration routine or is i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elcomes distribution of the produc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quests that if you continue to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 three weeks that you contribute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.  Registration inform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gister.txt.  With registratio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has your board name and a registratio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program screen and will provide any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FFITI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to be used much as a blank wall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with a can of spray paint.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ditty, poem, phrase, or saying which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review.  Originality, creativity and hum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velop as the Graffiti text gr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exe     - The run file for Graffit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cfg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txt     - The storage file for Graffit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oc     - What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     - The graffiti instruction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- Executable setup file to inst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   - Instructions on how to alter Com 3 or 4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fiti door is ver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dissolve the contents of Graffiti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,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read the detailed file list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door from your BBS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read the section of these docs titl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&lt;- First line is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&lt;- Path to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&lt;- NO or Baud rat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asks for BBSinfo file refers to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that your particular BBS software cre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out to run a door. 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PCBoard --------&gt;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Spitfire -------&gt;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&gt; DorinfoX.def (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only makes one .cfg file called Graffiti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-nodes then you should make a .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point the way to the proper callinfo.cf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ext ones whatever you want, just mak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 right name from th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IRQ 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m 3 or 4 Please read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GRAFFITI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GRAFFITI game files in the \WILDCAT\DOORS\GRAFFIT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G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RAFFITI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RAFFITI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RAFFITI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RAFFITI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RAFFITI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GRAFFITI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GRAFFITI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RAFFITI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RAFFITI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RAFFITI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RAFFITI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RAFFITI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RAFFITI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alled Register.txt for mor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ington WV 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BBS --&gt; 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62/29         RELAYNET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my many other games and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