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Wonderful World Of Heat Inc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the following files in your C:\Kick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.ans     -    Ansi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.asc     -    Asci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-    Installs Or Reset K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Doc     -    What Your Rea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.exe     -  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layers.dat  -    List Of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eams.dat    -    List Of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.Dat       -    Info. On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Dis.Doc -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.cfg     -    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.bat     -   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-    Page Be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-  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-    Caller Alarm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-    Return Caller T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-   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-    Leave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-    Drop To DOS After Call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     -    Sysop Next 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RBBS -Dof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WildCat -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DoorSys -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21       -    Pcboard 1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4        -    (default) Pcboard 1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1.def  -   Path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 Corner      -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                 -  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d                  -  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Kicks              -  Switch To Gam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s Kicks.Cfg RBBS  -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-  Return to B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- 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cks Brought to you By Hea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up or reseting Kicks, Just run the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ansi Screen in this Zip Pick the on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name it to Kick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Good Lu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hanks To Todd Miller of PC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Dark Corner        Slow      Fido       Wish       Scurv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3-782-6630             23:321/313 1:321/313 19:321/313  54:431/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14.4k                               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:7413/6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able Magic Name is K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or Support Of This Game Or Looking For a NEWER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            #                      Bau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tial Illiusions        413-782-1851               12-14.4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 Of Pain             413-782-6819               24-14.4k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yss                     609-882-6058               24-96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hal Express            915-592-3713               24-14.4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