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June 1988,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4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Please make the checks or money order payable to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urban Software. Believe it or not my bank won't cash them unless I 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