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Master-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Presen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L.D.V v2.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ed 1991,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ith alot of Help b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hris Ham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ory about L.D.V v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when CBV was the only Call-Back Verifier around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 Long-Distance Validator called LDV.  Years later, I tri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eat program, but I could not find it anyewhere. So I st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do what the orginal LDV did.  So I decided to try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oor.  I wrote the original program but found it hard to c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tle tidbits which make this program great.  So I gave it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I told him my ideas and he was able to add these littl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graphics, and colored chat mode.  Finally we got it working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.  This door is not as fancy as those door games, you see every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this door runs only in Color and requires ANSI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ue to those short coming that all of you, who are going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with no problems.  All the known bugs have been squished by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/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should work with the below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&lt;���������� Quickbbs,RemoteAccess and other dorinfox.def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/PCBOARD.DAT &lt;-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&lt;���������� Old Wildcat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  &lt;����������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running under the new Wildcat! you must convert your door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all info because of incompatibility with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ny help,you can contact the author(s)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                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thwest Connection            Maste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N-1                      C/o:James Fra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- 2400                  P.O. Box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4 Hours a Day]               Granite Falls,Wa 9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 691-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promise that this will only take up space on your HD/Flop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sure that their is no code within this program whic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 comes with two configuration files,which you must make to run L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amples of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Connection     &lt;���-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691-5042           &lt;����Data Numb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 a day           &lt;����BB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                   &lt;����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zee                   &lt;����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                   &lt;����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zee                   &lt;����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RINFO1.DEF       &lt;���� The directory and the 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          &lt;����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Connection     &lt;���� Name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RA.LOG             &lt;���� The Place and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      &lt;���� Idle minutes ti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&lt;���� Max # of minut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      &lt;���� Registration Code (0,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do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ot of Call Back Verifers which can do a great job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locally,but they can not handle the Long-Distance Callers. A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ather not have my bbs calling to validate those Long Distance Callers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ndles that with the cost of seNDing a letter per L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the user calls up and enter this door and fills o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stating his/her name and address. When that happens,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 random re-login password for LDV. The User Logs off and wait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get mail from the sysop containing the LDV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he/she recieves the mail,they call back up and choose regist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 and their special password sent to them. If it matches,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ified and the sysop at a later time valid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files which LDV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281.EXE   &lt;��������� The Ma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.DAT      &lt;��������- LDV makes this itself and it contain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-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.prn   &lt;��������- Text file of letter(s) to sent to the users of L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r choice)  &lt;��������� List of people who failed LDV [LDV mak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people who passed LDV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&lt;��������- Registeration form for L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&lt;��������- To help make the configuration fil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&lt;��������- a small document to explain what Install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been trying to decided how to release it. It is Shareware or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d to make it Shareware but for a low cost due to all of hel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rom Chris Hammer. Registration for this is $10.00 due to the ti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y bbs down to write this documentation and the orginal code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Enclosed within this archive is a Register.txt which is ther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you wish to regis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 out to: James Fra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