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ON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 IM,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Lemona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this version up from scratch! There have been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for a simp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old version (saving your LEMON.CFG, SYSOP.CFG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.KEY file) and then install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