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 FDLogScan v1.00c  (c) 1993  Bill Crouch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 Fidonet 1:352/999      Lacey, Wa. 98503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was written for the inquiring Sysop who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how many incoming calls he has had and at what speed they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t.  It will also give you the percentage of 'Connects' per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and then graph it for those who lov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rote this program for my own information using TechnoJ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Toolkit 5.0 and Borlands Turbo Pascal 7.0 after seeing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ad the nodelist and compiled the modem typ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or the FRONT DOOR mailing system log ONLY. It may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if non-standard entries are in the Front Door log but do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echo information posts.  Do not attempt to read other log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(sort of hard since the default name is FD.log).  If you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vow any knowledge of your actions (sounds like Mission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it?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you do not have to enter a path as FDLS will find your .Log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 the same drive as FD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this program will track connects at 300,1200,2400,9600,144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00 baud.  If modems get faster I guess I'll update it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this utility, you will have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change the name of your FD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the type of character used in making the modem speed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 a text file called 'FDFREQ.LOG' which track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made to your system by date, time, requestee,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bility to run this program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n .ANS screen of the graphic output for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Your .key file must be in the same directory as FD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Changes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Jul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ELETE the old FDLS1.00b version if you have it.  Ther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finding the .Log file.  This current version has been te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ub-directories deep so far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, I am aware of the small problem in the FD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log and am 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'req MAGIC NAME of 'FDLS' for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ING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LogScan 1.00c is released as "Shareware".  It is not fre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 it and use it beyond a 20 day trial period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.  The registration fee is $5.00 (US). 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or order form that should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rchive.  Send your form and money order (preferred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Cr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9 Hall St S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ey, Washington 98503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 Individu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 Shareware authors are accomp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 (In both cases, there are good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 The main difference is in the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The author specifically grants the right to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 For example, some authors requi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 The Shareware system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FD LogScan 1.00c must accept this disclaimer of warrant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D LogScan 1.00c is supplied as is.  The author disclaim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FD LogScan 1.00c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LogScan 1.00c is a "shareware program" and is provided a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, though a small fe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to cover copying and shipping charges.  Feel f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please do not give it a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or as part of another system.  The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" software is to provide personal computer user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without high prices, and yet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programmers to continue to develop new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and find that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LogScan 1.00c and continue to use it after a reasonable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make a registration payment of $5.00 t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uch.  The $5.00 registration fee will license one cop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 any one computer at any one time.  You must tre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just like a book.  An example is that this softwar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by any number of people and may be freely moved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location to another, so long as there is no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 being used at one location while it's being us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just as a book cannot be read by two different per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 PLEASE NOTE:  Copying and distribution f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to a shareware distributor are NOT part of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  Bill Crouch receives no part of the copy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ees paid to distributors.  Those fees are to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or's cost.  (And allow them a small profi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FD LogScan 1.00c along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f they find that they can use it.  All register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file request a copy of the latest version of FD LogSca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name of 'FDLS' and also pick up their registration ke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ing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receive free support by e-mail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running the software.  The free support will las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after you register the program.  This support is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, at 1:352/999, with netmail.  If you write to the auth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Crouch, please poll within 5 days for you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feel free to upload FD LogScan, in it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, to bbs'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IMPORTANT WARRANTY INFORMATION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LEASE READ THIS INFORMATION CAREFULL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USE (SHAREWARE EVALUATION VERSION)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(trial use) version is provid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Crouch MAKES NO WARRANTY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or comments please write me at this addre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me at FidoNet 1:352/999 or DoorNet 75:7206/102.  The BBS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6)493-0998 at 14.4k V32b/V42b  USR Sportste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