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registration information.                        Last update: 930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contains information about registration of GoldED, price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 information and an order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ry about the mixture of English and Swedish language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not translated to Swedish in time for the current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is not "Public Domain" or "Freeware", but is distribu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hareware". This means that you may copy and distribute GoldED freely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intend to continue using it after an evaluation period of 30 d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xpected to register your copy or stop using it. By registe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helping and encouraging the Author to continue to provide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ce of software. Please read the SHAREWRE.DOC file, which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of shareware, a disclaimer and agreement of conditions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gistration of Gol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, you will be sent (usually by crash netmail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, or by other arrangements) a "key" to insert in your GOLDED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will be indicated by a "+" in the version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rline and/or a serial number in the PID (Product ID) kludge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see your name and serial number in the startup screen, and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in full access to the restricted features. Your registration is vali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2.xx versions of the same type (DOS, OS/2, etc.), or ther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-cost update prices for major new versions or versions f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registrations will normally be sent as soon as possible.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extra by ordering a disk - the disk is only guaranteed to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distribution release archive and your personal key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registration site is free to add extra files or software to the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re *may* be more (such as translated configuration files, reg.si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information, 3rd party software utilities or whatever. Eve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a disk, your key will be sent as described above,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Source code avail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 for version 2.4x is available for registered users only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*no* guarantee that the source for future releases (such as 3.x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vailable (most likely not). The source is currently buil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land C++ 3.1 for DOS and TopSpeed C++ 3.10 for OS/2. Currentl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libraries or tools are required, except lots of diskspac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Pricelist and dis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a angivna priser r i Svenska kronor och ikluderar 25% M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TANDARD PRICES                                           |    Price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roduct or service                                        |         SE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oldED for DOS                                            |         27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oldED for OS/2                                           |         27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oldED for DOS (update for reg.users of OS/2 version)  (*)|          9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oldED for OS/2 (update for reg.users of DOS version)  (*)|          9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oldED sourcecode for both DOS and OS/2 (reg.users only)  |         27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hipping (disk, postage, packing, etc.)                   |          35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) In the period from 1. january 1993, until 1. july 1993,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introductory offer of only SEK 68 for the update from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S/2 version. That is only 1/4 of the standard price and only 1/3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date pri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ISCOUNTS                                                 |  Example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+-------------------------------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opies                    | Discount (*)                  |         SE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+-------------------------------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1                         | None                          |         27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2-9                       | 10% off                       |         243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10-24                     | 20% off                       |         216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25-49                     | 30% off                       |         189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50-99                     | 40% off                       |         162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100-???                   | 50% off                       |         135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+-------------------------------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) The discounts apply to the subtotal of the order. There is no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hipping or currency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Ord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page is the shareware orderform. Please fill it in and se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Orderform (Shareware)                      Swedish Registration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risUlven Data                               BBS Tfn:        026-62 80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ttn: Patrik S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                           FidoNet Node:      2:205/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bygatan 69B                                 FAX:            026-65 21 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2 55 Gv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 ...............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n ................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 1 ............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 2 ............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S/firmanamn .......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doNet node/tfn .... _________________________ /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ce/fax tfn ....... _________________________ /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n till din key ...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------------------------------------------------+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Product                                                | Qty |    Pric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------------------------------------------------+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GoldED for DOS .... ( ) Update from OS/2 version ..... | ___ | 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GoldED for OS/2 ... ( ) Update from DOS version ...... | ___ | 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GoldED sourcecode for both DOS and OS/2 .............. | ___ | 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------------------------------------------------+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Subtotal ................................................... | 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Shipping (only required if you want GoldED on disk) ........ | 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--------------------------------------------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ORDER TOTAL ................................................ | ____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--------------------------------------------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 format, vlj 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) 3.5"    ( ) 5.25"    ( ) Inge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alingsmetod, vlj 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) Bank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) Kreditk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 ) Snt till Giro PG 82 04 89-3. (Skicka med en kopia av kvitto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abbare expedier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 du bestller via kreditkort vnligen fyll i nedanste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dit korts nummer 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rtets utgngsdatum _______________ Datu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order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Internt bruk. Auth Code _____________ Datum ____________________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av kort.      ( ) VISA  ( ) MASTERCARD  ( ) PK BANKK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) EUROCARD  ( ) SPARBANKSKORT  ( ) K KPK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n Signatur 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sonnummer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kal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t belasta kortkredit eller bankkonto ?  ( ) Kredit ( ) K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