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fficial GoldED registration sites             Last update: 93030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               Contact person            FidoNet       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mark/International   Odinn Sorensen            2:231/77          DK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A. (primary)        Mark Moran                1:2607/104       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A.                  Mike Ernst                1:115/653        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den                  Patrik Sjoberg            2:205/208         SW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y                 Andreas Klein             2:246/47          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gium                 Ronny De Group            2:292/858       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ria                 Johannes Mistelbauer      2:310/30          AU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ly                   Ugo Uggetti               2:331/318      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ed Kingdom          Mick Spice                2:440/6           U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herlands         ROn van der Nagel         2:500/133         NL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sia                  Andrew Kovalev            2:5020/23         RU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ralia               Adrian Collings           3:640/208         OZ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wan R.O.C.           Tonny Lin                 6:722/207         RC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ce                  Philippe Cheve            2:320/201         F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in                   Francisco Martinez        2:341/19          S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Robert Marcoux is no longer Canadian reg.site. If YOU wan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w Canadian reg.site, please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Mike Ernst is no longer primary USA reg.site because his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fairly often, but he is still allowed to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s. Just check his current address first before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ey. Mark Moran accepts all USA registrations and also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ditcard registrations from USA and Cana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Stefan Rubner is no longer German reg.site. New reg.si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reas Kl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Tony v.d. Boegart is no longer Belgian reg.site. New reg.si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nny D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Paolo Giulio Gialli is no longer Italian reg.site. New reg.si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go Ugget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If there is no reg.site in your area, and YOU are will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le to do the job, please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