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U T O S I 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gust, 1991 Manual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Communication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ccessing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manual describes the  installation,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functions of the AUTOSIG program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 being  developed by a  Project Group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Serve IBMNET. The group is led by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tricte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non Buerg        [70007,121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im McKeown         [76702,110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n Watkins         [76703,75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SIG Version 6, August,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1985-1991 by Vernon D. Buerg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ace  ........................................................... 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.  Introduction  ..................................................... 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I.  How AUTOSIG Sessions Work:  Making your PC do what it does best .. 4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Scanning the forums  .......................................... 4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. Using the forum Data Libraries  .............................. 5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Accessing Other Parts of CompuServe  .......................... 6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II.  Getting Started - Options  ...................................... 7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Setting Options  .............................................. 7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Installation Checklist  ....................................... 8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YOUR EQUIPMENT:  ......................................... 8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-LINE ON COMPUSERVE:  ..................................... 8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STOMIZING YOUR COPY OF AUTOSIG  ........................... 8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Setting Up Your Computer  .................................... 9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Installing the AUTOSIG Files  ............................ 9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Adjusting Your CONFIG.SYS File  .......................... 10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Modem Settings  .......................................... 1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V.  Customizing Your Copy of AUTOSIG  ................................ 1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THE MAIN MENU  ................................................ 12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gure 1.  AUTOSIG Main Menu  ............................... 12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Organization of the Main Menu  ........................... 13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Moving Around the Menu  .................................. 13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 THE PC OPTIONS MENU  ........................................... 15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gure 2. PC Options Menu  .................................. 15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Choosing PC Options  ..................................... 16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Using Command Line Switches for PC Options  .............. 1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THE HOST CONFIGURATION OPTIONS MENU  .......................... 18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Setting Up to Call CompuServe  ........................... 18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gure 3.  Host Configuration Options Menu  .................. 18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Host Configuration Options  ............................... 19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THE FORUM CONFIGURATIONS OPTION MENU  ......................... 22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gure 4. Forum Configuration Options Menu  .................. 2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Setting Options on CompuServe  ................................ 25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Forum Options  ........................................... 25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Terminal Options  ........................................ 27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. CompuServe Mail/Easyplex Settings  ........................... 2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. Working On-Line with AUTOSIG  ...................................... 29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gure 5. Example Forum Function Menu  ....................... 29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Function Menu Commands  ....................................... 30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B) Beep on/off toggle  ..................................... 30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C) Reconfigure  ............................................ 30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1) AUTOmatic first pass  ................................... 30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2) AUTOmatic second pass  .................................. 30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E) Shell to new copy of COMMAND  ........................... 30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G) Go online, terminal mode.  .............................. 30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K) Delete file  ............................................ 30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L) List bulletins  ......................................... 3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1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N) Update DFN file.  ....................................... 3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O) Change Forum Options  ................................... 3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P) Preview Leave/Reply file.  .............................. 3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) Send new messages online.  .............................. 3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V) View SAVEd messages.  ................................... 32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W) Write new messages offline  ............................. 32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X) Exit to system  ......................................... 32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Z) Send OFF and disconnect  ................................ 3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Online Download Functions  .................................... 33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) Download marked messages  ............................... 33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F) Read Forward  ........................................... 33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Q) Quick Scan  ............................................. 33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H) Scan Headers in message order  .......................... 33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J) Scan headers in thread order  ........................... 34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T) Read Thread  ............................................ 34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U) Download marked messages to you  ........................ 34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I) Download messages you sent  ............................. 34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Y) Download all messages to you  ........................... 3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Intervening in an AUTOSIG session  ............................ 3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Function Menu Special Keys  ................................... 3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Offline Message Processing  ................................... 37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M) Scan and mark messages offline  ......................... 37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gure 6. Example (M)ark Screen  ............................ 38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R) Read and reply offline  ................................. 4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. AUTOSIG working files  ........................................ 4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. CIS High Message Number  ...................................... 4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. Special Processing  ............................................... 46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Multiple Forum Sessions  ...................................... 4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AUTO - Automatically Access Several Forums  ................... 48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STARTING AUTO  ............................................. 48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7. AUTO /1 and /2 Display for Delayed Operation  ....... 49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AUTO features  ............................................. 49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Creating your AUTO list  ................................... 50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8. AUTO Set-Up Menu  ................................... 5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I. Electronic Mail (CompuServe Mail) Operation  ..................... 5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Setting Up Your Mail "Forum"  ................................. 5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Special Features in CompuServe Mail  .......................... 53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Using the Address Book  .................................... 53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Binary Mail  ............................................... 53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Sending Mail to MCI Subscribers  ........................... 53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Sending FAX messages via Mail  ............................. 5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II.  ATO Terminal Mode  ............................................. 5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Overview  ..................................................... 55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Entering Terminal Mode  .................................... 55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Leaving Terminal Mode  ..................................... 55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Vidtex Escape Sequences  ................................... 5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Terminal Mode Function Keys  .................................. 56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Defining Function Keys  .................................... 56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Special Characters for Function Keys  ...................... 5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SIG Users Guide                                          Contents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gure 9. Terminal Mode Function Keys  ...................... 5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Terminal Mode Special Keys  ................................... 5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"Intermediate" Mode  .......................................... 6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Protocol File Transfer  ....................................... 61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Downloading with "B" protocol  ............................. 6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. Non-Protocol Transfers  ....................................... 63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Using a Log or Capture Buffer File  ........................ 63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Downloading Text Files or Basic ASCII Files  ............... 63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Non-Protocol (ASCII) Upload from disk  ..................... 6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X.   Message Editor  ................................................. 64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General Description  .......................................... 6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Using the Message Editor's functions  ......................... 66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Insert and Delete Functions  ............................... 66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Moving Around in the Editor  ............................... 67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Block Operations and Formatting  ........................... 68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Message Editor Function Keys  .............................. 69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Importing Files  .............................................. 7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Modes of reply  ............................................... 7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Long Messages  ................................................ 74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Message editor split  ...................................... 7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.  Problems and Solutions  ........................................... 7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Internal Errors  .............................................. 75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Forum and General Trouble Shooting  ........................... 76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 won't dial the phone  ...................................... 77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O freezes; No action at all  ................................ 77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O logs on and immediately logs off when it reaches a forum .. 77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sent to wrong forum  .................................. 77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Busy (Code xxnn) ...  ................................... 77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{{ Characters  ................................................ 78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 is CONNECTED  .............................................. 78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O freezes when entering a forum  ............................ 78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O stops at "Enter carriage return to continue"  ............. 78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Serve Mail problems  ..................................... 78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you sent arrives To: and From: YOU  ................... 78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% NTWCPR - ...  ............................................... 79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O fails sending a P)rivate message  ......................... 79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O hangs up or aborts a file transfer  ....................... 79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O won't go on-line  ......................................... 79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 Pass 2 won't run  ........................................ 79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I. Acknowledgements  ................................................. 8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II. Disclaimer and Trademarks  ....................................... 8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XIII.  Copying and sharing AUTOSIG  ................................... 8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ndix A: Forum Quick Reference Words  .............................. 8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ndix B: Command Line Options  ..................................... 9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ndix C: Comm Port Addresses  ...................................... 93   </w:t>
      </w:r>
    </w:p>
    <w:p>
      <w:pPr>
        <w:pStyle w:val="PreformattedText"/>
        <w:bidi w:val="0"/>
        <w:jc w:val="left"/>
        <w:rPr/>
      </w:pPr>
      <w:r>
        <w:rPr/>
        <w:t xml:space="preserve">Contents 3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ndix D: Gateway Processing  ....................................... 9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ndix E: FAX and Internet addressing workaround.  .................. 9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ndix F: ATO Color Settings  ....................................... 9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ndix G: Help Screens  ............................................. 97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 ............................................................. 97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 ............................................................. 98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 ............................................................. 99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 ............................................................. 1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  ............................................................. 10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ndix H: Forum Options (manual)  ................................... 10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UTOSIG Users Guide                                          Contents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fac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word or two about the state of A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used to be the easy part of the manual, the area where I go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mble on for a bit but gee, after seven years it's hard to thin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hing I haven't already said. A few thoughts nonethel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is seven years old! I was recently going thru some old ATO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ersion 4.08 (the hardcopy of which ran 119 pages exclusive of cro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stuff) along with some correspondence from Vern on the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(naturally all in squeezed and LBR format) and I realized just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TO has been around and how much fun it 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n has quietly been working on ATO for seven years yet I've never he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m toot his own horn (by nature Vern is a retiring sort anyway and 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 and no doubt all this will embarrass the dickens out of him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is my privilege and the power of editorial control) and the creato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umber of quality progra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y does he do it?  Obviously he could well spend his time in finan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warding pursuits (another Vern plug; GO IBMSYS and check out 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supported LIST program with a BRO LIST*.* in library 6 if you wan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mier sample of Vern-O-Rama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tto Jim McKeown and the fearless ATO beta testers. Heck, they don't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a "free" version of the finished program (it's hard to give somebod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copy of a free program which opens a whole new can of worm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 then what could the motives be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think it's part of the reason why I like computers so much; never have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n an area where so many folks are willing to share and help out with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tive other than the pleasure of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's our "culture" (perhaps an overused word but forgive me) and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exhibited by a reply I got very early on in IBMNET (tho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n't known as such back then) when I expressed thanks for a probl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ffered to pay back the favor some day..."don't pay it back, pay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". I like being part of th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can anything free be any good? That's for you to decide. Valu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jective but don't let the lack of a price tag put you off. However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feel it's important send the money you'd otherwise spend to a charit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 Vern and Jim know that they do a bang-up job and "pay it forward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l somebody else about ATO or help them out of a spot they can't fig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past "keyboardside chats" have taken some heat as some have taken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ome sort of "free software for the people" manifesto and that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ost money is somehow bad. I can see how that impression c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ut in reality nothing could be further from the truth, rather I'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 you to use software in the spirit in which it is intended, be it fre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or conventional commercial software. That be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fac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....Enjoy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 Watkins [76703,750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.  Introduc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be daunted by the size of the manual.  Effectively this manua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for a communications program, a database, a macro language and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.  Given that, it's pretty small, so hang in there.  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ong human tendency to avoid unpleasant, time-consuming tasks, an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of us, the reading of an entire manual is one of them.  Many fol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sked the question "I just wanna do it!  Why not leave the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ff until later?"  That's just what we're trying to do her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"advanced topics" are in separate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interested we encourage you to review these files to tak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tage of all of ATO's features.  For further information consul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documentation fil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LS*.*  -   Contains both the ACLS accounting module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ADV.* -   Contains documentation for using ATO's  script  languag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ATO's  "address  book"  proces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BRO.* -   ATO downloading script creat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ime to time you may see terms used that don't make sense.  Here'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 run down on some of the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  -  "Special Interest Group" or what's now known as a forum (hey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of us are fossils!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PN  -  A User ID (comes from "Project, Programmer Number"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ID  -  Same as PPN (newer term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  -  Shorthand for AUTOSI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S  -  CompuServe Information Servi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AIL, MAIL, or CMAIL - CompuServe Mail, or electronic mail,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erly Easyp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I.  How AUTOSIG Sessions Work:  Making your PC do what it does best!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Scanning the foru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urn on AUTOSIG.  With the press of a single key AUTOSIG calls C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es to each forum you normally visit, gathers a list of 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that have been posted in the Sections (subtopics)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ate since your last call there; goes to CompuServe Mail, fi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 if you have Mail, and if so downloads it; then AUTOSIG logs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CIS.  You skim through the list of messages in each forum, mar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ose whose subjects interest you.  Then you press another ke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 calls CIS again, downloads the messages you have chose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s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prefer, you may skip gathering the list of messages, and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UTOSIG download all the new messages in your chosen Sections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choose to have the messages read in chronological order, but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make sense to let AUTOSIG read them in "Thread" order,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message and any replies before going on to a new topi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ccess CIS at 300, 1200, 2400, and 9600 baud; since you a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ing the message online, it doesn't matter how fast they scroll b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ny time you choose you can read all the messages that have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ed.  If you wish to answer one of them, a keystroke put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UTOSIG's message editor where you can compose your rep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ring back to the original message as often as you wish.  Fin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riting, hit a couple of keys, and your reply is stored and 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ransmission to CIS.  Once you have stored your reply,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to the reading screen to read the next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cedure is the same for CompuServe Mail; there'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set of commands to learn in order to read (and reply)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keep a particular message in a permanent file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troke instructs AUTOSIG to save that message--and the permanen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called up at any time within AUTOSIG, or read by other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LIST or a word proces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, if you have written any messages to be posted on the for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boards, one more keystroke makes AUTOSIG call CIS one more ti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e your messages, and log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I.  How AUTOSIG Sessions Work:  Making your PC do what it does best!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Using the forum Data Libra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uses the CompuServe "Quick B" error checking protocol, which for C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is superior in speed and efficiency to other CompuServe op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XMODEM.  Text files which don't require error checking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aptured" in a file instead of doing a protocol download, if you wis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tart AUTOSIG and choose which forum you want to visit.  A keystro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s you with CIS and takes you to the forum.  There you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CompuServe commands to find and download the Library file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ice.  If you invoke the CompuServe "B" protocol, a status line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he download is progressing.  When AUTOSIG notifies you that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, you use the CIS command OFF to log off or the ATO "Z"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use ATO's script language to write "auto download" script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BRO "module" (ATOBRO.* in library 1 on IBMCOM) to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e library catalogs off-line and automatically generate your down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the Advanced Users Manual (ATOADV.*) for more information on scri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I.  How AUTOSIG Sessions Work:  Making your PC do what it does best!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Accessing Other Parts of CompuSer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 can be used as a simple terminal, you can use it for conferenc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B rap sessions, getting stock quotes, and just about anything els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do on CompuServe.  You may do this manually or by the use of scrip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AUTOSIG Library 1 on IBMCOM for a script for your favorite area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function you want to automate. Chances are there's some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written or only needs slight modification for your needs.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find one, leave a message to "All" or "SysOp" in AUTOSIG Section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IBMCOM forum; someone may have written one, or be willing to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for you. If you write one yourself, don't forget to upload i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COM New Uploads Library 0 for others to share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t any point you want to check the message board at one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vorite forums, a keystroke will shift AUTOSIG into its automatic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fting back into terminal mode is just as eas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II.  Getting Started - Op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Setting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can use AUTOSIG you must adjust some of your setting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Serve, customize AUTOSIG itself for your own use, and possib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some switches on your modem (either hardware switches or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commands).  Only then will ATO and CompuServe work smoot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ether when you log in with AUTOSI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ments to make AUTOSIG work aren't complicated and ATO can make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m but they are critical. The following check list will help you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ck of what you have done and still need to do as you install AUTOS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get the pencil out and let's get c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7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II.  Getting Started - Op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Installation Check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YOUR EQUIPMEN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  1. Install the ATO files on your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  2. Adjust your CONFIG.SY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  3. Set your modem's switches or determin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equivalent software comma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-LINE ON COMPUSERV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  4. Set your CIS Forum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  5. Set your CIS Terminal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  6. Set your CompuServe Mail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IZING YOUR COPY OF AUTOSI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  7. Define your ATO HOST ent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  8. Define your ATO FORUM ent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  9. Define your PC Options ent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II.  Getting Started - Op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 Setting Up Your Compu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et your equipment ready for AUTOSIG, you'll need to inst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 files, either on floppy or in an appropriate directory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drive; check the settings in your CONFIG.SYS file or create o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--and possibly change--your modem sett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Installing the AUTOSIG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OSIG program consists of the following supplied fil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SIG.EXE     - compiled, executable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SIG.DOC     - this man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SIG.HLP     - the help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the names used for the current version, the one nam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tle page.  The file names for other versions may differ.  AUTOSI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other files it needs la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9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II.  Getting Started - Op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 Setting Up Your Compu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Adjusting Your CONFIG.SY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is complete once the AUTOSIG.EXE file has been plac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isk and you have adjusted your boot disk's CONFIG.SYS fi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a FILES=20 statement.  If you already have a CONFIG.SYS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edit it with a text editor or word processor to change FILES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20.  If you have a CONFIG.SYS file that has no FILES= statemen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, you can simply type one in n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n't have a CONFIG.SYS file, you can create one the same way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yping, at a DOS prompt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PY CON d:CONFIG.SYS&lt;ENTER&gt;   (replace d with your boot driv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=20&lt;ENTER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CTRL&gt;Z&lt;ENTER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If the FILES= in CONFIG.SYS is set to a number higher than 2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OK, too.  20 is the minimum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Modem Set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mentioned before, ATO comes configured for use with a Hayes AT-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 modem, as well as the capability to accept any modem comman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, ATO is able to support many other modems.  The ATO crew has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limited number of modem types, so any tips or hints you hav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ATO on a certain modem would be very welco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using a non-Hayes modem, study your manual very carefull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which settings correspond to the ones specified her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yes-compatibles.  In general, set your modem to return the true st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D (carrier detect) and DTR (data terminal ready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ting of the CD (carrier detect) and DTR (Data Terminal Read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, either in hardware or software, is critical!  If these switch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t set properly ATO will respond with "PC is CONNECTED" before you'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connected, and continue to claim so after you are no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ed!  ATO will still work, but you'll never reliably know wh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t you're really connected and you might experience some delays as 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ies to decide if you've really finished a session or n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modem switch settings (for a Hayes SmartModem)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mmend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- UP        Modem disconnects when ATO is exi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- UP    V1  Modem sends result codes in Englis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- DOWN  Q0  Result codes are sent to the termin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 - UP    E1  Modem echoes characters while in command m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- DOWN      Modem will not answer ph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 - UP        Enables Carrier Detect sens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for switches 2, 3, and 6 these settings are optional. 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II.  Getting Started - Op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 Setting Up Your Compu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on your modem are different go ahead and give it a try; chan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very good that it will wor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using a modem with "software switches" enter "terminal mod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any communications program and get the modem's atten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sually with the +++ command) and send it the following str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&amp;F&amp;C1&amp;D2&amp;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&amp;C1&amp;D2&amp;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everything "took" you should get a big OK back from your mod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amp;F command resets your modem's profile 0 (the power-up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ile) to the original factory settings.  &amp;C1 and &amp;D2 set the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necessary to make Data Terminal Ready (DTR) turn on and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CIS modem sends the "drop carrier" signal and the &amp;W wri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settings to your modem's "permanent" profile 0 memory. 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s have more than one profile memory; in this case you may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a 0 to the W (&amp;W0) to be sure that the settings are written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wer-up default memory pro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, for some reason, you need to maintain "permanent" modem setting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incompatible with these, that's no problem.  Just add th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 to the MODEM DIAL COMMAND in your ATO Host setup (see instru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ection on customizing your copy of ATO) and ATO will switch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over on the fly without changing your permanent setu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modems can have slightly different commands. If these switch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n't compatible with your modem check your documentation for setting C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carrier detect) and DTR (data terminal ready) sensing to "on" or "true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tries to be "smart" in regards to your on or off-line stat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s upon these sett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reading this don't be alarmed if you see the "PC is CONNECTE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after you get the CONNECT message when you log on or when you'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logged on. At that point the message is perfectly 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1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THE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to set up ATO for your own use. There are three parts to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: setting up your Forums, setting your communications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Hosts) and setting up your PC Options (color, printer, mouse op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et started, you'll need to start ATO for the first time. Plac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disk in Drive A or go to the hard disk subdirectory where ATO is, a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DOS prompt, type      AUTOSIG &lt;ENTER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now loads the program and begins its execution and the first tim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it you're prompted for the name you want to use in the forums. 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enter your name you should be presented with the ATO Main Menu (Fig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. If nothing is displayed, your computer may not be compatibl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the IBM PC manages the monitor display.  You should then press the F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to tell ATO to terminate and return to the DOS.  At the DOS promp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the characters /T. This tells ATO to use a different metho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ing to your monitor.  AUTOSIG /T &lt;ENTER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gure 1.  AUTOSIG Mai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     ------------------   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Host Selection   |     | Item Selection |   |  Forum Selection List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     ------------------   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�0) CIS300        |   cr  Select Marked      |  A) Mail      M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) CIS1200       |   Esc Reconfigure PC     | �B) IbmCom    N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2) CIS2400       |   F1  AUTOmatic pass 1   |  C) IbmApp    O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3) CIS9600       |   F2  AUTOmatic pass 2   |  D) IbmBBS    P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4) Tymnet        |   F3  Edit FORUM options |  E) IbmHw     Q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5) CIS           |   F4  Edit HOST options  |  F) Practice  R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6) CIS           |   F5  Add a new Forum    |  G) IbmNew    S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7) CIS           |   F6  Delete a Forum     |  H) IbmPro    T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8) CIS           |   F7  Modify AUTO list   |  I) IbmSys    U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9) CIS           |   F8  Sort forums by name|  J) *none*    V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   F9  Run ACLS and exit  |  K) *none*    W) *none*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10 Exit to DOS        |  L) *none*    X) *none*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prev host       ENTER select marked              PgUp  prev for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 next host       alt-N reset all HMNs to N        PgDn  next foru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THE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Organization of the Mai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 screen contains the Host Selection menu, the I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menu, and the Forum Selection List.  Refer to Figure 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st Selection menu offers a choice of CompuServe services to ca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um Selection List offers a choice of Forums to ac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tem Selection menu selects the operation to perfor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first use of ATO, you mus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dit the Host entries (press a number key) to supply your user i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, the CIS phone number, and other service i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dit the Forum entries (press a letter key) to ident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(s) that you wish to acc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dit the PC Options entries (press F10) to set colors,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, mouse, beeper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Moving Around the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ell ATO what to do next by pressing a key, or by moving a mo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to the appropriate field and clicking the left butt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Fn (function) keys perform the operations described in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&lt;enter&gt; has two meanings.  If the bar on the Item Selection menu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top, its normal position, &lt;enter&gt; takes you immediate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um Menu page for the forum whose letter on the 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List is currently selected.  If you use &lt;Tab&gt; or &lt;Shift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&gt; to move the Item Selection bar to another action on the I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 List, &lt;enter&gt; will perform that a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AB moves the Item Selection bar to the next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hift-TAB moves the Item Selection bar to the previous i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lt-N resets all High Message Numbers to N&lt;ew&gt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PgDn or PgUp selects the next or previous Forum in the lis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s the "-&gt;" indicat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wn or up arrow selects the next or previous Host in the lis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s the -&gt; ma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3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THE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number selects a Ho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letter from A to X selects a Forum and brings up its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letter Z highlights all forums which have "work", i.e.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SCape selects the PC Options Menu for viewing, and for ed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options such as the screen colors, prompt character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THE PC OPTION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the ESCape key, or positioning the Item bar to "Reconfigure PC,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ngs up the Edit PC Options menu in the middle of the scre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laying the Item Selection menu.  Figure 2 shows this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gure 2. PC Options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      ------------------     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Host Selection  |      | Edit PC Options|     |  Forum Selection List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------------------| --------------------------- 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�0) CIS300       | |  Normal color     7,0    || �A) Mail      M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) CIS1200      | |  Hilite color     15,0   ||  B) IbmCom    N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2) CIS2400      | |  Printer lines     58    ||  C) IbmApp    O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3) CIS9600      | |  /H Skip retrace  N      ||  D) IbmBBS    P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4) Tymnet       | |  /K Keep Email    N      ||  E) IbmHw     Q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5) CIS          | |  /M Skip RM       N      ||  F) Practice  R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6) CIS          | |  /C Cls each msg  N      ||  G) IbmNew    S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7) CIS          | |  /B Disable kybd  N      ||  H) IbmPro    T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8) CIS          | |  /F Printer FF    N      ||  I) IbmSys    U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9) CIS          | |  /S Sort QS hdrs  N      ||  J) *none*    V) *none*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  |  /T Slow screen   N      ||  K) *none*    W) *none*   |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/Q Quiet beeper  N      ||  L) *none*    X) *none*   |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/U Suppress ^U   N      ||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 prev host     |  /G Prompt char   ^G     |      PgUp  prev for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n  next host     |  /I Allow mouse   Y      |      PgDn  next forum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 /J Insert mode   N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-----[Press F10 to exit]--|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5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THE PC OPTION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comes with a pre-defined set of these PC Options.  Unless you'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a mouse or are having compatibility problems, you really won't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any of these.  You're probably close to info overload as it 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you may want to change some of these later, or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ggle them because of a compatibility problem, so keep this menu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Choosing PC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ormal Color f,b" - This allows you to set the colors to be us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" foreground and "b" background for non-highlighted areas.  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ppendix F for a list of valid numbers. Note: 7,0 may provid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display on a monochrome moni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Hilite Color f,b" - This setting allows you to set the color to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highlighted messages and fields. Refer to Appendix F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valid color codes. 15,0 may be best for monochrome.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settings take effect when you exit the PC Options menu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to the Primary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rinter lines" - indicates how many lines per page AUTOSIG will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int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H Skip Retrace" - Disables testing of the monitor's retrace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in faster displays, but may cause flicker on some monit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s does not apply to the use of monochrome monito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K Keep Mail" - Y tells CIS to keep (SAVE) CompuServe Mail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ine in your on-line Mail area area, N to DELETE them as soo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downloaded them.  This affects ONLY online save or dele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M Skip RM" - Used to suppress automatic Read Marked function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keep ATO happy in Auto mode.  You can still have automatic 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in Auto mode by using the Y function in ATO, so only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n if you never plan to use Auto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C CLS each message" - Enter Y to clear the screen when it fills, th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enting scrolling.  Useful if your color monitor flickers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roll on and of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B Disable kybd" - A Y locks the keyboard during auto function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supply ATO console input through a batch file syste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 utility such as KEYFAKE or KEYIN to control A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F Printer FF" - Use Y to eliminate most form feeds that are issued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P&gt;rint forum messages.  Your messages will be printed continu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form feeds issued only as the printer nears the perforation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page.  If you issue a LF or FF directly to your pri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's line counter will get out of syn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THE PC OPTION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S Sort QS hdrs" - Use Y to instruct ATO to automatically sor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Scan headers by topic whever the M&gt;ark command is used.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f you do not use this option, you can still sort the head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explicit commands while in the M&gt;ark function, if you want 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T Slow screen" - Use Y to eliminate writing directly to the monito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display buffer.  If you're using a clone, and your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s unexpectedly, try this swit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 is compatible with DesqView, Double DOS, and APX Core. 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use /T unless you have problems, i.e. blank or missing displa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Q Quiet beeper" - Use Y to suppress most of the beeps and bel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U Supress ^U" - Enter a Y to stop ATO from sending a ^U befor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s a command. Generally you need to leave this set to N un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re using a network that cannot accept, or which otherwise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^U for it's own purpo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G Prompt char - As already explained, the prompt charact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SIG normally recognizes is ^G, a bell control character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use another prompt character enter the new one her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 character is a shifted 6 key followed by the character ra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an actual ctrl-whatev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other communications programs for CompuServe and you'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use something other than the BEL (^G) I'd suggest ^B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Using Command Line Switches for PC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slash" options described above can be specified when you loa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.EXE program by adding a space, "/", and a letter (upper or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) to specify the op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SIG /T /B /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effect, this command sets the /T, /B, and /C options to Y, overri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ever you have set within AUTOSIG using the Edit Options menu. 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ther option "switches".  They are described in Appendix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7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THE HOST CONFIGURATION OPTION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Setting Up to Call CompuSer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 will automatically log onto CIS, but only if it has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which only you can provide:  the phone number to di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user id, your password, and your BAUD rate.  To set these and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important for logging on select the appropriate host entry via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and then hit F4 -Edit Host Options- from the Item Selection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call up the Host Configuration Options menu (figure 3).  (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"host" refers to the computer system that you want ATO to access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lephone--in this case, CompuServe.  It is also often used he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a particular configuration that you have set up here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3.  Host Configuration Options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10=Exit  ESC=Abort  PgDn/PgUp to edit next HO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|       HOST Configuration Options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Host Selection   |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-------------------| Host name                CIS300 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�0) CIS300        | CIS phone number         111-1111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1) CIS1200       | Your userid              70000,0000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2) CIS2400       | Your password            password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3) Tymnet        | Tymnet address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4) CIS           | Logon SCRipt file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5) CIS           | Userid: prompt           User ID: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6) CIS           | Password: prompt         Password: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7) CIS           | What BAUD rate           300    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8) CIS           | Modem dial commands      ~ATM0V1DT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 9) CIS           | COMmunications port      COM1   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-------------------| Modem Connect text       CONNECT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Modem Disconnect text    NO CARRIER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Modem Hang-up command    ~+++~ATH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Modem Reset command      ~+++~ATZ}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Host 1st ready prompt    CompuServe|Executive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Forum function prompt    Forum !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Bulletin file name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HOST connect response    ^C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| File transfer d:\path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-----------------------------------------------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THE HOST CONFIGURATION OPTION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Host Configuration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if you never call any other service than CIS, it's often conveni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several different host entries, as in the example:  one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ud rate you expect to use, and one for each node (telephone numbe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want to ca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Host name" - identifies the system that you are calling.  Enter a on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 character name of your choice, including blanks, commas, 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haracters.  The Host names in the example indicate the bau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IS phone number" - enter your local CIS or net telephone number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CIS through TYMNET, prefix the number with a T, e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555-1212.  If you use TELENET, prefix the number with the letter 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g.  G555-1212.  If the phone number is too long to fit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, place the first part of it at the end of the Modem Comma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.  ATO sends both fields to the modem when dial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Your userid " - enter your CIS numbers separated by a comma, e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0000,000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Your password " - enter your CIS password.  (Special note:  rem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r password will now be on your diskette or hard disk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o keep it secure.  Though it may be a hassle, d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assword on CIS periodically and go through the routi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it in your configuration file; it's worth the extra 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ouble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ymnet address " - if you are using Tymnet to access CIS, you may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st name here.  If omitted, the default is CIS0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ogon SCRipt file" - Enter the name of any external script fil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executed at logon.  The script file is not executed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logged on to CIS.  See the ATOADV.ARC file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scrip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Userid prompt" - No need to change this, unless CIS changes its log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(doubtful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assword prompt" - See comment on "Userid prompt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What baud rate" - Enter the modem speed to be used, normally a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0, 1200, 2400, or 9600.  Other speeds such as 450 baud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, but will work only if your CIS node supports them.  A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change the baud rate while you are connected.  You must 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 to change the baud rate. If you wish to run the port at a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, ATO will run the port up to 19,200 bau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odem dial commands" - The default commands are for the Hayes mode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retained--unless, of course, your modem is not Hayes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9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THE HOST CONFIGURATION OPTION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, in which case enter the appropriate commands here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may also be used to extend the telephone number. 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"M0"; if you want to hear the handshaking between ATO and C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these two characters, or change them to "M1". 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ouble calling in change the dial string to ATDT (my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erence).  You may also include in the modem dial commands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cessary setup commands that you did not want to make permanen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odem setup when you first installed A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OMmunications port" - enter either COM1: for COM1 or COM2: for COM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use either comm port COM1 or COM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at it's a bit tricky; there's no one standard for COM3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4 so ATO defines thru COM9 to cover all the possible permu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know what address and IRQ your comm port uses consult append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for a list of comm addresses and IRQ's associated with each ATO COM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ame".  If you don't know the address your comm port uses no probl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use the comm port you use with other communications program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COM3 try COM3 in ATO. If you use COM4 try COM4 in A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doesn't do it (and you'll be able to tell because ATO w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) try using another comm port "name" in ATO. Other A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ames" for COM3 addresses are COM7 and COM9. Another ATO "nam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OM4 is COM8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ry for the complications but there's just no one standard for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odem Connect text" - tells ATO what your modem sends when the phon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ed.  The default is "CONNECT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odem Disconnect text" - tells ATO what your modem sends when the 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omes disconnected.  The default is "NO CARRIER".  ATO also che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"BUSY" and "NO DIALTONE".  The special character ~ (tild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iggle) may be used to have ATO pause one second, a } (right cur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ce) to send a carriage return, and a ^ (caret, or the shifted 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) to indicate a control character such as ^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odem Hang-up command" - tells ATO what to send to the mod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onnect the phone.  The default for a Hayes-compatible mode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odem Reset command" - tells ATO what to send to the modem to reset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for a Hayes-compatible modem is "~+++~ATZ", which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one-second pause, sending three plus sign characters,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-second pause, and then the command ATZ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Host 1st ready prompt" - tells ATO what the Host will send w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 for your requests.  The default is "CompuServe" or "Executive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orum function prompt" - is used to tell ATO what prompt you see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rive in a forum. If you have your options set to immediate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THE HOST CONFIGURATION OPTION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you into the message section, change the prompt to "Messages !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uto use, this MUST be "Forum !" (the default). NOTE CARE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re is a space between "Forum" and "!", and that the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orum" has a capital "F" and remaining lower case letter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rules apply to "Messages !" as what appears in this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match what CIS sends as a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Bulletin file name" - If you want ATO to save all CIS logon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 first Forum command is sent, enter a filename here,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SIG.BUL, for ATO to use.  Otherwise the bulletins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.  Include the drive and path with the filename if the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to be kept in AUTOSIG's own disk or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HOST connect response" - This is the code you send CompuServe to tell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re ready to go.  Normally a ^C is what you'll want to use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se of 2400 or 9600 baud MNP nodes you'll want to use the til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lay sending the ^C.  The following entry should be adequat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~~~~~~~^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lows 7 seconds for MNP handshaking after the CONNECT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sending of the ^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ile transfer d:\path" - If you want file downloads to go some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han the default drive or sub-directory, enter the pat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s, followed by a trailing backslash.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cause all downloads to go to a sub-directory on drive C: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DOWNLOAD\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ensure that the path you define is a sub-directory that act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s on your disk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1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THE FORUM CONFIGURATIONS OPTIO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um Selection List comes preset with several predefined,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 entries.  None of them is required, but if you intend to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Serve Mail, you MUST have an entry containing the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ail," such as, well, MAI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your favorite forums to the Forum Selection List, or deleting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there, or otherwise changing the presets, will be explained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forum to the Forum Selection List, so that you can acces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using AUTOSIG, choose Item F5, "Add a New Forum."  AUTOS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take you to the Forum Configuration Options menu (Figure 4)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unused letter in the list--in this example, 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4. Forum Configuration Options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-------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Forum Configuration Options              |  Forum Selection List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------------------------------------------------+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SIG name,1-7 char  Email                       |  A) Email     M) *none*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GO to page         Mail                        |  B) IbmCom    N) *none*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Hostname override                              |  C) IbmApp    O) *none*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Files drive:\path                              |  D) IbmHw     P) *none*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Starting msg # or N N                          |  E) Practice  Q) *none*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Append msg file y/n N                          |  F) IbmNew    R) *none*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Log sessions    y/n Y                          |  G) IbmPro    S) *none*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Stay connected  y/n N                          |  H) IbmSys    T) *none*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Send forum ^P   y/n N                          |  I) *none*    U) *none*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Sections (# or ALL)                            |  J) *none*    V) *none*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PPN file name                                  |  K) *none*    V) *none*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ATO file ext [.ATO] .ATO                       |  L) *none*    X) *none*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------------------------------------------------+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 when finished                                   PgUp  prev for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cursor keys for movement                        PgDn  next foru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THE FORUM CONFIGURATIONS OPTIO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nu provides a list of options for you to specify.  Several of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lready been filled from entries in the previous Forum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List.  Change those that are incorrect--for example, the for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and "GO to page"--or that don't reflect what you want AUTOSIG to d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IGname" - this is the name you will give to the Forum (SIG).  En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up to SEVEN characters.  This name is display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Menu.  Since this name is used to create files, be su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ontains valid DOS filename characters.  That is, do not use 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sterisk), ?  (question mark), or . (period).  If the name you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o long, ATO will truncate it after the 7th charac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O to page" - enter the forum "page number" or, even better, the "qu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word," e.g.  IBMCOM.  You may also include a gateway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syntax gate:forumname, e.g. PCM:UTILFORU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provides a list of forum names and their quick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.  For the most current list, GO INDEX on CIS and capture it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CII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Hostname override" - if you want access to a Forum to be made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particular Host, then supply the name of that Host here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a Host called "CONFERENCE" may be useful for defining a 3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ud Host for CB or conferen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iles drive:\path" - tells ATO which drive and directory to us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o its files.  If left blank, ATO will use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n the current drive.  You may supply a drive and/or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--for example, C:\ATO. If the drive and/or path are not vali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eld is set to "*** INVALID ***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ions:  The AUTOSIG.DFN file and the log (AUTOSIG.mth)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in the same subdirectory as AUTOSIG itself.  All other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ccessed from the drive and path named 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tarting msg # or N" - normally N is used initially so that all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are processed. After you have used ATO to down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or headers, ATO will show the last message number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. When you go on-line again, ATO will use this numbe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of the CIS High Message Number (HMN) for the Q, H, F, 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If you want to reset this to N and let CIS use its HM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just enter the Alt-N command at the Forum Functio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review all messages available in the forum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this field to 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ppend message file" - Enter an N to erase the current message fil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new one whenever messages are downloaded.  Enter a 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umulate messages in the current message file.  (An alternative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ccumulate messages in a file is to S&gt;ave them as you read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UTOSIG.)  If you do enter "Y", be sure to watch fre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carefully, and edit message files with your editor or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3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THE FORUM CONFIGURATIONS OPTIO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(or erase them using AUTOSIG's K&gt;ill command) when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s sh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og sessions" - Enter a Y to record on-line time in a log fil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file name is AUTOSIG.mmm, where 'mmm' is an abbreviati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month. Enter an N to disable logging. The log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 are used by ACLS for accounting purposes if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tay connected" - Enter a Y if you wish to remain connected af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upload/download session.  If you want to visit other area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um for downloading or whatever during the current call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should be set to Y. Enter an N to disconnect from CIS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ing this particular forum.  (The "AUTO" option keeps you conn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you have visited all the specified forums, regardless of how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set this option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end forum ^P" - Enter a Y to instruct ATO to send a ^P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GO page command. This suppresses all CIS message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um !  prompt. This mode is NOT recomme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for the reason that you may miss important informatio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um "news flash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ections (# or ALL)" - Leave this blank if you intend to access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um setions (subtopics), or if you prefer to use the CIS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manage your sections (subtopics).  Otherwise, enter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ection numbers (example:  1 3 4-8 12 means sections 1, 3,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8, and 12).  ATO will only access messages from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wish to leave the default "ALL" setting for now. When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ine with ATO in Terminal Mode, you may use ALT-G to "gather" a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ections in each forum; you can then see that list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N in the Forum Configuration Options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PN file name" - If you wish to  use the AUTOSIG ppn (user id)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ility enter the filename that should be used to store user id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.  (PPN is also called UID on CI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TO file exe [.ATO]" - normally, the file extension for all files is .ATO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another extension by specifying it here, or o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with the /Lext option, e.g. /LBAK to use .BAK as the ATO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ll the Forum Configuration Options are set, they are saved b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10 key, and the new forum is added to the Forum Selection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have finished configuring AUTOSIG they will be saved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.DFN file. The DFN file should be on the same disk an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directory as AUTOSIG.EX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Setting Options on CompuSer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 expects to work with CompuServe in particular ways.  In ord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to work properly Autosig requires certain options. These inclu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mode instead of menu mode (no need for menus when you're go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blast), a prompt character that provides a "cue" for ATO a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ther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set these options manually or you can allow ATO to do it. To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 confusion to a minimum the "Autojoin" function is discussed he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 the complete setup routine is included in appendix H since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you to know what Autosig is doing and in the event you want to do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sel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basic areas of CIS you'll have to set up. First 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ums, where ATO will get up a prompt character that 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recognize and change a few other options. Next comes the Term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, where you'll tell CompuServe what sort of terminal you have,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and scrolling options you want, etc. And last, you'll set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Serve Mail to send and receive mail for you with A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important that each of these options be set.  Otherwise AUTOSI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see what it expects to see and run into problems, so it's a good ide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pend some time to double check them.  The time you spend dou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 will be more than paid back in your first AUTOSIG ses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Forum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your forum options you'll want to use the ATO "join"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them. Select the first forum in your list and choose the "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-line" function. ATO will dial CompuServe and automatically go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foru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TO reaches the forum hit the ESC key to enter ATO terminal mod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Alt-J(oin). ATO will then set all your forum options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lect section and library names for off-line 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o to the next forum hit Ctrl-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y "N" to the "logoff" ques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y "N" to the "Have you left the xxxx forum" ques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to go to the next ATO foru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"Go on-line". ATO will send you to that foru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lt-J fun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this cycle for each forum on your forum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5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Setting Options on CompuSer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very important that you NOT use any manual "GO" commands during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 as ATO needs to do it for you in order to keep track of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s to store info 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elect to join a new forum where you're not currently a member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it to your forum list. ATO will detect that you're not a memb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utomatically "join" you using the name you supplied to ATO.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forums options will be automatically s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: ATO will set the EDIT option, the on-line editor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numbers. This is the editor recommended for use with ATO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 message upload method but you may want to chang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DIT, the editor with line numb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essage uploads will be fatest with EDIT but you might find that ED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 little harder to use if you leave messages in "real time".  Like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in AUTOSIG, this area is as flexible as pos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ATOTIP - ATOjoin will put you in command mode and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use the forum outside of ATO from time to time but will fe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omfortable without menus.  No problem!  While I encourage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iminate menus (as they can use a lot of time) you can se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OP;UM YES;S (OPtion;Use Menus YES;Session only) at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um prompt to enable menus.  Since this setting is only f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ssion, command mode will be restored for the next time you use A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Setting Options on CompuSer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Terminal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also make sure that CompuServe's settings for your terminal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so that ATO will work proper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, CompuServe maintains different configurations for your user 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300, 1200, 2400, and 9600 baud.  You must log onto CIS at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mission speed to change the settings for that speed. 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ably want to use AUTOSIG at 300 baud for conferences, CB, and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es that require you to stay online to use them (300 baud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fast enough to keep up with the pace of online discuss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uch cheaper in such a format), and at your highest modem sp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sually 2400 or 9600, depending on your hardware) when downloading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ing messages or Library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 online with ATO prompt, enter GO TERMIN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Select menu item 2, "Change Permanent settings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Select menu item 2, "Logon/Service Option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CompuServe Mail waiting to NOTIFY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First Service at logon to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sonal menu established to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Hit a carriage return to ex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) Select "Display Option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"PAGED Display" to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"BRIEF Prompts" to Y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"CLEAR between pages" to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he others to Y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) Hit a carriage return to ex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) Select "Make session settings permanent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y YES that you want to make the changes perman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) Hit a carriage return to ex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ieve me, it's not as complicated as it loo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 CompuServe Mail/Easyplex Set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you're on-line, you should set yourself up in CompuServe Mail, even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on't currently use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 MAIL to get there and select menu option #5, "Address Book"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#5, "Enter/Change your NAME".  That's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you're ready for the next step--going on-line with AUTOSI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7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V.  Customizing Your Copy of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Setting Options on CompuSer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kay, lots of work so far and no fun.  Now that the Host and For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s are complete and correct let's go onlin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 a foru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orum you want to visit from the Forum Selection List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o so, you will see the Forum Function Menu (figure 5).  This lays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things AUTOSIG can do for you, and the keystroke commands to g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5. Example Forum Functio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st: CIS300                   Forum: IbmCom                  Status: Offline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|    Online Message Processing       |     Offline Message Processing        | 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|  F  Read Forward all messages       |  R  Read and reply offline           | </w:t>
      </w:r>
    </w:p>
    <w:p>
      <w:pPr>
        <w:pStyle w:val="PreformattedText"/>
        <w:bidi w:val="0"/>
        <w:jc w:val="left"/>
        <w:rPr/>
      </w:pPr>
      <w:r>
        <w:rPr/>
        <w:t xml:space="preserve">|  Q  Quick Scan message headers      |  D  Download marked messages         | </w:t>
      </w:r>
    </w:p>
    <w:p>
      <w:pPr>
        <w:pStyle w:val="PreformattedText"/>
        <w:bidi w:val="0"/>
        <w:jc w:val="left"/>
        <w:rPr/>
      </w:pPr>
      <w:r>
        <w:rPr/>
        <w:t xml:space="preserve">|  H  Scan headers in message order   |  M  scan and Mark msgs offline       | </w:t>
      </w:r>
    </w:p>
    <w:p>
      <w:pPr>
        <w:pStyle w:val="PreformattedText"/>
        <w:bidi w:val="0"/>
        <w:jc w:val="left"/>
        <w:rPr/>
      </w:pPr>
      <w:r>
        <w:rPr/>
        <w:t xml:space="preserve">|  J  Scan headers in thread order    |  P  Preview Leave/Reply file         | </w:t>
      </w:r>
    </w:p>
    <w:p>
      <w:pPr>
        <w:pStyle w:val="PreformattedText"/>
        <w:bidi w:val="0"/>
        <w:jc w:val="left"/>
        <w:rPr/>
      </w:pPr>
      <w:r>
        <w:rPr/>
        <w:t xml:space="preserve">|  T  Read Thread all new messages    |  S  Send new messages online         | </w:t>
      </w:r>
    </w:p>
    <w:p>
      <w:pPr>
        <w:pStyle w:val="PreformattedText"/>
        <w:bidi w:val="0"/>
        <w:jc w:val="left"/>
        <w:rPr/>
      </w:pPr>
      <w:r>
        <w:rPr/>
        <w:t xml:space="preserve">|  U  Read CIS-marked messages only   |  V  View SAVEd messages offline      | </w:t>
      </w:r>
    </w:p>
    <w:p>
      <w:pPr>
        <w:pStyle w:val="PreformattedText"/>
        <w:bidi w:val="0"/>
        <w:jc w:val="left"/>
        <w:rPr/>
      </w:pPr>
      <w:r>
        <w:rPr/>
        <w:t xml:space="preserve">|  I  Read all messages from this ID  |  W  Write new messages offline       | </w:t>
      </w:r>
    </w:p>
    <w:p>
      <w:pPr>
        <w:pStyle w:val="PreformattedText"/>
        <w:bidi w:val="0"/>
        <w:jc w:val="left"/>
        <w:rPr/>
      </w:pPr>
      <w:r>
        <w:rPr/>
        <w:t xml:space="preserve">|  Y  Read all messages to this ID    |  L  List bulletins file              | 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-------�| </w:t>
      </w:r>
    </w:p>
    <w:p>
      <w:pPr>
        <w:pStyle w:val="PreformattedText"/>
        <w:bidi w:val="0"/>
        <w:jc w:val="left"/>
        <w:rPr/>
      </w:pPr>
      <w:r>
        <w:rPr/>
        <w:t xml:space="preserve">|  1  AUTO first pass      |  B  Beeper ON/off   |  E  Shell for DOS commands| </w:t>
      </w:r>
    </w:p>
    <w:p>
      <w:pPr>
        <w:pStyle w:val="PreformattedText"/>
        <w:bidi w:val="0"/>
        <w:jc w:val="left"/>
        <w:rPr/>
      </w:pPr>
      <w:r>
        <w:rPr/>
        <w:t xml:space="preserve">|  2  AUTO second pass     |  K  Delete files    |  O  Change Forum options  | </w:t>
      </w:r>
    </w:p>
    <w:p>
      <w:pPr>
        <w:pStyle w:val="PreformattedText"/>
        <w:bidi w:val="0"/>
        <w:jc w:val="left"/>
        <w:rPr/>
      </w:pPr>
      <w:r>
        <w:rPr/>
        <w:t xml:space="preserve">|  G  Go online/terminal   |  N  Update DFN file |  C  Reconfigure forum/host| </w:t>
      </w:r>
    </w:p>
    <w:p>
      <w:pPr>
        <w:pStyle w:val="PreformattedText"/>
        <w:bidi w:val="0"/>
        <w:jc w:val="left"/>
        <w:rPr/>
      </w:pPr>
      <w:r>
        <w:rPr/>
        <w:t xml:space="preserve">|  Z  Send OFF and disconn |  X  Exit to system  | ESC Change PC options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�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host                                                �- -� next for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_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elect a fun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26036                    HMN N           Date 04-04-91   Time  1:46:13p </w:t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nu is divided into several different areas.  Across the top you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eminder of what Forum you will be accessing, and what Host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to access it.  You can change the Host from this menu b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 and down arrow keys; and if you've called up the menu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ong Forum, you can find the right one using the PgUp and PgDn key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/Right cursor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 functions that can be performed on-line on CIS are listed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; those you do before or after a CIS access are on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9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Function Menu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B) Beep on/off togg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toggles the BEEP that ATO sends when a session sequence or error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rred.  The default is BEEP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) Reconfig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C to switch to the Main menu. This is, among other things, a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to select another foru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1) AUTOmatic first p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2) AUTOmatic second p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s AUTO routines to access several SIGs automatically in one C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--discussed in detail elsewhere in this manu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) Shell to new copy of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s DOS so that you may run other programs or enter DOS commands.  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ins active and in memory, but the communications line is suspen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turn to ATO, enter the EXIT command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G) Go online, terminal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G when you want to use AUTOSIG as a simple terminal program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when downloading from or uploading to a forum Library.  ATO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 CIS and log on, and then leave you to issue your own commands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 for details about the function-key and alt-key command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mode.  To leave terminal mode and use AUTOSIG's automa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, enter ctrl-D or ctrl-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K) Delet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option to erase/delete the message (M), save (S) file, header (H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, bulletin (B), or reply (R) file for the current Forum.  You are as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nfirm the request and may respond with an N if you change your mi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L) List bulleti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supplied a bulletin file name in the Host Configuration men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L to read any bulletins stored in it. As you read the bulleti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nter to read the next page; any other key will exit the bullet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Function Menu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nd return you to the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) Update DFN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rites all ATO information to the DFN file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done when ATO is properly exited, but you can use it wheneve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be sure, for whatever reason, that the DFN file has been upd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O) Change Forum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O to switch to the Forum Configuration menu, where you can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tings for the current forum (or, by using the PgUp and PgDn key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ny other forum). Pressing &lt;F3&gt; will have the same eff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P) Preview Leave/Reply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P to "preview" the replies and original messages you have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, so that you can revise or delete any of them if you wish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ing them in the forum.  ATO loads [forumname]L.ATO file in the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and presents the messages to you one by one.  When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osed of the last message, AUTOSIG rewrites the [forumname]L.ATO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clude your chan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use the preview function on a reply to change the privac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 and to change whether you want CIS to "reformat"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(change the end-of-line word wrap, tabular format, etc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use the preview function to change the message fro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y to a new message (which also starts a new thread). If you se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message, you can also use preview to change the messag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he forum and the addressee's name and pp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) Send new messages on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S to send the original messages and replies in [forumname]L.ATO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u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 provides insurance in case you have replied to a message that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deleted before you got back online.  If the forum software ca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original message, your reply will be left as if it wa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message to the same addressee and with the same subj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messages are successfully POSTed, ATO erases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1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Function Menu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V) View SAVEd mess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saved individual messages while reading them using the S&gt;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you can view them from within AUTOSIG by pressing V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W) Write new messages off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replies, new messages can be prepared offline.  Press 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 are placed in the Message Editor--discussed later on--and as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name the addressee and supply a subject descri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X) Exit to syst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have finished an AUTOSIG session, and when you have logged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CIS, press X to leave AUTOSIG and return to the DOS prompt. 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still connected when you press X, you will see this message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of the scree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xiting to DOS without logging off.  OK?  (y/N)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enter to return to the forum menu where you can then use the Z (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and disconnect) command, or, if you really want to exit ATO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ed, reply with a 'Y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Z) Send OFF and disconn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allows you to send the OFF command to CIS and "hang up"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.  Use this option if you are finished with a CIS access, h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 Function menu on screen, and see the "PC IS CONNECTED" messag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ttom of the menu.  There is a pause of about four seconds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onnection so that you may see any final messages, such as your conn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followed by the prompt "[Disconnect detected]".  Press E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Func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Online Download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st commonly used methods for reading sequences of CIS forum mess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vailable on this menu.  Certain others, like RI (Read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g#) and RS (Read Search), are available only in terminal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) Download marked messa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downloaded message headers, and then have gone offline to 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to be downloaded, the (D) command is used to go online and iss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IS commands download them.  Of course, you may stay online and 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, and then download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 sends a RT # ONLY (if the headers reflect threads) or RI # (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s indicate individual messages) command to CIS.  The downloa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are captured in a file named [forumname]M.ATO - M for messages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can be read and replied to within AUTOSIG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part of AUTO /2 whenever AUTOSIG finds a file of ma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) Read For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s all messages in message number order by using the CIS for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Read Forward command.  The messages are read beginni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igh Message Number specified in the Forum configuration o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 will update this number each time you use this fun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Q) Quick S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s message headers using the CIS Quick Scan command.  Each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 represents one or several messages in a thread, and includ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number (for the first in the current thread), subject, subtopi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number of replies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ll of the message headers have been downloaded, ATO return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 Function Menu, where you can use the (M)ark function (see below)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messages you want to download and r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H) Scan Headers in message or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imilar to Q, except that the message headers are downloaded in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rder using CIS's Scan Forward command, and each represents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message each.  These headers include the From, To, and Date field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 to those that are included when you quick sca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3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Online Download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J) Scan headers in thread ord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 is similar to H except that headers are downloaded in thread or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in numerical or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) Read Thr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s all messages in thread order starting with the high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(or N) that you supplied in the Forum Configuration menu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also updates the High Message Number in your configur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U) Download marked messages to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equivalent of CIS's Read Marked from the Forum ! prompt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ad all new messages on the forum that are addressed to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) Download messages you s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s messages that you have sent by using the Read Selec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pp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Y) Download all messages to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s all the messages addressed to your ppn that are still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board, using the Read Search command and specifying your user 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"To:" 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, I, and Y are useful for a quick check to see if a message you left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read by the addressee or had any replies, or to delete messages to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 that have served their purpose and have no general interest (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private and therefore inaccessible to other forum members). 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not a very efficient way to use the Forums or AUTOSI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Intervening in an AUTOSIG s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automatic operation, any keyboard input (except ESCape) is se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S.  Thus, if an error occurs, you can type in the correct comman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e.  Often, when CIS responds to your typed command, AUTOSI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 up its automatic routine and carry it throug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stop automatic processing, for example if problems devel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don't stop AUTOSIG by themselves, hit the ESCape key TWICE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l Mode and regain contro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ESCape ONCE during an AUTO /1 or /2 operation will cause AUTOS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y connected at the end of the operation. This is useful if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set to STAY CONNECTED and you change your mind as AUTO is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5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Function Menu Special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labelled letter keys, these special keys are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orum Function Menu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       You may  select the  PC Options  Menu, for  reconfigur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default options, by using the ESCape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Up          Moves to the previous ATO Forum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Dn          Moves to the next ATO Forum en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arrow    Moves to the previous ATO Forum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arrow   Moves to the next ATO Forum en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rrow      Moves to the previous ATO Host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Moves to the next ATO Host ent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M         Invokes the PPN (UID) Address Book proces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N         Causes the High Message Number to be changed to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W         Toggles between 43 and 25 line display mo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,F2         Call up menus that let you set a time and date for AUTO /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/2 to run automatica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            Invokes the Forum options menu for editing Forum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           Invokes the Host options menu for editing Host ite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7            Modify AUTO list or create a new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Offline Message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used AUTOSIG to go online, you may find that each For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has one or more of the Offline Message Processing op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ed. That indicates that there is an ATO file which you can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otherwise process by pressing that let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at the bottom of the menu a "suggestion" letter will appear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above "Select a function."  Normally, the letter is the on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press anyway to perform the next logical step in dealing with for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; for instance, if you've just finished using the D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messages, the letter R (for Read) will not only be highl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menu but will appear at the bottom, where it can be selec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ting the enter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rious menu items are discussed here in the sequence in which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likely to use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M) Scan and mark messages off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tep normally follows the downloading of message headers done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Q scanning command.  Press M and AUTOSIG will list the headers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full at a time, as in Figure 6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7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Offline Message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gure 6. Example (M)ark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ing 'IbmHW' messages:  68 headers; HMN=104021       TOP   1-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3900-  0:   AT-Compatible                S 7 / Compatibles (H) </w:t>
      </w:r>
    </w:p>
    <w:p>
      <w:pPr>
        <w:pStyle w:val="PreformattedText"/>
        <w:bidi w:val="0"/>
        <w:jc w:val="left"/>
        <w:rPr/>
      </w:pPr>
      <w:r>
        <w:rPr/>
        <w:t xml:space="preserve">103901-  0:   VGA MONITOR&lt;&gt;VCR             S 3 / Video/EGA (H) </w:t>
      </w:r>
    </w:p>
    <w:p>
      <w:pPr>
        <w:pStyle w:val="PreformattedText"/>
        <w:bidi w:val="0"/>
        <w:jc w:val="left"/>
        <w:rPr/>
      </w:pPr>
      <w:r>
        <w:rPr/>
        <w:t xml:space="preserve">103902-  0:   Laptop with bus??            S 6 / Laptops (H) </w:t>
      </w:r>
    </w:p>
    <w:p>
      <w:pPr>
        <w:pStyle w:val="PreformattedText"/>
        <w:bidi w:val="0"/>
        <w:jc w:val="left"/>
        <w:rPr/>
      </w:pPr>
      <w:r>
        <w:rPr/>
        <w:t xml:space="preserve">103903-  0:   HARD DISK DRIVES             S 1 / Disk/Disk Utils (H) </w:t>
      </w:r>
    </w:p>
    <w:p>
      <w:pPr>
        <w:pStyle w:val="PreformattedText"/>
        <w:bidi w:val="0"/>
        <w:jc w:val="left"/>
        <w:rPr/>
      </w:pPr>
      <w:r>
        <w:rPr/>
        <w:t xml:space="preserve">103904-  0:   HardCard + Power?            S 1 / Disk/Disk Utils (H) </w:t>
      </w:r>
    </w:p>
    <w:p>
      <w:pPr>
        <w:pStyle w:val="PreformattedText"/>
        <w:bidi w:val="0"/>
        <w:jc w:val="left"/>
        <w:rPr/>
      </w:pPr>
      <w:r>
        <w:rPr/>
        <w:t xml:space="preserve">103905-  4:   Miniscribe 6085??            S 1 / Disk/Disk Utils (H) </w:t>
      </w:r>
    </w:p>
    <w:p>
      <w:pPr>
        <w:pStyle w:val="PreformattedText"/>
        <w:bidi w:val="0"/>
        <w:jc w:val="left"/>
        <w:rPr/>
      </w:pPr>
      <w:r>
        <w:rPr/>
        <w:t xml:space="preserve">103906-  0:   3 1/2 in floppies            S 1 / Disk/Disk Utils (H) </w:t>
      </w:r>
    </w:p>
    <w:p>
      <w:pPr>
        <w:pStyle w:val="PreformattedText"/>
        <w:bidi w:val="0"/>
        <w:jc w:val="left"/>
        <w:rPr/>
      </w:pPr>
      <w:r>
        <w:rPr/>
        <w:t xml:space="preserve">103907-  4:   Epson LQ850 or ?             S 2 / Printers/Utils (H) </w:t>
      </w:r>
    </w:p>
    <w:p>
      <w:pPr>
        <w:pStyle w:val="PreformattedText"/>
        <w:bidi w:val="0"/>
        <w:jc w:val="left"/>
        <w:rPr/>
      </w:pPr>
      <w:r>
        <w:rPr/>
        <w:t xml:space="preserve">103908-  1:   DV/EMS                       S 4 / Misc. Hardware (H) </w:t>
      </w:r>
    </w:p>
    <w:p>
      <w:pPr>
        <w:pStyle w:val="PreformattedText"/>
        <w:bidi w:val="0"/>
        <w:jc w:val="left"/>
        <w:rPr/>
      </w:pPr>
      <w:r>
        <w:rPr/>
        <w:t xml:space="preserve">103910-  0:   Upgrade XT class machine     S 4 / Misc. Hardware (H) </w:t>
      </w:r>
    </w:p>
    <w:p>
      <w:pPr>
        <w:pStyle w:val="PreformattedText"/>
        <w:bidi w:val="0"/>
        <w:jc w:val="left"/>
        <w:rPr/>
      </w:pPr>
      <w:r>
        <w:rPr/>
        <w:t xml:space="preserve">103911-  0:   Laptop hard disk             S 6 / Laptops (H) </w:t>
      </w:r>
    </w:p>
    <w:p>
      <w:pPr>
        <w:pStyle w:val="PreformattedText"/>
        <w:bidi w:val="0"/>
        <w:jc w:val="left"/>
        <w:rPr/>
      </w:pPr>
      <w:r>
        <w:rPr/>
        <w:t xml:space="preserve">103913-  1:   EVA/480                      S 3 / Video/EGA (H) </w:t>
      </w:r>
    </w:p>
    <w:p>
      <w:pPr>
        <w:pStyle w:val="PreformattedText"/>
        <w:bidi w:val="0"/>
        <w:jc w:val="left"/>
        <w:rPr/>
      </w:pPr>
      <w:r>
        <w:rPr/>
        <w:t xml:space="preserve">103914-  0:   EVA/480                      S 3 / Video/EGA (H) </w:t>
      </w:r>
    </w:p>
    <w:p>
      <w:pPr>
        <w:pStyle w:val="PreformattedText"/>
        <w:bidi w:val="0"/>
        <w:jc w:val="left"/>
        <w:rPr/>
      </w:pPr>
      <w:r>
        <w:rPr/>
        <w:t xml:space="preserve">103915-  0:   MegaView Availability        S 3 / Video/EGA (H) </w:t>
      </w:r>
    </w:p>
    <w:p>
      <w:pPr>
        <w:pStyle w:val="PreformattedText"/>
        <w:bidi w:val="0"/>
        <w:jc w:val="left"/>
        <w:rPr/>
      </w:pPr>
      <w:r>
        <w:rPr/>
        <w:t xml:space="preserve">103916- 17:   T1100+ Travel                S 6 / Laptops (H) </w:t>
      </w:r>
    </w:p>
    <w:p>
      <w:pPr>
        <w:pStyle w:val="PreformattedText"/>
        <w:bidi w:val="0"/>
        <w:jc w:val="left"/>
        <w:rPr/>
      </w:pPr>
      <w:r>
        <w:rPr/>
        <w:t xml:space="preserve">103917-  1:   Compaq 386                   S 7 / Compatibles (H) </w:t>
      </w:r>
    </w:p>
    <w:p>
      <w:pPr>
        <w:pStyle w:val="PreformattedText"/>
        <w:bidi w:val="0"/>
        <w:jc w:val="left"/>
        <w:rPr/>
      </w:pPr>
      <w:r>
        <w:rPr/>
        <w:t xml:space="preserve">103918-  0:   Convertible                  S 1 / Disk/Disk Utils (H) </w:t>
      </w:r>
    </w:p>
    <w:p>
      <w:pPr>
        <w:pStyle w:val="PreformattedText"/>
        <w:bidi w:val="0"/>
        <w:jc w:val="left"/>
        <w:rPr/>
      </w:pPr>
      <w:r>
        <w:rPr/>
        <w:t xml:space="preserve">103921-  0:   AST286 and Brooklyn Brid     S 7 / Compatibles (H) </w:t>
      </w:r>
    </w:p>
    <w:p>
      <w:pPr>
        <w:pStyle w:val="PreformattedText"/>
        <w:bidi w:val="0"/>
        <w:jc w:val="left"/>
        <w:rPr/>
      </w:pPr>
      <w:r>
        <w:rPr/>
        <w:t xml:space="preserve">103923-  1:   EEMS memory                  S 4 / Misc. Hardware (H) </w:t>
      </w:r>
    </w:p>
    <w:p>
      <w:pPr>
        <w:pStyle w:val="PreformattedText"/>
        <w:bidi w:val="0"/>
        <w:jc w:val="left"/>
        <w:rPr/>
      </w:pPr>
      <w:r>
        <w:rPr/>
        <w:t xml:space="preserve">103924-  1:   102821 gone prematurely?     S 8 / Village Inn (H) </w:t>
      </w:r>
    </w:p>
    <w:p>
      <w:pPr>
        <w:pStyle w:val="PreformattedText"/>
        <w:bidi w:val="0"/>
        <w:jc w:val="left"/>
        <w:rPr/>
      </w:pPr>
      <w:r>
        <w:rPr/>
        <w:t xml:space="preserve">103925-  0:   3.5" disk problems           S 1 / Disk/Disk Utils (H) </w:t>
      </w:r>
    </w:p>
    <w:p>
      <w:pPr>
        <w:pStyle w:val="PreformattedText"/>
        <w:bidi w:val="0"/>
        <w:jc w:val="left"/>
        <w:rPr/>
      </w:pPr>
      <w:r>
        <w:rPr/>
        <w:t xml:space="preserve">103926-  0:   Motherboards                 S 7 / Compatibles (H) </w:t>
      </w:r>
    </w:p>
    <w:p>
      <w:pPr>
        <w:pStyle w:val="PreformattedText"/>
        <w:bidi w:val="0"/>
        <w:jc w:val="left"/>
        <w:rPr/>
      </w:pPr>
      <w:r>
        <w:rPr/>
        <w:t xml:space="preserve">103927-  0:   Tosh1000                     S 6 / Laptops (H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&gt;ark  Enter = unmark  ESCape = cancel   F10 = finished  S&gt;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Offline Message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up/down cursor control keys to select messages to be marked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key displays the next screenfull; PgUp displays the prev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full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positions to the top line on the current screen; END position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entry on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M to mark a message to be downloaded.  Press any other key to un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essage so that it will not be downloa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S&gt;ort the headers by section number at any time while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ing them.  Once the headers have sorted, they cannot be sorted agai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rt effects the order that the messages are downloaded.  That 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sorted headers result in messages being downloaded in chronolog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, while sorted headers produce messages in section number or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last screenfull of message headers is displayed, the top li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includes the word BOTTO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king messages:  28 headers; HMN= 28580        BOTTOM   6-2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nu at the bottom of the screen offers two ways to leave the 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.  Press F10 and your markings will be recorded for use by ATO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ing messages.  The header file is deleted.  The Esc key abort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, discards your marks, and retains the header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IMPORTANT!  The F10 function deletes the header file so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desired headers must be marked in one "session". If you mark some,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and then return for further marking the file will no longer ex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elected to use the H or J command the following displa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sg# xxxxxx S3/Video/EGA (H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30-Feb-89  23:52:29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b: VGA MONITOR&lt;&gt;VC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m: Sam Jones 78226,865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: D. Knuth 78212,30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&gt;ark one, T&gt;hread, Q&gt;uit, or Enter for N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M&gt;ark the message to download the single message,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&gt;hread command to download the entire thread, Q&gt;uit, or h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key to continu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have completed marking the message headers, download the act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by pressing D. If you use an AUTO /2 pass, this will take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whenever ATO finds a file of headers you have marked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ed messages are captured in a file named [forumname]M.ATO--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--that can be read and replied to within AUTOSI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9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Offline Message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) Read and reply off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R and the messages in [forumname]M.ATO will be displayed, one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, for you to read and, if you wish, to answer.  If a message is to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to fit on a screen, a "more" prompt will appear in the lower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 side of the screen.  Hitting the Return key will display the re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; alternately, the cursor down/up keys will scro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forward and backward on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two options in the display of messages. The default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lassic" format which is identical to the on-line format. If you invo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with the /N switch on the command line the message head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ormatted into two lines to allow more space for text. Try both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method that works best for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is how to navigate through the sequence of messag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ter&gt;      to display the next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gDn&gt;       to skip to the next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gUp&gt;       to display the previous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HOME&gt;       to display the first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END&gt;        to display the last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Up Arrow&gt;   move the message up on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Down Arrow&gt; move the message down on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X&gt;          to skip out of the current thread and go to the n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option list is displayed at the end of each messag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g: #1234 &lt;Enter&gt; F10 Bak/Top/End/Agn Loc/Nxt Ma Hdr/Pr/Sav Re/Ua/Jo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Offline Message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0 terminates the (R)ead function and returns you to the Forum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&gt;ack displays the message immediately before the current messag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 messages can be displayed by issuing the B&gt;ack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tim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&gt;op returns you to the top of the message file, displaying the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file. You may also use the HOME key for this purpo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&gt;nd is the opposite of T&gt;op, taking you to the last message in th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also use the END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&gt;gain redisplays the same message--useful when you are reading the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 of a long message and want to get back to page 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&gt;ocate finds a string in the current message file. The L&gt;ocate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es (forward only) throughout the whole file, not simply with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rticular message shown on screen. When asked to enter the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 to be located, you may type up to 128 characters inclu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anks, commas, or any other special characters.  The sear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-sensitive; that is, you must match the capitaliza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you are searching f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^ (caret) locates a string just like L)ocate, but scans the messag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reverse direction; F3 locates the next occuranc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later in the file, and F9 locates the precious occur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rlier in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&gt;ext repeats the L&gt;ocate search until the end of the file is reach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&gt;ail is like the R&gt;eply command (see below) except that the reply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led via CompuServe Mail. AUTOSIG issues a MAIL command instea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ST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&gt;dr causes a printer formfeed and prints the current messag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. This is handy when you want a single message on hardco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in comparison to the P&gt;rint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&gt;rint copies the current message to the printer.  A title line is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top of the first page, giving the name of the forum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time and date.  The system printer, LPT1, is used.  ATO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 a form feed when it thinks that a printer page is full.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O's PC Options menu to specify how many lines per page to pri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&gt;ave appends the current message to a file named [SIGname]S.ATO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hree ways to reply to a message, indicat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/Ua/Join series of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&gt;eply addresses your new message to the sender of the original, using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1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Offline Message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&gt;eply name and PPN (UID) as they appear there, and also us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ginal message's subject description.  This continues the threa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the original message belongs. More detail in the Editor s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&gt;A  uses the ppn of the sender of the original message, but let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ly a new subject description.  This begins a new thr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&gt;oin allows you to "join" a message thread in a different way than a simp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y. The J command checks the Sb: 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der to find the message # to which the message being Read w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y.  This is called the "parent" message.  If it finds a pa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, the new message you create will be sent as a reply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ent message, meaning the new message will be in the same plac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hread as the message being read.  This sounds more complic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it is so an example will help.  Assume that you are Read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with the following head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: 61635 Sxx/xxxxxxxxxxx [C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5-May-91  22:03:2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b: #61571-Multipart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m: SysOp Jim McKeown 76702,110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: SysOp Vern Buerg 70007,12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it J, you will be composing a message which will repl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61571 (which is the parent message to message #61635) and be addr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ysOp Vern Buerg 70007,121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o backward reference message # is found in the header (sa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header was just "Multipart messages", then ATO just creates a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addressed to SysOp Vern Buerg 70007,121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choose to reply using any of these options, you are plac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ssage Editor--discussed in detail later in this manu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on completing your reply, it is stored in the [forumname]L.ATO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sent ("left") when you go online, and the next messag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presented for you to r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&gt;el Pressing this key while reading lets you delete a message to you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you on the next AUTO pass through the foru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all commands are available for every message.  For examp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&gt;elete command is offered only for messages you wrote or that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d to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lot of information, but don't worry, just hit F1 at the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screen and use the help screen until you get the hang of it or to jo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emory for those little used fun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Note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Offline Message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ote not related to ATO but on general forum "procedure".  It's a go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a to leave a message addressed to you posted so that others may benef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it.  It is particularly a problem if you've posted a ques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ll replies.  Others will see that you didn't get a reply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turns into a wheel spinning conte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considered good form to delete messages that wouldn't be of inter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others.  This would include simple 'thanks' type messag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pecially private messages. For this reason private messages displa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header line of the message in inverse video. Please be sur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your private messages so we can keep this facility in the forum. 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pretty persistent about reminding you to delete a private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it's for a good r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3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. AUTOSIG work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AUTOSIG.DFN file, ATO creates quite a few files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runs.  Each file has a name in this format:  [forumname]X.ATO,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orumname" is the name you have given to a CompuServe forum in the For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menu and X is a one-letter code indicating the fil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.  For example, file IBMCOML.ATO is a file of messages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that are to be "left" in the IBMCOM Forum message boa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 - message headers, the result of functions Q and H. Erased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ers have been marked and the corresponding messages down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CIS by AUTOSI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 - downloaded messages, from functions F, T, D, U, I, A, and 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- messages to be left on CIS, from function (W) or from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y options of functions (R or V).  Erased after message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ted by AUTOSI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- an archival message file, from the S&gt;ave option of function (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- a temporary file created for downloading messages and erased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messages have been entered in the M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archive command (alt-F10, or responding with K&gt;eep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&gt;end prompt in the editor) to save a message that you have writt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created is named "forumname.FIL", where the "forumname"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Forum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iles are searched for on the current drive and in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unless you supply an optional DOS environment setting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variable.  For example, to tell ATO to use the C drive and the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d ATO, you would supply the DOS comma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ATO=C:\A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starting ATO, or by adding it to your AUTOEXEC.BAT. The bullet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lways uses the current drive a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. Working On-Line with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. CIS High Mess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rting message # (or "HMN") field on the Forum Configuration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automatically updated with the last message number scanned by AUTOSI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Q or H command.  This prevents ATO from repeating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ders the next time it is used to scan.  It is necessary beca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S scanning commands SF(N) and QS, which AUTOSIG uses for its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, do not update the High Message # in the foru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may be that you find it easier to have the forum software manag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 message number.  If so hit Alt-N at the main ATO menu and ATO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l high message number will be reset to N&gt;e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CompuServe assigns no message numbers to CompuServe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, ATO automatically numbers Mail messages for refer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s, and updates its HMN field accordingly.  You may choos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number by editing the forum options for your Mail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5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. Special Processin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V has taken you through a taste of what AUTOSIG can do for you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ne Forum. Now it's time to look at AUTOSIG's two methods for wor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s many forums as you find interesting--a number that will gr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method lets you move around manually while visiting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s. The second, "AUTO", lets you do the same thing automatical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you enjoy your cup of cof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. Special Processin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Multiple Forum S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"run" functions on multiple forum's you must first make sure that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the last one you plan to visit has the STAY CONNECTED option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 Options set to "Y(es)".  If you haven't done that, you can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&lt;F3&gt;, either from the Forum Functions Menu or from the Main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option to "Y" and then use PgDn/PgUp to change it in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s you need to. F10 returns you to where you w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cedure for multiple forum actions during one conn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ssions are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Select the first forum you want to vis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Select the function menu option to perform the task you wa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After the call is placed and the option you chose is executed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presented with  the main AUTOSIG  menu again.  The  mess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bottom center of the screen should say "PC IS CONNECTED"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are still conn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Use the PgDn key (change to another forum) to bring up the n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um you want to visit.  Or hit "C" to change to the Prim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, and then hit a letter to choose the next forum.  Then &lt;ENTER&gt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turn to the functio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After the new forum is selected enter the option for that 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.e. Q,F,H,T,S, etc.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) Repeat this process for as many forums as you want to vis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) Unless the last forum you visit has the "Stay connected" option se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"N(o)" in the configuration, select the Z option from the m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SIG menu to send CIS a OFF command to disconn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7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. Special Processin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AUTO - Automatically Access Several Foru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is a feature of ATO that enables an internally-generated bat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UTOSIG.  Menu-driven, it permits specifying a routine for ATO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for online sessions.  The batch file is stored in the DFN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parts to AU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 AUTO list, which you create by pressing &lt;F7&gt; at the ATO m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nu. See CREATING YOUR AUTO LIST,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 first AUTO pass, also referred  to as /1 or 1 or F1; in whi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O  automatically  accesses CIS to download  Mail messag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s headers, or message threads.  On this first AUTO pass, A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lso upload any replies you have waiting from a previo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s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the second AUTO pass, also referred to as /2 or 2 or F2; in whi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O processes your offline requests such as sending replie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 messages whose headers you have mark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STARTING AU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can be started in many ways:  by using " /1" as part of your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oad AUTOSIG, e.g., "AUTOSIG /1" or "AUTOSIG /2.  (The space befo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ash is necessary.)  Use the " /1" extension only if a AUTO List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been created.  Or you can select the pass 1 (F1) or pass 2 (F2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s from the Primary menu, or use the 1 or 2 commands from the m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command line switches " /1" or " /2", you can also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of your Host settings will be used. Enter the number (0-9)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: i.e., AUTOSIG /13 will do /1 using Host 3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1 and F2 keys require that you enter the time of day when AUTO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.  (See Figure 7) If you just press the &lt;enter&gt; key, AUTO beg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mediately.  Otherwise, you may enter the time and/or day when AUTO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.  The time must be supplied in the format "hh:mm" where "hh"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ur in military/24 hour format, and "mm" is the minutes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if you want AUTO pass 1 to begin at 4:35 pm, you would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:35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UTO is to start on another day, you supply the date after the tim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at ",mm-dd" where the coma is required between the time and da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"mm" is the current month number (e.g. 9 for September), and the "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day of the month.  For example, to start AUTO at 4:35 pm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ptember 9, enter "16:35,09-09" when asked "When?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d like to start your AUTO pass from the command line and byp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nu/function keys you can use the "switch" /@hh:mm where hh:mm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me of day when the AUTO function is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. Special Processin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AUTO - Automatically Access Several Foru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gure 7. AUTO /1 and /2 Display for Delayed Ope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ding AUTO list             |  A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|  B                |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? ENTER to run immediately,     |  C Email___f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 HH:MM,MM-DD [13:30,01-15]    |  D        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ESCape to cancel.             |  E IBMCOM__t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|  F IBMHW___q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|  G IbmNew__q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|  H IBMSYS__uq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|  I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|  J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|  K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|  L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|  M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UTO feat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forums selected on the AUTO list, AUTO will S&gt;end or D&gt;own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automatically as well.  After the first pass with AUTO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2" option can be used.  Selecting this causes AUTO to scan your dis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e if there are messages waiting to be sent or downloaded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, ATO will go online again to perform those fun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stays in this mode until you return to DOS.  Because of thi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use the (Q) option for a quick scan; use "2" to downloa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; R&gt;ead them offline; compose replies offline; and then use "2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 to S&gt;end repl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IMPORTANT:  Whenever you select AUTO, whether AUTO1 or AUTO2, it che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all forums in the AUTO list which have commands to see if there ar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(D) or (S) files.  If a listed forum has no commands next to it (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blanks), it is not checked, whether there are (D) or (S) files for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or n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Also note that since both AUTO passes automatically S&gt;end and D&gt;ownloa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there is no need to put "S" or "D" by your active forums on the AU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d prefer to use ATO without AUTO, it can still help.  You can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2" anytime you want to go online to download messages you mar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line, or to send new messages.  It's a good way to see how quick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works, and you won't be taken back online unless you have a live 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(S) file.  In use, the Main Menu item of choice offline becomes "C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your O&gt;ption choice of "Y" or "N" for "Stay connected y/n"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.DFN file is overridden by AUTO, so there's no need to change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9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. Special Processin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AUTO - Automatically Access Several Foru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what you normally use 'manually.'  You can exit out of AUTO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by hitting &lt;Esc&gt; &lt;Esc&gt;.  If you do it before your modem respo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"CONNECT", AUTO will hang up and return you to the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Creating your AUTO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never defined an AUTO list, you will need to do so now.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mary menu (first ATO screen) or a forum menu, press &lt;F7&gt;.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esented with an AUTO list of forums and commands. (See Figure 7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cursor next to a forum you wish to access automatically. 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tters for each command that you wish to perform, e.g.  Q to down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 Scan headers. Forums where you make no choices will not be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1 or /2. NOTE: Only "F" should be chosen for Mai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&lt;F10&gt; when you are finished, and you are returned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menu.  Your AUTO list has now been stored in the AUTOSIG.DFN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maintain this configuration until you change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gure 8. AUTO Set-Up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| A CLM_____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etter options         | B DDJ_____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   | C Email___f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  Read Forward all messages       | D IBMAPP__q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  Quick Scan message headers      | E IBMCOM__q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  Scan Forward message headers    | F IBMHW___q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  Read Thread all new messages    | G IbmNew__t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  Read CIS-marked messages only   | H IBMSYS__q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Read new messages to ALL        | I IBMPro__t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Read all messages from this ID  | J DDJFOR__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  Read all messages to this ID    | K HamNet__u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   | L IBMjr___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to the forum name, enter      | M IBMEUR__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tter(s) for each function    | N PCVENA__t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erform, up to five commands.   | O IPX_____       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   | P PCVENB__q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| Q LotusA__ 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F10 when finished           | R PCWEEK__q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| S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| T           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5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I. Electronic Mail (CompuServe Mail) Opera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forum messages are one way of communicating when you know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ddressee will check the forum, AUTOSIG makes sending messages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S's electronic mail system ("CompuServe Mail") simple.  It's a go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a to use CompuServe Mail when you're not sure if the recipien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ing to be on the forum in time to pick up the message befor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s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UTOSIG's MAIL routine, messages are reformatted so they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d just like forum messages.  You may also send MAIL by compos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y to a forum message and then using the M or MA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1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I. Electronic Mail (CompuServe Mail) Opera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Setting Up Your Mail "Forum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menu letter for MAIL ('A' as of this writing), then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dit HOST Options item, F3.  You are presented with a For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Options Menu.  You can rename the "mail" Forum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, but the name must contain "MAIL", "Mail" or "mail" in ord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.  The CIS page number for this Forum must be "MAI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ance of the set up can't be stressed enough, if they are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erly set up ATO just won't work. Basically don't mes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and you'll be ok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correct parameters, Mail will appear to be identical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s, with only a couple of excepti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"To:" prompt normally takes the name of the person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ing a message to, with the PPN (UID) going on the next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e "Id:" line will  accept a CIS ID number, a MCI Ma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a FAX number, or an INTERNET address, but only up to 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 If the name and address of the person you're sen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longer than 24 characters and not a CIS address, you'll need,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being, to use the workaround given in Appendix 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see the following page for more info on FAX/MC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ome AUTOSIG menu options, because of the way electronic mai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 are not available. &lt;Q&gt;uick scan and &lt;M&gt;ark, for example d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with CompuServe Mail and are therefore not on the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ail messages are numbered  by ATO beginning with number  1.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 change  this  starting  number  by  selecting  the Edit 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s item from the Primary menu, and changing the High 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(HMN) for your MAIL foru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If you want to send a Mail message with a return receipt reques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/REC in the Section field of the message send window. 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re is an additional charge ($) for this ser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that your Mail forum is set up, you'll need to do one more thing--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-line and add your name to your CompuServe Mail Address Bo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puServe Mail address book is a list maintained by CompuServ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and PPNs (UIDs) that you enter.  Using it means that you can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by name, and the address book will supply the PPN.  For ATO's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to work properly you need to enter at least your own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N in the list; you'll find it convenient to add the names of peo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re in touch with oft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mpt character is not used by ATO during Mail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I. Electronic Mail (CompuServe Mail) Opera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Special Features in CompuServe 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Using the Address Boo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using AUTOSIG to send Mail to someone who's in your on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Book, you'll need just an * and the name, as *Joe Smit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, ATO will prompt you for a full PPN (UID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inary Ma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nd and receive binary Mail--program files, ARC'd docume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--via CompuServe Mai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nd binary Mail you must be in terminal mode and use the CompuSer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UPLOAD command.  You will need to know the recipient's PPN (UID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ess it is in your online Address Book.  Or, you can autom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Mail upload process with a scri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ceive a binary MAIL message, AUTOSIG will downloa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, using the CIS B protocol. It will not be par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ular MAILM.ATO file; each binary message will be saved in a sepa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MSG.nnn file, where 'nnn' is the message number assigned by A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ending Mail to MCI Subscrib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nd Electronic Mail directly to subscribers on the MCI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twork through CompuServe Mail.  You'll need to know the recipien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CI "address".  Prepare your message in the usual way;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ce is that when you type the "Id:"  section, you'll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the address as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MCIMAIL: MCI I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ending FAX messages via Ma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rvice enables you to send text files to anyone, anywhere,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X machine.  You'll need to know the FAX machine's phone number,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r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your message in the usual way, either by typing it, or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ing it into your editing area (See instructions in Message Ed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) and put the "Attn:"  name in the "To:"  area of the "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". and then put &gt;FAX:nnnnnnnnn in the "Id:"  area of the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3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I. Electronic Mail (CompuServe Mail) Opera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Special Features in CompuServe 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MCI and FAX are somewhat new, we suggest you GO EASY and HELP MCI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FAX to get the most current information on specific add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5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II.  ATO Terminal Mo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Over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automatic access to CompuServe, ATO can be used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e terminal program.  This enables you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go to other CIS are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upload or download files from the forum librari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save CIS information in a disk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use split screen in a confer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Entering Terminal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l mode is entered by selecting function option (G).  You are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 to automatically logon to CIS.  The current configu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is used for dialing and page information.  When you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 via the "Go on-line" function ATO sends the string "OP;SM N;S"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ut you in non-stop mode.  You may manually send OP;SM A;S to pu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into stop-between-message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inal mode is also entered when the "ESCape" key is entered twice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eyboard while ATO is online.  The function that is being perfor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aborted, and you will go directly into Terminal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use the "ESCape" key to tell ATO to first finish the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uto pass it is doing and then go into Terminal mode. To do this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SCape" ONCE. When the function or Auto pass that is being perfor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s, you will be left in Terminal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Leaving Terminal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it terminal mode, and return to the Function Menu, enter a "ctrl-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combination.  You are aske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Have you left forum-name? (y/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ent to another forum while in terminal mode, reply Y. Otherwi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nter. If you have set "Stay connected" in your forum option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, you are asked:  "Stay connected?  (Y/n)".  Reply Y if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y connected and access more forums.  Otherwise, reply N and ATO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 you off. You can avoid this prompt by using ctrl-X instead of ctrl-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turn to the main Forum functio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Vidtex Escape Sequen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CIS terminal parameters have you defined as a Vidtex terminal, 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gnizes most of the special escape sequences for clearing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ositioning the cursor.  Please note that Vidtex escape sequenc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processed until you enter terminal mode!  This is done only to impr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formance.  Once you are on-line in terminal mode all Vidtex esca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quences will be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5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II.  ATO Terminal Mo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Terminal Mode Function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eyboard keys F1 through F10 are available as Program Function Key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one of these keys "sends" a command that you have assign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ey.  You may create a separate set of Function key definition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forum. These sets are saved in the DFN file for each forum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(or modify) these definitions by using the "alt-K" key comb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Defining Function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K results in a display of the current key definitions. This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window in the upper right corner of the display. (See Figure 9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) Use the cursor positioning keys and other keyboard keys to ad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y data. The Enter key moves to the next key definition line.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 strings are sent automatically when pressed. A carri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is automatically appended to your key definition unless you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inition with a left brace { charac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o not need to be online to define these keys. Select G&gt;o onlin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's Main Menu, and you'll be prompted to determine if you wan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 online. Reply "N", and then hit the Alt-K key comb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F10 key to end the editing of the key definitions, 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erminal Mode. The first six characters of each k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, as a reminder, on line 25 of the display whenever Term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is entered. You may remove the line 25 display by using the alt-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Special Characters for Function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nction key text may contain these special character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 left brace, suppresses adding a carriage return to th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~  tilde, causes a one second pause before processing the n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. The tilde is not transmit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  caret, identifies the next character as a control charact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:  ^C for control-C,  ^P for control-P, 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5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II.  ATO Terminal Mo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Terminal Mode Function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gure 9. Terminal Mode Function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= TERMINAL MODE ===                  === FUNCTION KEY MENU 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 ^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 ^O~~sk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 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 op;sm a;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 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 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 dl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8 b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9 sen job{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0 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Press &lt;F10&gt; when finish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^O      2^O~~s  3ust  4op;sm  5rm     6t      7dl0    8bro    9sen j  0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7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II.  ATO Terminal Mo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Terminal Mode Special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Function keys you assign (above), ATO provide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other Terminal Mode functions to special keys. They may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any time while in Terminal Mode. You can see a display of these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time in Terminal Mode by pressing Alt-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A     Terminal Mode Help, displays a list of alt- keys that you may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B     toggles the sending of beeps and bel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C     clears the  screen and removes  the line 25  display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-key definitions. Use  ctrl-HOME  to  restore  the display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ottom line f-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D     (same as alt-L) Opens a capture file that records everyth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appears on the screen until you close it by pressing alt-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alt-L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E     invokes a DOS shell so that you may execute other program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thout exiting ATO. After executing the other program, you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able to return to ATO at the same point you lef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F     displays the directory of a selected dr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G     Gathers the forum section/topic names and saves them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FN file. You can display these with the alt-N command, or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eave/Reply prompt by entering a question mark (?). You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on-line for this function. HINT: use ^D to be sure that A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set to the same forum you are on-line 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H     sends modem commands to hang up and disconnec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I     lets you execute one script command immediate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K     displays the function keys and lets you to edit the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L     (see Alt-D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     invokes the ATO PPN (UID) Address Book process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N     display section/topic names for this Foru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O     Copies the current  F- function key definitions to ALL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 foru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P     Toggle the system printer on or off to print received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R     Invokes the PC Options menu so that you may change sc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s or other op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S     Splits the screen (for conferences). All keyboard input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n from the bottom line and is held in a buffer until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5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II.  ATO Terminal Mo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Terminal Mode Special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riage return is entered.  The buffered line is then sen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T     execute SCRip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U     initiate an ASCII (paced) file uplo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V     toggles menus on (verbose) or off (ters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W     Toggles the screen width from 43 to 25 lines. Requires an EG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VGA display and may only be effective for some. 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nitor must be in 43-line mode, and you must start ATO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/43 option before using alt-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X     Immediately exits to DOS. The modem is NOT res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Y     toggles the command line /Y (quick logon)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Z     Toggles auto-logoff; when on, ATO will exit to DOS, rather th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forum menu, when you log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HOME Displays function key hints on the bottom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    Invokes an automatic download using CIS Quick B protocol.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only at the Disposition! prompt in the Data Librar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    Invokes uploading of an ASCII file using promp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9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II.  ATO Terminal Mo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"Intermediate"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ne is easier to use than to explain, but in prior versions of 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d two basic options in terminal mode when you wanted to perfor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; do it manually or hit ctrl-D to bring up an ATO forum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w a new "mini-menu" function. Start ATO with the /V switch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're thru with one forum hit ctrl-D and you'll get a on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then enter any valid ATO function letter at this prompt or,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can in the forum screens, use the PgUp and PgDn keys to run thr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forum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it a try, it's easier to use than to descri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6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II.  ATO Terminal Mo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Protocol File Trans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from the Forum Libraries may be "downloaded" from CIS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by using ATO in the Terminal Mode.  You tell CIS to downloa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by using commands such as READ, TYPE, or DOW when you are giv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 ! prompt by CIS, or from the file prompt given at the file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the BRO command while in the Data Librar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Terminal Mode, select the (G) Go Online function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Menu, or press the ESCape key while ATO is performing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 function such as T or simply change the forum option to "st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ed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uses CIS "Quick B" protocol if you need to know. Chances are it's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 the point will be moot as we'll se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Downloading with "B" protoc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BRO command just hit the PgDn key at the Disposition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for the file you've selected, and everything from there on ou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utomatic.  The filename used by the Library will be used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 If you are using the READ or SCA command, you must tell C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Wnload the file, and you must specify the name you would lik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bear on your disk.  Either way, where the file ends up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is determined by you: If you have made an entry in the "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d:\path" field in the HOST configuration the file will be pla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at directory or drive; otherwise it will be in the current driv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-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at, the transfer is automatic. You'll see received block 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, and after the transfer you'll see number of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red, elapsed time and characters per second. The NAK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s the number of times CIS requested that a block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ansmitted. The ENQ value should be zero. If not, CIS has tr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rupt the file transfer and ATO may have trouble continu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line of the display during CIS Quick B file transfers tell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me of the file and when the transfer started. If you are uploa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, the file's size is also 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ttom line of the display is a status line. It tells you th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bytes of "File:"  that have been transferred to or from a fi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bytes "Sent:" and "Rcvd:", and the number of "Naks:" neg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onse due to errors and re-transmissions. The "File:" count repres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of bytes of the actual file that have been recorded; "Rcv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a higher figure, since it includes protocol overhead as well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ra bytes representing blocks which had to be re-sent. Because Quick 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apable of changing block size depending on line conditions, the 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which the counters go up may vary (but it's not likely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may also be uploaded (sent) to forum libraries using "B" protoco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UPL command at the LIB! prompt, and follow the directions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61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II.  ATO Terminal Mo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Protocol File Trans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S. Please follow file name conventions. Basic programs saved as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should be uploaded with the extension, .BAS.  Text files ma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three-letter extension. Please refer to the file LIB.HLP in Down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 Library 1 of IBMNEW for further information on filename conven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6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III.  ATO Terminal Mo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. Non-Protocol Transf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a protocol transfer is the way to go for program files, an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 an error-free transfer for other files, there are occasions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want to use a non-protocol transfer, either to capture a sh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n a buffer to read off-line, or to "log" a session or confer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Using a Log or Capture Buffer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record a conference you're taking part in, or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apture" a text file in the Libraries as it reads across your scree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to catch everything that happens on the screen, ATO will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og" file for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alt-L" or "alt-D" key combination will open a disk file and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ging. Any data sent by CIS - messages, etc.  - is written to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until "alt-L" or "alt-D" is pressed again. If you haven't close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you leave Terminal Mode, ATO will close it for yo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tter C appears in the lower right corner of the screen to rem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hat file capture is in progre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Downloading Text Files or Basic ASCII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"download" text files or Basic programs saved in ASCII format, wh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re BROwsing through the Library, select "R" (without &lt;Enter&gt; 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Alt-L; name the file as requested by ATO and then hit &lt;Enter&gt; twi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download is complete (CIS sends 'Key &lt;Enter&gt; to continue) h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L again to close the file on your PC, followed by &lt;Enter&gt;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Non-Protocol (ASCII) Upload from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alt-U" key combination initiates an ASCII (not protocol) up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. You may supply a prompt character for ATO to wait for,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let ATO upload the file without any delays. You supply the name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be transferred to C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63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X.   Message Edito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OSIG editor is a key part of the program.  Its purpose is to l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reply to messages you have downloaded for reading, or to comp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new messages, almost as if you were on-line.  Actually, of cour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much better than being on-line:  You can do things you could n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on-line, includ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Glance back as often as you like at the message you are replying to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Conveniently edit your work, reformat, cut-and-paste, et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Import other files into your mess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Automatically insert the recipient's name and PPN (UID) from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 PPN list for new messag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And much more--all off-line so you don't have the meter tick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 Editor will allow you to send messages in nearly any for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CIS formatting, or without; Privately with CIS formatting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vately without; via Mail, FAX or to a user on another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. You also have the opportunity to change any of those choi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sen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6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X.   Message Edito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General 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OSIG editor is a full screen editor which makes use of mos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function keys on the PC keyboard as well as ALT key combina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ly speaking most of the commands and functions are intuitiv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ve used a text editor before. Because it is a full screen edit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move around the screen using the cursor keys and make changes a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consists of 25 rows by 80 columns. The first 23 rows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lines. Row 24 contains the addressee and subject informa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ave or Reply message. Row 25 lists the function key defini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hit the F1 function key for help in the edit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message line is numbered, from 1 to 80, in column 78 of each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. You may position the cursor to any line on the display, or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Enter&gt; key to position to the next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ximum number of lines you may enter is 198, but Forum mess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limited to about 2000 characters, or about 25 lines.  The edi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warn you of this when you reach the 2000th character. 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the message, and start a new one if necessary to continu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 of 198 lines is permitted for CompuServe Mail messages which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much larger than Forum mess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ditor has full wordwrap. It will advance to the next line at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point. In addition you can force a reformat of the the res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aragraph as you edit by using the Alt-f fun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lines beginning with a slash, /, are sent without the slash. Dou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ashes at the beginning of a line are 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65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X.   Message Edito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Using the Message Editor's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sert and Delete Fun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 editor will function in either insert or overwrite mode.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ose the default in the PC Options setup area of AUTOSIG (Press &lt;ESC&gt;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), by answering Y or N to /J Insert Mode. Whichever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elected at that point, you can use the Insert key to toggle back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th while you're in the Message Editor. If you want to make a perman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, though, you'll have to go back to the PC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F5]                Inserts a blank line after the current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ENTER]             At bottom of message: Adds blank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 Insert mode: Splits line at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 Overwrite: Moves to next line, inserting one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6                  Deletes the entire current line--even if you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t at the beginning of the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END            Erases from the cursor to the end of current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left           Deletes the current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T              Deletes from the cursor to the next 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Ins]               Toggle between insert and typeover m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letter "I" appears on line 25 to indic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at the keyboard is in "insert"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Del]               Delete character presently at cursor loc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Backspace]         Except at the beginning of line, deletes charac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the left of the cursor.  At the beginning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ne, it moves the line to the end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ceding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6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X.   Message Edito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Using the Message Editor's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Moving Around in the Edit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many ways to move around within the message you are compos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keys         Move cursor in the arrow dir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Enter]             Move to new line, creating a new line if need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Enter] again moves the cursor to next line.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sert mode enabled, splits the current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Home]              Move to start of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End]               Position to end of text on current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PgUp]              Display prior 11 li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PgDn]              Display next 11 li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PgUp           Position to first line of t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PgDn           Position to last line of t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Home           Position to first line of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TAB]               Moves the cursor to the next TAB colum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TAB columns are 1, 9, 17, 25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Ctrl][Left Arrow]  Skips to the previous w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Ctrl][Right Arrow] Skips to the next 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67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X.   Message Edito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Using the Message Editor's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Block Operations and Format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you write and edit, you may want to add or delete portion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, or rearrange them to a new order. The Message Editor has a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ortment of tools for the purpo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Backspace]     At beginning of line, joins the current lin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nd of the previous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B           Break (split) message into a linked thr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F           Reformat rest of paragraph, beginning at cur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J           Join following line to current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S           Split line at current cursor posi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L           Mark line as top or bottom of a blo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C           Copy marked block to current cursor posi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M           Move block to current cursor posi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D           Delete marked blo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U           Unmark marked blo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T           Transpose current/previous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6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X.   Message Edito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Using the Message Editor's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Message Editor Function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creating new messages (W), or replying (R) to a message, line 25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displays the following function key assignment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Help   2Quit   3Remind 4n/a    5Insert 6Delete 7Alter  8n/a     9Import 10Send </w:t>
      </w:r>
    </w:p>
    <w:p>
      <w:pPr>
        <w:pStyle w:val="PreformattedText"/>
        <w:bidi w:val="0"/>
        <w:jc w:val="left"/>
        <w:rPr/>
      </w:pPr>
      <w:r>
        <w:rPr/>
        <w:t xml:space="preserve">-       -       -       -       -       -       -       -        -     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arly the same set is available when previewing (P) and edi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 you have already written but not sen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Help   2Quit   3n/a    4n/a    5Insert 6Delete 7Alter  8SendALL 9Import 10Send </w:t>
      </w:r>
    </w:p>
    <w:p>
      <w:pPr>
        <w:pStyle w:val="PreformattedText"/>
        <w:bidi w:val="0"/>
        <w:jc w:val="left"/>
        <w:rPr/>
      </w:pPr>
      <w:r>
        <w:rPr/>
        <w:t xml:space="preserve">-       -       -       -       -       -       -       -        -       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st below shows the action of the function keys. The W, P, 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entheses indicates where there are different actions for Write, Re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Previe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Help   (WPR)  Display editor help inf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 Quit   (WR)   Abort the current message and return to Main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mit   (P)    Delete the current message from the Leave/Reply fi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WPR)  You will be asked to verify abort/delete.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sh to skip verification, you may use ALT-F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 Remind (R)    Redisplays the message being replied to.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se the cursor keys to scroll the message u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4  n/a           Not us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5  Insert (WPR)  Insert a line after the current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6  Delete (WPR)  Delete the current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7  Alter  (WPR)  Allows you to change your original choice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ddressee, subject, section #, method of sen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8  Sendall(P)    Confirms keeping the current message and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ubsequent messages in the forumL.ATO fil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nding. Useful when you need to alter 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essage, and do not want to F10 through al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thers in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9  Import (WPR)  Read a file into the editor work 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e EDITOR IMPORT FUNCTION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69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X.   Message Edito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Using the Message Editor's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 Save   (WPR)  Save current message (in forumL.ATO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hile P&gt;reviewing, the message is kep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eave/Reply file to be s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10    (WPR)  Hitting Alt and F10 at the same time will s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r message to forumL.ATO just as F10 does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lso to a file with the extension .FIL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useful for keeping chronological file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r messages, which is useful in Mail, wh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 cannot read your messages online once th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ave been s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finished editing and use F10 to save the messag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the promp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&gt;ave, A&gt;lter mode, C&gt;arbon copy, R&gt;eturn to editing, K&gt;eep a 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&gt;ave    stores the message in forumL.ext for sending l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&gt;lter   presents the Send Window for chan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&gt;arbon  stores the message and presents the Send Wind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entering To: for another recipi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&gt;eturn  returns to edi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&gt;eep    saves a copy of the message in forum.F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7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X.   Message Edito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. Import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ress F9 to tell ATO to import a file.  This allows you to rea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nto the editor work area.  Thus, you can insert data from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into your messa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press F9, ATO asks you to where to find the fi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import d:\path [C:\ATO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know the name of the file you wish to import, you may type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end of the path shown.  If it is in a different directory,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edit the path.  If you do not know the name of the file, ATO can s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 directory.  Press &lt;enter&gt; to see a directory for the drive and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, or type in a new drive and path and press &lt;enter&gt;.  ATO will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a list of files in that directory. 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.DFN    AUTOSIG.JUN    ATODOC.001   ATO.EXE  ACLS.EXE   PANELS.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COMM.ATO    IBMCOML.ATO    IBMCOMS.A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o impor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ame of the file you wish to Import, or press Enter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other directory.  If ATO cannot find the file, you will recei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name not foun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 'X' to abort; any other key to ret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X to cancel the import request, or press Enter to re-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 and path nam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import a file while writing a message, that file becomes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 you are writing, and it is 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ATO Message Editor has a 198-line limit on message siz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you wish to import must be within that size, or must be edi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. The Message Editor will truncate the import after 150 lines;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ion you need to include is further down the file, you will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edit it with a text editor or 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71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X.   Message Edito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Modes of rep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F10, you are presented with a Send Window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To: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Id: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Subj: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Sec: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Mode: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______________________________________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To:   Enter user's name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     Make blank to abort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Id:   PgUp for userid PPN list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Sec:  PgDn for section list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Mode: Enter one letter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    S&gt; save w/CIS formatting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    U&gt; save unformatted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    P&gt; Private message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    X&gt; Private unformatted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    M&gt; Mail message via Email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    Y&gt; Email unformatted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______________________________________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message is a Reply, all of the fields will already be fill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you.  If you would like to change the contents of any of them,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to the field you want to change, and type the new inform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ing fields in the Send box is the same as editing the Forum or H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writing a new message, you will have to suppl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in the Send window.  Enter the name of the person to wh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send the message after "To:" in the 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the person's user id (PPN (UID)) after "Id:".  If you don't kn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d, and have saved a file of user names and id's with the ATO PP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, press PgUp to get access to your PPN datab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nd to a FAX, MCI, or other service user, place their addres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d:" field.  The address consists of a greater-than, &gt;, symbol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service, and the person's address.  The "To:" user nam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as the information for the service's "Attention:" reque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send a FAX, you might use the following "Id:"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FAX:555-123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which section of the forum it seems most applic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, and enter the number of that section on the next line.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athered" a forum's section (subtopic) names online - by using Alt-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7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X.   Message Edito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. Modes of rep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erminal mode (see terminal mode section) - you can call up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by pressing the PgDn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, choose a "mode" of sending the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" will send the message and permit CIS to reformat it to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set by anyone who reads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U" will send the message exactly as written.  This is convenient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tables in a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" sends the message privately on forums where this option is enabl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orum doesn't have private mail enabled ATO will send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e via CompuServe mai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X" sends the message Privately, as is, and instructs CIS to not re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" sends the message as CompuServe Mail by using the MAIL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Y" is the same as M, but tells CIS not to re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73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X.   Message Edito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Long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ssage editor spl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um message system has a finite limit on the length of the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e've found that 2,000 characters is a good rule of thumb. The 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will remind you when you've reached this limit. At this poin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elect to split the message at any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cursor to the location where you want the message split and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Alt-B ("Break).  The total number of characters contain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part of the message will be displayed and you'll be promp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lit at that point or continue.  If you elect to split the messag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plit line" will display on the screen and you can continue edi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half of the message.  Using this method the first messag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t with a [More] indicator and each subsequent message will star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ontinued]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7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X.  Problems and Solu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. Internal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 error occurs during execution, a message is displayed on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of the display, such as ERROR 52 in LINE 102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 contains an error code which is described in the BAS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, and the line number where the problem occur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an't resolve the problem, make a note of the error messag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the information to one of the authors. Leaving a message in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(the ATO section) of IBMCOM is the quickest w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error, the Function Menu is displayed. Depending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, you may decide to continue or terminate. Any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are left on the current drive.  Thus, you may restart processing a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far the most common problem is a lack of response by AUTOSIG when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s the forum "Function" prompt. Rather than giving the command b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your menu selection it just sits the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blem is more than likely due to an inconsistency betwe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character that's been defined in the forum OPtion area and the ^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TO u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a computer that may not be IBM compatible,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may be empty. This is due to the way ATO places data di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monitor's display buffer. The /T command-line parameter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to force ATO to write to the display without using the IBM-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buffer addres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that the default ATO prompt character is a Ctrl-G (Bell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. This must be entered in the forum OPtion area as ^G (the ^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shifted 6 key). The CIS OPTION program will not accept CTRL-G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alid prompt charac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ure to keep a backup copy of your AUTOSIG.DFN file.  Many proble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solved by using a "good" DFN file, or by recreating it. 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 ATO to update the DFN file by using the Alt-N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75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X.  Problems and Solu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Forum and General Trouble Shoo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 traps and recovers from all possible errors that the authors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ed.  There are only two occasions when you're likely to se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ion of an err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s if you see ASCII 243 on your screen (the mathematical symb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"less than or equal to").  This indicates that ATO has trapped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at the modem.  This is likely to happen once or twice both logg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d logging off, and is not a problem.  If it happens repeated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sewhere, check your modem and the wires connecting it to the PC.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symbols define other modem errors. A complete list follow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'F3' = �   Overrun err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'F5' = �   Parity err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'F7' = �   Overrun and parity erro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'F9' = �   Framing err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'FD' = �   Parity and framing erro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'FB' = �   Overrun and framing erro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'FE' = �   Overrun, parity and framing err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ote: some printers may not print the actual character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is if you didn't let ATO run its full course and broke ou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or turned your computer off before returning to DOS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harm your computer, but it may leave some stray files behi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corrective action is needed, except to always try to let ATO run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course, from DOS to execution and back to DOS.  Since ATO has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files open it's a good idea to do a CHKDSK to identify any l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sters.  This action will probably result in your "high message numbe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corrupted if you use one of the AUTOSIG functions that mai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epends on that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than these two problems, if you see a message in the upper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ner of your display indicating "Error nn at Line nnnnn", please le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essage in section 1 of the IBM Communications Forum (IBMCOM). 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authors will respo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having problems with ATO's display, this is probably ca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patibility between your computer and some of the ATO code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-PC specific.  Although ATO runs fine "as is" on most compatib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"switches" that can get around compatibility proble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section on Switch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other problems that can arise when CompuServe is acting up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something ATO doesn't expect.  Again, most of these problem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pped and fixed automatically, but, given the large number of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cues that CIS can generate, not all can be fixed.  Here are so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ossible on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7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X.  Problems and Solu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Forum and General Trouble Shoo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O won't dial the 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might be that your modem is attached to COM3 or COM4 and as there'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standard addressing for those comm port designations ATO is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rong address. If you set up ATO for COM3 try COM7 or COM9. If you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ATO for COM4 try COM8 in A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are just "names" for different comm port addresses but by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names we're able to cover all the various port addresse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machines and modem/comm port car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freezes; No action at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sure that you have set your forum prompt character at ^G, espe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 at the Forum !  prompt.  Otherwi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 a full minute.  The problem could be that CIS is busy. 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ill no sign of activity, hit &lt;ESCape&gt; twice followed by CTRL-C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put you into direct contact with CIS at a menu that giv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veral options, including logoff.  Select that one and try again la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logs on and immediately logs off when it reaches a foru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check your forum options and ensure that you are in command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menu mode. The reason for the immediate log off is that 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s the "Press &lt;CR&gt; to continue" as an error condi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sent to wrong foru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happen using AUTO on a very noisy phone line.  What has happe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at CIS sent a false signal causing ATO to think that it had moved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other forum.  This error never happens on a good connection.  Ther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way ATO can fix it.  FEEDBACK to CIS might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Busy (Code xxnn) 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CIS message that, unfortunately, gives you only two choic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 it out or pull the plug.  None of this is unique to ATO; you'd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problem if you logged on manually.  If you choose to pu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ug, hit &lt;ESC&gt;&lt;ESC&gt;, which will return you to the ATO menu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that the "PC is CONNECTED".  Hit "Z".  This will send "OFF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S and disconnect the modem.  Once CIS recognizes your action,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 you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77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X.  Problems and Solu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Forum and General Trouble Shoo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{ Charac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ymbol is encountered when there is a lot of noise on the lin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best bet is to abort ATO as quickly as possible if you se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mbol repeated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 is CONNEC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ssage is normal when CIS answers the call, but is incorrec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n at any other time UNLESS YOU ARE ACTUALLY CONNECTED!!  This is ca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one of two problems; the setting of DTR in your modem or a serial c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doesn't have a full complement of pins. Actually some comm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let you get by with less than 5 pins. ATO, because it wan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efully monitor what's going on, needs a DTR pi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 the suggested modem settings in the setup s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freezes when entering a foru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probably due to a mismatch between the prompt character def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TO and that defined in the forum options area. Double chec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in the forum via the OPTION command and in ATO via the ESC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main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stops at "Enter carriage return to continue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o set your forum to command mode. Hit ESC twice and check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 OPTION area and make sure you're set for COMMAND mode or use the 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utojoin" feature to set up the foru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Serve Mail proble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name the CompuServe Mail "forum" whatever you lik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name contains "MAIL", "Mail" or "mail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ATO makes CompuServe Mail look and act like a forum,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e a message, you are actually doing a file transfer, rather tha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-by-line dum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you sent arrives To: and From: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tries in several different ways to recover from inability to se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y to a message.  As a last resort, ATO will send your message to yo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t looks like you're talking to yourself, it simply means that ATO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S couldn't find any other way to deliver the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7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X.  Problems and Solu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Forum and General Trouble Shoo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% NTWCPR - 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% NTWJRP - Job Rec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will wait out most CIS problems and resume faultlessly.  Howev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one situation (a CIS failure followed by a recovery) when C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s you to send a CTRL-Q.  If you do this manually at the CIS promp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will recover as well.  If you don't, CIS will disconnect you in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minutes and ATO will return to the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fails sending a P)rivate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Sysops have chosen not to permit (P)rivate messages.  Since 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possibly keep up to date on what options are available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ous forums, it's up to you to know whether you can send a priv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on a given forum.  If in doubt, send it public (using 'S' or 'U'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first with the Sysop, or try it 'manually' before trying it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hangs up or aborts a file transf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ransfers can fail for any number of reasons, including so much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ise that CIS simply aborts.  By watching the NAK and ENQ value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get an idea of how smoothly a transfer is proceeding.  An excessiv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 NAK value indicates that the line connection is poor and you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ably log off and call back.  It may help to try another phone numb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lower the baud r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check your download path in the ATO host configuration area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ve incorrectly defined a path name ATO attempts to open it but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fuse since it doesn't ex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won't go on-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modems use "unusual" comm port addressing or non-standard IRQ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. You may have this problem even tho other software work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this is because the software has been especially modif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unique addresses/IRQ. Check your documentation carefull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 appendix C for other comm port addresses you might want to try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address and IRQ on your modem. This condition is especi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ue of the Everex modem bundled with Bitco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Pass 2 won't ru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modems can't handle the speed at which ATO sends command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gup command from AUTO pass 1 will remain in the modems buffer. Ad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host entry and insert delays between the modem attention command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79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X.  Problems and Solu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Forum and General Trouble Shoo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ang up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8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XI. Acknowledgement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 was inspired by a program called SUPER.SIG for the TRS1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was written by Howard Benner.  The first version of AUTOSIG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from scratch entirely by Vern Buerg simply to save on his mont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l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irst version was further expanded and modified by Vern Buer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nk Lipschutz and others as part of the what was then the INF Proj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up established by Don Watkins, SYSOP of IBMNET.  A sister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LS, was written by Tom Neff and updated by Don Watkins. ATOBR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's library manager and download script generator was writte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n Buerg and Don Watki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version of ATO was written by Vern Buerg and Jim McKe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ery special thanks to those who helped test the numerous inter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s of ATO.  Space limits individual thanks, but without them 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not be where it is today. Kudos in no particular ord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ve Garcia [70022,106]               Ernest Galvan [73347,226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d Turcotte [70150,540]             Lee Crocker [73407,2030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 Ash/AMERITEL [70271,314]        Holly Henry [73727,406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ve Stern [70327,135]                Steve White [74007,2331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a Anghel [70473,617]               David Kay [74017,665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y Pelzer [70475,1263]                Eric Smith [74017,3122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c Arenz [70511,105]                  David Klatzco [74025,1005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 Shields [70751,131]                Dick Dennison [74270,3636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l Munoz-Colman [71141,1224]         Vern Buerg [74375,500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 ZAMBENINI [71147,1565]             Jim Beebe [74746,2444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d Schaefer/Mi [71170,2506]           Jim Butler [74766,1460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l R. Ross [71230,3576]              Howard Cherniack [75026,3723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A Young [PPIFORUM] [71340,276]    Paul Mullen [75300,263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lson Ford [71355,470]                John Augustine [75300,1112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l Heymont [71370,3353]              Randal DePriest [76004,1541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l Iwamoto [71410,3417]              Ozzie Johnson [76004,2537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ve Shank [71521,431]                Frank Lipschutz [76010,354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Francis [71600,300]               Adam Horwitz [76013,55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l O'Nolan [72007,242]               Bill Golden [76067,2203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uis Vonderscheer [72117,3112]        clark welden [76117,2212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y Walsh [72137,46]                  John Beaston [76117,3335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 Vanik [72200,150]                   Jim Hanlon [76127,310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l J. Ste. Marie [72200,1324]        Nate [76164,2112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ge Laviolette [72235,210]           Ranney Munro [76257,1666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ck Ayre [PCMagNet] [72241,215]       Dan Spear [76306,617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ny Abbey [72277,566]                Ben Klausner [76337,1730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t Mercier [72277,3255]               Mike Furlan [76340,1224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i Hallam [72307,450]               Leo Angevine [76347,2464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t Bass [72325,640]                  Bill Bechtold [76446,1736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is DeLaRoca [72406,1717]            Tom Rush [76475,3253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rell Green [72406,1736]             James Bach [76555,273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t Zemon [72406,3275]                 Tom Neff [76556,2536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ch Levin [72407,243]                 Julie Johnson [76605,3451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81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XI. Acknowledgement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Augustine [72520,2237]            Ron Hester [76615,1564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ke Miller [72567,3425]               Jay T. Blocksom [76657,3375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nde Francis [72571,2223]             Orest Skrypuch (Recon) [76672,1273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b Blacher [72677,3305]               Ted Dickens [HP Forum] [76701,272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n Gallmeyer [73100,256]              Scott -Generic Software [76702,533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im Burton [73210,3557]                Ed Girou [PRACTICE] [76702,542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LTER PAWLOWSKI [73220,3405]          Joe MacRae [Adesk] [76702,1302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Klein [73230,3376]                Nate Lenow [76702,1721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 Blaine/ECONO-SOFT [73267,1664]     Jamie Clay [76703,4204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ic Rosenberg [73307,110]             Adrian Godfrey [100012,2456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ve Mera [73320,3341]                Niall  O Broin [100016,432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d like to participate in ATO beta testing we'd be deligh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you participate. Send email to 76703,750 for detai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8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XII. Disclaimer and Trademark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, Tandy, Microsoft, QuickBasic, Double DOS, DesqView, Compaq and Hay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registered trademarks.  If we missed any, our apolog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, of course, offered as is. We can't guarantee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 on every permutation of equipment. We will make an honest effor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 and/or add any features that you ask for. If you do ha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 please be sure and let us k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83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XIII.  Copying and sharing AUTOSI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 and the AUTOSIG.EXE file comprise the ATO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"software").  This software is copyrighted material and is subjec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ations by the copyright holder ("author") as to its 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use the software; make copies of the software; give copi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; and distribute it via electronic means.  There is no charg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oftware, but you must include a copy of this document file with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that you mak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specifically prohibited from charging or requesting donation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copies; from modifying the software; from distributing the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commercial products without prior written permission; an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ng this software, either alone or with other material, if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 is charged.  There are no exceptions without written permis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earlier versions of AUTOSIG were supplied with the source c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we encourage and welcome competition in the field of naviga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the use of ATO source towards commercial products has resul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ource being withdrawn.  Those wishing source code and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greements should contact the auth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 warranty of any kind given.  The author is not liab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 of any kind.  By using this free software, you agree to th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ftware and documentation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1985-1991 by Vernon D. Buerg. 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8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A: Forum Quick Reference Word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list of public forums as of August 4, 199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teway.  Three letter code that identifies the information provi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.  When used with the GO navigation command it permits the fas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between online menus or article pages.  The current Gate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IS    CompuServe Infomation Serv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ET    Electronic Engineering Times Network Servi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NT    Ziff-Davis/CompuServe Information Serv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Identifier.  The unique combination of letters and/or number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s in the upper-right corner of an online menu or article page.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 directly to a menu or article page, type GO and its page identifi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example:  GO CIS:PCS-91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 Reference Word.  Page identifiers that are words.  As wit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ers, enter GO and a Quick Reference Word to access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or article page online (for example: GO CIS:ATARIPRO).  All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Words can be abbreviated to six (6) characters (for examp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 CIS:ATARIP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Qui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Refer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 Name                     W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                     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IUS Forum                    ACI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I EXPERT Forum                AIEXP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DUS Forum                    ALD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/Shareware Forum            ASP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Technology Forum        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obe Forum                    ADO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iga Arts Forum               AMIGAA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iga Tech Forum               AMIGATE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iga User's Forum             AMIGA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iga Vendor Forum             AMIGAVEND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e II Prog. Forum           APPRO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e II Users Forum           APP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e II Vendor Forum          API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quaria / Fish Forum           FISHN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t Gallery Forum              ARTGALL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hton-Tate App. Forum         ATAP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hton-Tate dBASE Forum        D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3Com Forum                  ASK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tronomy Forum                ASTRO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ari 8-Bit Forum              ATARI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ari Portfolio Forum          APORTFOLI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ari ST Arts Forum            ATARIA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ari ST Prod. Forum           ATARIP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ari Vendor Forum             ATAR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desk AutoCAD Forum         AC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desk Software Forum        ASO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iation Forum (AVSIG)         AVSI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85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A: Forum Quick Reference Word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S International Forum      BAS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chus Wine Forum             WINE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yan Forum                   BAN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yth Forum                    BLY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land Appl. Forum            BORAP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land International          BORL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land Products Forum         BORD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land Prog. Forum A          BPRO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land Prog. Forum B          BPROG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adcast Pro Forum            BP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DKEY Forum                   CAD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DCI Forum                 CASE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B Forum                       CB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ROM Forum                    CD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M Support Forum(FREE)        CIM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cer Forum                   CANC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on Support Forum            CAN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ral Point Forum            CENTR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ent Server Computing Forum  MSNETWOR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in/Stamp Collect. Forum      COL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Computer Forum           COC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cs/Animation Forum        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dore Applications Forum   CBMAP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dore Arts/Games Forum     CBM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dore Service Forum        CBMSERV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Art Forum             COM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Club Forum            CLU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Consult. Forum        CONS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Language Forum        CLM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raining Forum        DPTR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umer Elect. Forum          CE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oks Online Forum             COO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afts Forum                   CRAF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osstalk Forum                XTAL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STORM Forum                DATAST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 PC Forum                   DECP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TP Vendors Forum              DTPVEND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Access Corp. Forum        D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Based Advisor Forum       DBADVI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ktop Publishing Forum       DTP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betes Forum                 DIABE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al Research Forum         DR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alk Forum                 DIGITAL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ilities Forum             DISABIL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. Dobb's Forum               DDJ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ucation Forum                ED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ucational Res. Forum         EDRE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gineering Automation Forum   LE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son Forum                    EPS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ncial Forums               FIN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ight Simulator Forum         FS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rida Forum                  FLORID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eign Language Forum         FLE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th Forum                    FOR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8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A: Forum Quick Reference Word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 Conference Schedule      OLT-1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 Help Area(FREE)          QA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ums                         FORU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x Software Forum             FOX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Forums and News           GAMEC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Publisher's Forum         GAMPU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rs Forum                   GAM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alogy Forum                ROO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ic/Sketch Software Forum  GENER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 Earth Forum               GOODEAR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Corner Forum          COR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Forums                GRAPH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s Support Forum         GRAPH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 Forums                HARD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yes Forum                    HAY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alth &amp; Fitness Forum         GOODHEAL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wlett Packard Forum          H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Applications Forum         IBMAP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Bulletin Board Forum       IBMB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Communications Forum       IBMC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Desktop Soft. Forum        IBMDE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European Users Forum       IBMEURO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Hardware Forum             IBMH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New Users Forum            IBM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OS/2 Forum                 IBMOS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Programming Forum          IBMP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Special Needs Forum        IBMSPE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Systems/Util. Forum        IBMS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Users Network              IBMN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'l Entrepreneurs Forum      US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ors Forum                INV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velin/EXPRESS Forum          IRI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urnalism Forum               J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DC Spreadsheets Forum         LOTUS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DC Words &amp; Pixels Forum       LOTUS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O Forum                     LOGO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gal Forum                    LAWSI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terary Forum                 LIT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DI/Music Forum               MIDI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 Applications Forum          MSAP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 DOS 5.0 Forum               MS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 Windows Advanced Forum      WINADV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 A Vendor Forum             MACA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 B Vendor Forum             MACB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 CIM Support Forum(FREE)    MCIMS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 Communications Forum       MACCOM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 Community/Club Forum       MACCLU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 Developers Forum           MACDEV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 Entertainment Forum        MACFU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 Hypertext Forum            MACHY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 New Users Help Forum       MAC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intosh Appl. Forum          MAC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intosh Forums               MACINTO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intosh System 7.0 Forum     MACS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87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A: Forum Quick Reference Word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intosh Systems Forum        MACS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Connection           MICROSO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Excel Forum          MSEXC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soft Languages Forum      MSLA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di Vendor Forum              MIDIVEND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itary Forum                 MILIT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l Aviation Forum           MODELN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m Games Forum              MODEMG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tor Sports Forum             RAC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-Player Games Forum       MPG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media Forum               MULTIMEDI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IC Invest. Ed. Forum         NA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ntucket Forum                NAN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ional Issues Forum          ISSUES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Forum                     NEXT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vell Forum A                 NOV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vell Forum B                 NOV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vell Forum C                 NOV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vell NetWare 2.X Forum       NETW2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vell NetWare 3.X Forum       NETW3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S9 Forum                      OS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ine Today Forum             ON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ng Sys./Dev. Forum      MSOPS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acle Forum                   ORAC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door Forum                  OUTDOOR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 Contact Forum               PCCONTA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 MagNet                      PCMAGN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 Vendor A Forum              PCVEN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 Vendor B Forum              PCVEN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 Vendor C Forum              PCVEN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 Vendor D Forum              PCV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 Week Extra!                 PCWEE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DP-11 Forum                   PDP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 and Marketing Forum         PRSI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lmtop Forum                  PALMTO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ts/Animal Forum              P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tography Forum              PHOTO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-By-Mail Games Forum       PBMG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able Prog. Forum           COD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actical Periph. Forum        PPI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actice Forum(FREE)           PRACT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 Picture Forum            QP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igion Forum                 RELIG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elation Tech Forum          REVEL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le-Playing Games Forum       RPGAM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C Forum                      SPC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/Norton Utility Forum       NORUT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fetynet Forum                SAFETYN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iling Forum                  SAIL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ience Fiction Forum          SCI-F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ience/Math Ed. Forum         SCIE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uba Forum                    DIV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xuality Adult Forum          HSX-2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xuality Open Forum           HSX-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8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A: Forum Quick Reference Word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Biz Forum                  SHOWBI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Forums               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Pub. Ass. Forum       SPA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/Astronomy Forum         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innaker Software Forum       SPINNAK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rts Forum                   FA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Microsystems Forum    FRM-4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udents' Forum                STU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antec Forum                 SYM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PCIS Forum                   TAPC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 Network Earth Forum        EAR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ndy Model 100 Forum          M100SI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ndy Professional Forum       TRS80P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com Issues Forum           TELEC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as Instruments Forum        TI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as Instruments News         TINE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l Forum                PCE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shiba Forum                  TOSHIB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inNet Forum                 TRAINN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vel Forum                   TRAVSI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K Computing Forum             UK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KSHARE Forum                  UKSH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X Forum                     UNIX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X Forum                      VAXFOR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ntura Software Forum         VENTUR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3rd Party A Forum      WINAP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3rd Party B Forum      WINAP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3rd Party C Forum      WINAP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s New Users Forum        WIN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lfram Research Forum         WOLF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Supp. Group A      WPSG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Perfect Supp. Group B      WPSG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tar Forum                 WORDST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ing-From-Home Forum        WOR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mac: MacUser/MacWeek          ZMA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89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B: Command Line Op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supply one or more command line options to change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ATO.  Each switch must begin with the slash "/" charac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of the switches below can be set permanently in the PC Option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TO. The command line switches, if used, will override those setting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only for one ses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-line switch letters may be in upper or lower case.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SIG /1/Q/F   is the same as AUTOSIG /1/q/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is a list of the option switches and their effect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B    tells ATO not to accept input from the keyboard during AU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C    causes the screen to be cleared before a message is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D    tells ATO to bypass carrier det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E    enables error debug mode to print all error messages on LPT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F    disables sending a form feed to the printer when printing mess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H    indicates that your monitor does not require retrace te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I    tells ATO that a mouse is available for input in the Main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J    changes the messages editor's input mode to inse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K    sets the Mail message disposition to Kee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M    tells ATO to send an RM (Read Marked) when appropri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9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B: Command Line Op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N    selects new-style message headers for r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O    instructs ATO to use the old B protocol instead of Quick 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P    tells ATO to send a ctrl-P at logon to minimize logon and for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roductory mess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Q    turns off the speaker for quiet ope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S    forces a sort of the Quick Scan headers by the Mark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T    tells ATO to use normal BIOS routines for displaying to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U    suppresses ^U prefixing (sending ctrl-U before sending command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V    tells ATO to use command mode instead of menu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Y    tells ATO to bypass logon messages and Mail checking (quick logon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Z    tells ATO to return to DOS after logging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91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B: Command Line Op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1    invokes the AUTO first pass immediate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mber 0-9, corresponding to one of your numbe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sts, may be added to this switch. /13, for example,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 ATO to do an Auto first pass using your Host 3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2    invokes the AUTO second pass immediate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specify a Host; see /1, abo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4    instructs ATO to run in 43-line mode with an EGA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Gx   supplies a new prompt character, where 'x' is a letter; for exam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SIG /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  in  ATO  using  the  control-H  character (backspace) a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rather than the default control-G (BEL) charac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Lext supplies an optional file extension for ATO files; the defaul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O. For example, /LOLD would use the extension .OLD for all A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@hh:mm  supplies the time of day when the AUTO function is to ru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Xf   supplies the name of a script file 'f' to be execute as soon a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on has completed, e.g. /XDL  would run the file called DL.SC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handy for doing automatic file trans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9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C: Comm Port Addresse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names COM1 thru COM9 have no relationship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are simply *internal* AUTOSIG names assigned to b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 addresses (so don't worry if one of these names works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n't how you normally think of your modem's port &lt;smile&gt;)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se address    IRQ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1       03F8            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2       02F8           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3       03F8           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4       02F8            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5       3220            3  (PS/2 COM3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6       3228            3  (PS/2 COM4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7       03E8            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8       02E8            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9       03E8        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93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D: Gateway Processing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areas on CIS which require ATO to pass throug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ateway".  The area on the other side of the gateway will contain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ore forums with a menu structure of their own--sort of like a miniat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st-known of these areas in ZiffNet, operated by Ziff-Dav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have ATO go through a gateway, add the gateway "name" prior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 name on the "GO to page" entry in the Forum menu,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ZNT:FORUM_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sult in a direct access to the NiffNet area and a GO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 specif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return to CompuServe forums by using the CIS "gateway" pref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 for your next forum. For instanc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S:IBM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take you back to CompuServe and log you into the IBMCOM for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9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E: FAX and Internet addressing workaround.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ATO editor's "To:" field is limited to 24 characters, i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sed only for short Internet and FAX addresses.  There is a worka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ose recipients you send FAX or Internet messages to regular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go online and enter the recipient's name and address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Serve Mail Address Book.  Enter the name on the name li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FAX or Internet address on the PPN (UID) line,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gt;FAX:212-345-678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gt;INTERNET:JLEAH@GHOTI.LCS.MIT.ED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done this, you can send to those addresses through ATO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e name, preceded by an asterisk, in the "To:" field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mitting the PPN in the "Id:" field.  ATO and CIS will handle the 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95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F: ATO Color Setting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   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  Black                       NOTE:  Colors 0 to 15 may be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 Blue                               for the foreground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    Green                              (the first of the two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     Cyan                               number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      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     Magenta                            Only colors 0 to 7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      Brown                              be used for the backgr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      White                              value (the second number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      Gr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      Light B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   Light G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      Light Cy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      Light 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      Light Magen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      Ye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      High-intensity Wh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9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G: Help Scree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TO Editor Help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| Cursor Pad Keys:                       | Other useful keys:                  | 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| &lt;-,-&gt;,#,#         Left/right/up/down   | &lt;ctrl&gt;-&lt;End&gt;:  Erase to end of line | </w:t>
      </w:r>
    </w:p>
    <w:p>
      <w:pPr>
        <w:pStyle w:val="PreformattedText"/>
        <w:bidi w:val="0"/>
        <w:jc w:val="left"/>
        <w:rPr/>
      </w:pPr>
      <w:r>
        <w:rPr/>
        <w:t xml:space="preserve">| &lt;Home&gt;/&lt;End&gt;      Beginning/end of line| &lt;ctrl&gt;-&lt; &lt;- &gt;: Delete current word  | </w:t>
      </w:r>
    </w:p>
    <w:p>
      <w:pPr>
        <w:pStyle w:val="PreformattedText"/>
        <w:bidi w:val="0"/>
        <w:jc w:val="left"/>
        <w:rPr/>
      </w:pPr>
      <w:r>
        <w:rPr/>
        <w:t xml:space="preserve">| &lt;PgUp&gt;/&lt;PgDn&gt;     Half screen Up/Down  | &lt;ctrl&gt;-&lt;T&gt;: del frm cursor to nxt wd| </w:t>
      </w:r>
    </w:p>
    <w:p>
      <w:pPr>
        <w:pStyle w:val="PreformattedText"/>
        <w:bidi w:val="0"/>
        <w:jc w:val="left"/>
        <w:rPr/>
      </w:pPr>
      <w:r>
        <w:rPr/>
        <w:t xml:space="preserve">| &lt;ctrl&gt; &lt;-,-&gt;      Previous/Next word   | &lt;Enter&gt; with insert on: Split line  | </w:t>
      </w:r>
    </w:p>
    <w:p>
      <w:pPr>
        <w:pStyle w:val="PreformattedText"/>
        <w:bidi w:val="0"/>
        <w:jc w:val="left"/>
        <w:rPr/>
      </w:pPr>
      <w:r>
        <w:rPr/>
        <w:t xml:space="preserve">| &lt;ctrl-PgUp/PgDn&gt;  Top/Bottom of msg    | &lt;Backspace&gt; at beginning of line:   | 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 |         join line to previous line  | 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| &lt;Alt&gt;-key Edits:                       | &lt;Alt&gt;-key Block Edits:              | 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| B   Break/split msg into linked thread |    C  Copy block                    | </w:t>
      </w:r>
    </w:p>
    <w:p>
      <w:pPr>
        <w:pStyle w:val="PreformattedText"/>
        <w:bidi w:val="0"/>
        <w:jc w:val="left"/>
        <w:rPr/>
      </w:pPr>
      <w:r>
        <w:rPr/>
        <w:t xml:space="preserve">| F   Reformat rest of paragraph         |    D  Delete marked block           | </w:t>
      </w:r>
    </w:p>
    <w:p>
      <w:pPr>
        <w:pStyle w:val="PreformattedText"/>
        <w:bidi w:val="0"/>
        <w:jc w:val="left"/>
        <w:rPr/>
      </w:pPr>
      <w:r>
        <w:rPr/>
        <w:t xml:space="preserve">| J   Join current and following lines   |    L  Mark line at top/bottom       | </w:t>
      </w:r>
    </w:p>
    <w:p>
      <w:pPr>
        <w:pStyle w:val="PreformattedText"/>
        <w:bidi w:val="0"/>
        <w:jc w:val="left"/>
        <w:rPr/>
      </w:pPr>
      <w:r>
        <w:rPr/>
        <w:t xml:space="preserve">| S   Split current line at cursor       |    M  Move block                    | </w:t>
      </w:r>
    </w:p>
    <w:p>
      <w:pPr>
        <w:pStyle w:val="PreformattedText"/>
        <w:bidi w:val="0"/>
        <w:jc w:val="left"/>
        <w:rPr/>
      </w:pPr>
      <w:r>
        <w:rPr/>
        <w:t xml:space="preserve">| T   Transpose current/prev. character  |    U  Unmark block                  | </w:t>
      </w:r>
    </w:p>
    <w:p>
      <w:pPr>
        <w:pStyle w:val="PreformattedText"/>
        <w:bidi w:val="0"/>
        <w:jc w:val="left"/>
        <w:rPr/>
      </w:pPr>
      <w:r>
        <w:rPr/>
        <w:t xml:space="preserve">| F2  Abort current message NO CONFIRM   |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F10 Send msg &amp; save in &lt;forumname&gt;.FIL |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|  Character count is given at lower right of screen.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&lt;Alt&gt;-S at beginning of first line inserts a line above that line.          | </w:t>
      </w:r>
    </w:p>
    <w:p>
      <w:pPr>
        <w:pStyle w:val="PreformattedText"/>
        <w:bidi w:val="0"/>
        <w:jc w:val="left"/>
        <w:rPr/>
      </w:pPr>
      <w:r>
        <w:rPr/>
        <w:t xml:space="preserve">|  Use F7 to change Subject, Addressee/PPN, Send mode, or Section #            |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97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G: Help Scree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TO Read Command Help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| Letter Commands:                       | Cursor Pad Keys:                    | 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| A  Again--redisplay the current message| &lt;Home&gt;  Go to first message         | </w:t>
      </w:r>
    </w:p>
    <w:p>
      <w:pPr>
        <w:pStyle w:val="PreformattedText"/>
        <w:bidi w:val="0"/>
        <w:jc w:val="left"/>
        <w:rPr/>
      </w:pPr>
      <w:r>
        <w:rPr/>
        <w:t xml:space="preserve">| B  Back--show previous message         | &lt;End&gt;   Go to last message          | </w:t>
      </w:r>
    </w:p>
    <w:p>
      <w:pPr>
        <w:pStyle w:val="PreformattedText"/>
        <w:bidi w:val="0"/>
        <w:jc w:val="left"/>
        <w:rPr/>
      </w:pPr>
      <w:r>
        <w:rPr/>
        <w:t xml:space="preserve">| D  Delete CIS message to you (D)       | (up ar) Scroll message down one line| </w:t>
      </w:r>
    </w:p>
    <w:p>
      <w:pPr>
        <w:pStyle w:val="PreformattedText"/>
        <w:bidi w:val="0"/>
        <w:jc w:val="left"/>
        <w:rPr/>
      </w:pPr>
      <w:r>
        <w:rPr/>
        <w:t xml:space="preserve">| E  End--show last message              | (dn ar) Scroll message up one line  | </w:t>
      </w:r>
    </w:p>
    <w:p>
      <w:pPr>
        <w:pStyle w:val="PreformattedText"/>
        <w:bidi w:val="0"/>
        <w:jc w:val="left"/>
        <w:rPr/>
      </w:pPr>
      <w:r>
        <w:rPr/>
        <w:t xml:space="preserve">| F  Forward message to another section  | &lt;PgDn&gt;  Go to next message          | </w:t>
      </w:r>
    </w:p>
    <w:p>
      <w:pPr>
        <w:pStyle w:val="PreformattedText"/>
        <w:bidi w:val="0"/>
        <w:jc w:val="left"/>
        <w:rPr/>
      </w:pPr>
      <w:r>
        <w:rPr/>
        <w:t xml:space="preserve">| H  Header--print message on new page   | &lt;PgUp&gt;  Go back one message         | </w:t>
      </w:r>
    </w:p>
    <w:p>
      <w:pPr>
        <w:pStyle w:val="PreformattedText"/>
        <w:bidi w:val="0"/>
        <w:jc w:val="left"/>
        <w:rPr/>
      </w:pPr>
      <w:r>
        <w:rPr/>
        <w:t xml:space="preserve">| J  Join message reply (RE)             | &lt;-      Go to previous forum        | </w:t>
      </w:r>
    </w:p>
    <w:p>
      <w:pPr>
        <w:pStyle w:val="PreformattedText"/>
        <w:bidi w:val="0"/>
        <w:jc w:val="left"/>
        <w:rPr/>
      </w:pPr>
      <w:r>
        <w:rPr/>
        <w:t xml:space="preserve">| L  Locate a text string                | -&gt;      Go to next forum            | </w:t>
      </w:r>
    </w:p>
    <w:p>
      <w:pPr>
        <w:pStyle w:val="PreformattedText"/>
        <w:bidi w:val="0"/>
        <w:jc w:val="left"/>
        <w:rPr/>
      </w:pPr>
      <w:r>
        <w:rPr/>
        <w:t xml:space="preserve">| M  Mail a reply to this message (MA)   |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| N  Next--find next occurrence of string| Other Keys: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P  Print message                       |------------------------------------�| </w:t>
      </w:r>
    </w:p>
    <w:p>
      <w:pPr>
        <w:pStyle w:val="PreformattedText"/>
        <w:bidi w:val="0"/>
        <w:jc w:val="left"/>
        <w:rPr/>
      </w:pPr>
      <w:r>
        <w:rPr/>
        <w:t xml:space="preserve">| Q  Quit--return to forum function menu | &lt;Alt&gt;-E  Invoke DOS COMMAND.COM     | </w:t>
      </w:r>
    </w:p>
    <w:p>
      <w:pPr>
        <w:pStyle w:val="PreformattedText"/>
        <w:bidi w:val="0"/>
        <w:jc w:val="left"/>
        <w:rPr/>
      </w:pPr>
      <w:r>
        <w:rPr/>
        <w:t xml:space="preserve">| R  Reply to this message (RE)          | &lt;Alt&gt;-I  Insert sender in PPN file  | </w:t>
      </w:r>
    </w:p>
    <w:p>
      <w:pPr>
        <w:pStyle w:val="PreformattedText"/>
        <w:bidi w:val="0"/>
        <w:jc w:val="left"/>
        <w:rPr/>
      </w:pPr>
      <w:r>
        <w:rPr/>
        <w:t xml:space="preserve">| S  Save message in View file           | &lt;Alt&gt;-W  Switch 25/43 line mode     | </w:t>
      </w:r>
    </w:p>
    <w:p>
      <w:pPr>
        <w:pStyle w:val="PreformattedText"/>
        <w:bidi w:val="0"/>
        <w:jc w:val="left"/>
        <w:rPr/>
      </w:pPr>
      <w:r>
        <w:rPr/>
        <w:t xml:space="preserve">| T  Top--go to first message            | &lt;Esc&gt;    Return to forum menu       | </w:t>
      </w:r>
    </w:p>
    <w:p>
      <w:pPr>
        <w:pStyle w:val="PreformattedText"/>
        <w:bidi w:val="0"/>
        <w:jc w:val="left"/>
        <w:rPr/>
      </w:pPr>
      <w:r>
        <w:rPr/>
        <w:t xml:space="preserve">| U  Use addressee for reply (UA)        | F3       Locate next occurrence of  | </w:t>
      </w:r>
    </w:p>
    <w:p>
      <w:pPr>
        <w:pStyle w:val="PreformattedText"/>
        <w:bidi w:val="0"/>
        <w:jc w:val="left"/>
        <w:rPr/>
      </w:pPr>
      <w:r>
        <w:rPr/>
        <w:t xml:space="preserve">| X  Skip to next thread of messages     |            text string (same as N)  | 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 | ^        Search backwards for text  | 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 | F9       Locate next backwards      |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9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G: Help Scree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O Supplementary Forum Commands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| F-Keys:                               | Cursor Pad Keys:                     | 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|  F1  select AUTO first pass           |  up      select previous Host        | </w:t>
      </w:r>
    </w:p>
    <w:p>
      <w:pPr>
        <w:pStyle w:val="PreformattedText"/>
        <w:bidi w:val="0"/>
        <w:jc w:val="left"/>
        <w:rPr/>
      </w:pPr>
      <w:r>
        <w:rPr/>
        <w:t xml:space="preserve">|  F2  select AUTO second pass          |  down    select next Host            | </w:t>
      </w:r>
    </w:p>
    <w:p>
      <w:pPr>
        <w:pStyle w:val="PreformattedText"/>
        <w:bidi w:val="0"/>
        <w:jc w:val="left"/>
        <w:rPr/>
      </w:pPr>
      <w:r>
        <w:rPr/>
        <w:t xml:space="preserve">|  F3  edit Forum options               |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F4  edit Host options                |  &lt;PgUp&gt;  select previous Forum       | </w:t>
      </w:r>
    </w:p>
    <w:p>
      <w:pPr>
        <w:pStyle w:val="PreformattedText"/>
        <w:bidi w:val="0"/>
        <w:jc w:val="left"/>
        <w:rPr/>
      </w:pPr>
      <w:r>
        <w:rPr/>
        <w:t xml:space="preserve">|  F7  edit AUTO options                |  &lt;PgDn&gt;  select next Forum           | 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| &lt;Alt&gt;-Keys: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|  &lt;Alt&gt;-V  Toggle menu/command mode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&lt;Alt&gt;-M  Invoke PPN processor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&lt;Alt&gt;-N  Change HMN to N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99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G: Help Scree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TO Send Window Help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| Message Header:                       | Send Mode: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|  To:   Enter addressee's name         |  Enter one letter: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&lt;PgUp&gt; for Name/User ID list   |    S&gt; save with formatting           | </w:t>
      </w:r>
    </w:p>
    <w:p>
      <w:pPr>
        <w:pStyle w:val="PreformattedText"/>
        <w:bidi w:val="0"/>
        <w:jc w:val="left"/>
        <w:rPr/>
      </w:pPr>
      <w:r>
        <w:rPr/>
        <w:t xml:space="preserve">|        Enter ATTN: info for FAX       |    U&gt; save unformatted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|    P&gt; Private message                | </w:t>
      </w:r>
    </w:p>
    <w:p>
      <w:pPr>
        <w:pStyle w:val="PreformattedText"/>
        <w:bidi w:val="0"/>
        <w:jc w:val="left"/>
        <w:rPr/>
      </w:pPr>
      <w:r>
        <w:rPr/>
        <w:t xml:space="preserve">|  PPN:  Enter addressee's ID (PPN)     |    X&gt; Private unformatted            | </w:t>
      </w:r>
    </w:p>
    <w:p>
      <w:pPr>
        <w:pStyle w:val="PreformattedText"/>
        <w:bidi w:val="0"/>
        <w:jc w:val="left"/>
        <w:rPr/>
      </w:pPr>
      <w:r>
        <w:rPr/>
        <w:t xml:space="preserve">|        &lt;PgUp&gt; for Name/User ID list   |    M&gt; Mail message via EasyPlex      | </w:t>
      </w:r>
    </w:p>
    <w:p>
      <w:pPr>
        <w:pStyle w:val="PreformattedText"/>
        <w:bidi w:val="0"/>
        <w:jc w:val="left"/>
        <w:rPr/>
      </w:pPr>
      <w:r>
        <w:rPr/>
        <w:t xml:space="preserve">|        &gt;FAX: or &gt;INTERNET: number     |    Y&gt; Mail message unformatted       | 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|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Subj: Enter subject                  |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Make blank to abort            |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|  Sec: Enter forum section            | 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|       &lt;PgDn&gt; for section directory   | 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| Navigation and Editing: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|  &lt;Tab&gt;, &lt;Return&gt;     Next field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&lt;Ctrl&gt;-&lt;End&gt;        Delete from cursor to end of field                      | </w:t>
      </w:r>
    </w:p>
    <w:p>
      <w:pPr>
        <w:pStyle w:val="PreformattedText"/>
        <w:bidi w:val="0"/>
        <w:jc w:val="left"/>
        <w:rPr/>
      </w:pPr>
      <w:r>
        <w:rPr/>
        <w:t xml:space="preserve">|  &lt;Esc&gt;               Cancel message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F10                 Send message; use when all entries are correct          |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10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G: Help Scree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TO Terminal Mode Help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| &lt;Alt&gt;-keys                           | &lt;Alt&gt;-keys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|  B  toggle Beeper and sounds on/off  |  S  Split screen for CB/COnference    | </w:t>
      </w:r>
    </w:p>
    <w:p>
      <w:pPr>
        <w:pStyle w:val="PreformattedText"/>
        <w:bidi w:val="0"/>
        <w:jc w:val="left"/>
        <w:rPr/>
      </w:pPr>
      <w:r>
        <w:rPr/>
        <w:t xml:space="preserve">|  C  Clear screen                     |  T  execute a script file             | </w:t>
      </w:r>
    </w:p>
    <w:p>
      <w:pPr>
        <w:pStyle w:val="PreformattedText"/>
        <w:bidi w:val="0"/>
        <w:jc w:val="left"/>
        <w:rPr/>
      </w:pPr>
      <w:r>
        <w:rPr/>
        <w:t xml:space="preserve">|  D  open/close capture file          |  U  Upload an ASCII file              | </w:t>
      </w:r>
    </w:p>
    <w:p>
      <w:pPr>
        <w:pStyle w:val="PreformattedText"/>
        <w:bidi w:val="0"/>
        <w:jc w:val="left"/>
        <w:rPr/>
      </w:pPr>
      <w:r>
        <w:rPr/>
        <w:t xml:space="preserve">|  E  SHELL to DOS; use EXIT to return |  W  toggle 25/43-line Window display  | </w:t>
      </w:r>
    </w:p>
    <w:p>
      <w:pPr>
        <w:pStyle w:val="PreformattedText"/>
        <w:bidi w:val="0"/>
        <w:jc w:val="left"/>
        <w:rPr/>
      </w:pPr>
      <w:r>
        <w:rPr/>
        <w:t xml:space="preserve">|  F  display Files on disk            |  X  eXit to DOS; modem stays connected| </w:t>
      </w:r>
    </w:p>
    <w:p>
      <w:pPr>
        <w:pStyle w:val="PreformattedText"/>
        <w:bidi w:val="0"/>
        <w:jc w:val="left"/>
        <w:rPr/>
      </w:pPr>
      <w:r>
        <w:rPr/>
        <w:t xml:space="preserve">|  G  Gather section SB topics         |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|  H  Hang up the phone                | Other Keys: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|  I  execute Immediate script command |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|  K  edit function Keys               |  PgDn        Download a file          | </w:t>
      </w:r>
    </w:p>
    <w:p>
      <w:pPr>
        <w:pStyle w:val="PreformattedText"/>
        <w:bidi w:val="0"/>
        <w:jc w:val="left"/>
        <w:rPr/>
      </w:pPr>
      <w:r>
        <w:rPr/>
        <w:t xml:space="preserve">|  M  invoke ATO PPN/UserID processor  |  PgUp        Upload a file            | </w:t>
      </w:r>
    </w:p>
    <w:p>
      <w:pPr>
        <w:pStyle w:val="PreformattedText"/>
        <w:bidi w:val="0"/>
        <w:jc w:val="left"/>
        <w:rPr/>
      </w:pPr>
      <w:r>
        <w:rPr/>
        <w:t xml:space="preserve">|  N  display section SB topics        |  &lt;ctrl-home&gt; Toggle bottom line       | </w:t>
      </w:r>
    </w:p>
    <w:p>
      <w:pPr>
        <w:pStyle w:val="PreformattedText"/>
        <w:bidi w:val="0"/>
        <w:jc w:val="left"/>
        <w:rPr/>
      </w:pPr>
      <w:r>
        <w:rPr/>
        <w:t xml:space="preserve">|  O  copy function keys to all SIGs   |               display                 | </w:t>
      </w:r>
    </w:p>
    <w:p>
      <w:pPr>
        <w:pStyle w:val="PreformattedText"/>
        <w:bidi w:val="0"/>
        <w:jc w:val="left"/>
        <w:rPr/>
      </w:pPr>
      <w:r>
        <w:rPr/>
        <w:t xml:space="preserve">|  P  toggle Printer on/off            |  &lt;ctrl-D&gt;    Return to ATO menu       | </w:t>
      </w:r>
    </w:p>
    <w:p>
      <w:pPr>
        <w:pStyle w:val="PreformattedText"/>
        <w:bidi w:val="0"/>
        <w:jc w:val="left"/>
        <w:rPr/>
      </w:pPr>
      <w:r>
        <w:rPr/>
        <w:t xml:space="preserve">|  R  Reconfigure PC options           |  &lt;ctrl-X&gt;    Return to ATO menu       | </w:t>
      </w:r>
    </w:p>
    <w:p>
      <w:pPr>
        <w:pStyle w:val="PreformattedText"/>
        <w:bidi w:val="0"/>
        <w:jc w:val="left"/>
        <w:rPr/>
      </w:pPr>
      <w:r>
        <w:rPr/>
        <w:t xml:space="preserve">|-------------------------------------------------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|                  Strike any key to return to terminal mode                   | 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01    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ppendix H: Forum Options (manual)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use the Autosig "Autojoin" feature ATO mak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changes to your forum opti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um OPTIONS                      Changed to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INITIAL menu/prompt [Forum]     Forum !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Forum MODE [COMMAND]           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PAUSE after messages [Never]    Nev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NAME [Your Name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Prompt CHARACTER [^G]           ATO default (^G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EDITOR [EDIT]                   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SECTIONS [...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HIGH msg read [N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REPLIES info [List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 TYPE waiting msgs [NO]        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1 SKIP msgs you left [NO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choice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than likely you currently use the LINEDIT option, the editor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numbers.  You may continue to use this editor with ATO, it will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e.  Autojoin will change to EDIT, the editor without line numb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message uploads are be faster, but you might find that EDIT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tle harder to use if you leave messages in "real time".  Like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in AUTOSIG, this area is as flexible as pos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SIG Users Guide                                                   Page  10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dex-1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" protocol ................. 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,Toggle beeper 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,Change menus 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,Download messages ........ 33, 49, 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,Read forward .............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,Go online ................ 30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,Download headers ......... 30, 33, 38,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,Message you sent .........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,Mark messages ............ 30,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,Change Forum options ..... 31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,Quick scan ............... 33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,Read messages offline .... 30, 40, 44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,Send messages ............ 13, 30, 31, 49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,Read thread ..............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),Read marked messages .....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),View saved messages ......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),Write new messages ....... 32, 44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),Download messages to you .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),Logoff ...................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th,Monthly log files .......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1,Auto first pass ........... 35, 36, 48, 49, 50, 90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2,Auto second pass .......... 33, 35, 36, 38, 39, 48, 49, 50, 87, 92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,Batch keyboard option ..... 15, 16, 17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,Clear screen option ....... 15, 16, 17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,Printer formfeed option ... 15, 16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,Prompt character option ... 15,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,Monitor retrace option .... 15, 16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,Mouse input option ........ 15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,Mail keep option .......... 15, 16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,Skip RM option ............ 15, 16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,Logon ^P option ...........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,Quiet beeper option ....... 15, 17, 90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,Sort QS headers option .... 15, 17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,Display mode option ....... 12, 15, 17, 75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,Debug option .............. 60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gain 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book ................. 27, 36, 52, 53, 58,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,Terminal mode help .....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,Toggle beeper .......... 58, 68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,Clear screen ........... 56, 58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,Open/close capture file  58, 63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,Invoke DOS command .....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10,Archive Send message . 44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,Display disk directory . 58, 65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,Gather section names ... 24, 58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,Hang up ................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,Immediate script command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,Redefine function keys . 56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,log to capture file .... 58, 6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SIG Users Guide                                               Index-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,Invoke PPN (UID) process 36, 58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,Show section names ..... 12, 13, 23, 24, 36, 45, 58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,Copy function keys .....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,Toggle printer .........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,Redefine PC options ....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,Split screen ........... 58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,Execute SCRipt file .... 59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,Upload ASCII file ...... 59, 63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,Menu or terse mode .....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,Toggle 45/25 lines ..... 36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,Exit to DOS ............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,Toggle quick logon .....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,Toggle auto-logoff .....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....................... 22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......................... 5, 12, 16, 21, 24, 29, 30, 35, 36, 39,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6, 48, 49, 50, 55, 59, 77, 79, 90, 92,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&gt;ack 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com,and Everex modem ......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 ...................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..................... 18, 21, 30, 44,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file,logging ......... 58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t,^ characters ........... 20, 41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phone number ............. 13, 18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........................ 12, 15, 16, 86,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options ......... 17, 40, 48, 59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port .......... 18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.............. 3, 4, 8, 16, 22, 25, 27, 41, 45, 51,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3, 65, 73, 78,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........ 18, 19, 22, 24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&gt;elete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..................... 17,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N,Definitions file ......... 23, 24, 29, 31, 44, 48, 49, 50, 56, 58,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nect ................... 18, 20, 24, 32, 47, 58, 77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..................... 4, 5, 23, 24, 29, 33, 34, 37, 39, 48,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, 53, 55, 59, 61, 62, 63, 79, 81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.................. 3, 24, 27, 30, 37, 39, 44, 61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R .......................... 10, 11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&gt;nd 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Plex ..................... 3, 27,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,Forum editor ............ 10, 12, 13, 15, 17, 18, 23, 26, 52, 58,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5, 68, 71, 99, 101,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..................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....................... 61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,key ................... 14, 15, 35, 36, 38, 49, 55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,special setup .........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file ............... 24, 48, 62, 70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,Sending to ............... 52, 53, 54, 64, 72, 95,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rive:\path ............ 22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dex-3                                               AUTOSIG Users Gui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 Options,Menu ........... 8, 12, 25, 29, 31, 36, 45, 47, 55, 77,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9,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 Selection,List ......... 12, 13, 15, 22, 24,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menu ................ 23, 29, 32, 33, 47, 48, 55, 61, 75, 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,page ................... 12, 21, 22, 23, 25, 40, 55, 94, 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,modems ................. 10, 19, 20, 83,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1st,ready prompt ........ 18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name .................... 18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options,menu ............ 12, 18, 36, 52,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Selection ............... 12, 13, 15,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name override ............ 22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,into editor ........... 64, 69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..................... 52,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Selection,menu .......... 12, 13, 15,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 ......................... 25, 26, 40, 41, 42, 68, 78, 97, 98,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&gt;ocate ....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...................... 1, 5, 6, 25, 27, 30, 61, 62, 63,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DIT,Line editor .......... 26,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sessions ................. 22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...................... 18, 24, 32, 63, 76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&gt;ail 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......................... 3, 4, 8, 12, 15, 16, 22, 25, 27, 45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0, 51, 52, 53, 64, 65, 70, 72, 73, 78,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8, 90, 91, 95, 98,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.................... 12, 13, 30, 47, 49, 50, 56, 66, 69, 79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,Mail message .............. 1, 19, 40,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Editor ............... 4, 32, 42, 53, 64, 66, 68, 69, 71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P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mmands ............... 10, 19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nnect,text ........... 18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dial,commands .......... 11, 18, 19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Disconnect,text ........ 18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Hang-up,command ........ 18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eset,command .......... 18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switch,settings 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input device ........... 12, 13, 15, 16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&gt;ext 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K,Resend bad blocks ........ 61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,Setting Forum OPtions ..... 6, 11, 13, 17, 29, 35, 38, 39, 40, 41,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5, 61, 68, 75, 79, 81, 86, 87, 88, 97, 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&gt;rint ....................... 16,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................... 52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..................... 13, 18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Options,MENU .............. 8, 12, 13, 14, 15, 16, 17, 29, 36, 41,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6, 90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Week ......................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......................... 12, 13, 15, 18, 22, 25, 29, 31, 36, 39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9, 60, 61, 67, 72, 73,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SIG Users Guide                                               Index-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......................... 12, 13, 15, 18, 22, 29, 31, 36, 39, 47,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0, 67, 72, 97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ew,messages to send ..... 29, 31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char .................. 15,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..................... 5, 53, 59, 61, 63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uit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figure PC ............... 12, 15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 ........................ 1, 4, 25, 27, 29, 30, 31, 32, 40, 41,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3, 44, 51, 55, 56, 58, 64, 65, 69, 70,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8, 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.......................... 3, 12, 19, 25, 30, 36, 47, 48, 49, 60,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9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gt;ave ........................ 23, 32, 41, 44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gt;ort ........................ 38,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....................... 3, 5, 6, 18, 19, 53, 58, 59, 81, 92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..................... 4, 22, 24,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orum ^P ................ 22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 name .....................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,screen for CO .......... 55, 68, 74, 97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msg # ............... 22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 connected ............... 22, 24, 35, 47, 49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..................... 7, 8, 10, 11, 17, 48, 76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&gt;op 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net ......................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Mode ................ 6, 11, 24, 25, 30, 33, 35, 53, 55, 56,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8, 60, 61, 63, 73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Parameters ..........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program ............. 30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lde,~ pause character ...... 20, 21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,Shooting ............. 19, 20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mnet ....................... 12, 15, 18,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,Use addressee ............. 40, 41, 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....................... 6, 24, 26, 48, 53, 55, 59, 63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ing .................... 27, 30, 59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id ....................... 18, 19, 72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tex 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,Interrupt CIS ............. 18, 21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G,Default prompt character .. 15, 17, 75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,Interrupt transmission .... 22, 24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U,Flush CIS read buffer ..... 15, 17,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