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wki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glin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QWK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Lyman E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</w:t>
      </w:r>
      <w:r>
        <w:rPr/>
        <w:t>͸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�  � �</w:t>
      </w:r>
      <w:r>
        <w:rPr/>
        <w:t>ķ   �ķ �ķ ��ķ 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�  � � �   � � � ��� </w:t>
      </w:r>
      <w:r>
        <w:rPr/>
        <w:t>ɼ Ը ɼ �͸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�  � � ��</w:t>
      </w:r>
      <w:r>
        <w:rPr/>
        <w:t>ķ� � � �� �ķ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�</w:t>
      </w:r>
      <w:r>
        <w:rPr/>
        <w:t>ķ�  � � �� �� � � ��͸ �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��  � � �� �� � � �  � � �� </w:t>
      </w:r>
      <w:r>
        <w:rPr/>
        <w:t>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͸ ��ͼ �������ͼ �ͼ  �ͼ ���ͼ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WK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t is a utility that will enhance your current QWK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currently limited to SLMR, OLX and MegaMail (othe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 with Qwkit and may be supported in the future).  Qwk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set it up and forget that it's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Qwkit enhance my current mail reader?  Qwk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ncludes a completely automated tagline stealer.  Now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think of your own witty taglines.  See TAGLINE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_ID and NEWTAG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replaces your current mail reader's limited taglines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actically unlimited taglines.  You'll h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s when you use the tagline stealer!  See TAGLIN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ilters messages by name or subject for inclusion and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QWK packets.  This can function as a twit 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re.  See INCLUDE and EXCLUD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dds your customized signature(s) to messages. 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more "personalized".  See SIGNATU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keeps a cumulative log of new files for each BB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is feature a try!  See NEW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trip Re: and (R) subject prefixes.  Makes reading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easier.  See STRIP_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eatures can be selectively enabl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C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t does not provide a flashy user interface.  It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 calls to PKZIP and PKUNZIP from your mail rea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the taglines or signatures that Qwkit is ad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y will be inserted into your messages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packet is created.  This means that you won't b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nd signatures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T-FREE SHAR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t is shareware.  If you find that Qwkit is useful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lp support it's development, then please send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  With your donation comes the satisfaction of 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helping support a great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r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man 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7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aha, NE 68137-6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Pitstop has been gracious enough to host the Qwk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  If you want to download the latest version, ask a ques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ggestion for a future release, your best chance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Online Pitstop.  You will be allowed immediate,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wkit Support forum.  Please drop the SYSOP a note thank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ing Qwkit Support!  I also monitor the RIME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forum and the RIME Common forum (find a RIME affilia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Pit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2) 292-3637  CompuCom &amp;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2) 292-8924  V.32 &amp;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2) 292-3753  HST DS 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W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sub-directory for Qwkit.  Suggested is C:\QWKIT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a text editor to create a QWKIT.CFG configur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reated in step #1.  See format of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(or use the sample configuration file)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 file, be sure to specify the correct pa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the CONFIG program included with this releas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your mail reader to use Qwkit.  Please rea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or your mail reader.  Be sure to execute CONFI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Qwkit is installed in (see step #1). 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not change the QWKIT.CFG file, it will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 reader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Read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will update the "PKZIP", "PKUNZIP" and "Swap when zi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ptions.  When you look at MegaRead's "PKZI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KUNZIP" options, MegaRead will automaticall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.EXE or PKUNZIP.EXE.  This will disable Qwki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, just repeat step #3 to re-enable Qw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must be able to locate MEGAREAD.EXE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:\MEGA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GAREAD.EXE isn't located in one of these locations,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continue.  If MEGAREAD.EXE isn't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and it's not in C:\MEGAMAIL, then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MEGAREAD.EXE is located in and specify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when starting CONFI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CD 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\QWKIT\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it will not process MegaMail format mail packets (UL/DL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process QWK and REP packets within Mega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ly Little Mail Reader V2.1 (SL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will change the "ZIP", "UNZIP" and "SWAP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must be able to locate SLMR.EXE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:\SL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LMR.EXE isn't located in one of these locations,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continue.  If SLMR.EXE isn't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and it's not in C:\SLMR, then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LMR.EXE is located in and specify a complete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CONFI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CD 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\QWKIT\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Xpress V2.2 (OL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will change the "ZIP", "UNZIP" and "SWAP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must be able to locate OLX.EXE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:\O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LX.EXE isn't located in one of these locations,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continue.  If OLX.EXE isn't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and it's not in C:\OLX, then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LX.EXE is located in and specify a complete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CONFI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CD 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\QWKIT\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il readers may be supported by Qwkit.  If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allows you to specify the path for PKZIP and PKUNZI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changing the PKZIP path to C:\QWKIT\QWKIT.EXE and th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C:\QWKIT\UNQWKIT.EXE (substitute the path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Qwkit).  If your mail reader has a "Swap When Zi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then set the option to "yes".  This is know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uxe� V2.15.  Please drop me a note indicating your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with a particular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IT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it configuration file is composed of keyword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a text editor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not case-sensitive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  Whitespace before and after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White-space before and after the "=" sign is ignored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e configuration file for further information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es that begin with "*" are consider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= 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filename of PKZIP.EXE.  The path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missing, the PATH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.  This key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= 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filename of PKUNZIP.EXE.  The path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missing, the PATH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.  This key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= [Yes|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"Yes" or "No" for FIDO compatibility. 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FIDO) do not allow the use of non-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replace the non-ASCII "�"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it's taglines with the more acceptable "*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to use this option unless you are on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nd you are using the TAGLINES= option. 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faul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_RE = [YES|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"Yes" or "No" for stripping Re: and (R)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es.  This can make reading messages by subjec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mail readers.  This keyword will defaul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=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fully qualified filename of log and enab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it will log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urged mes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ossible new taglines for IGNORE_ID and TAGL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ummary of messages processed/purged and taglines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S =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fully qualified filename for taglin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specified, then your mail reader's tag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with taglines read from this file. 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any limit to the number of taglin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agline is selected at random and taglin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ly from that point.  This keywo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=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fully qualified filename containing 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is file will be added af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and before the tagline.  You can specify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SIGNATURE keywords.  The total combined siz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s cannot exceed 4096 bytes.  The first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t random and signatures are used sequ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oint.  This keywo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S =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NEWFILES.DAT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ID.NEW file in the path you specify (BBS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with the BBS name for each QWK packet).  Qwk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ate and time stamp before appending.  This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TAGS =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fully qualified filename for stolen tag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enables the automated tagline stealer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one or more IGNORE_ID and/or TAGL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.  This keywo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_ID =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ext to ignore when searching for tag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ypically contain network routing information. 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space are significant within [text]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IGNORE_ID for FIDO-style taglines -- Qwk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a non-ASCII character within an IGNORE_I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"*".  You can specify a maximum of 100 IGNOR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_ID =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ext to identify taglines.  This is how Qw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s and steals taglines. 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Qwkit to replace your mail reader's tagline.  Qwk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you in creating TAGLINE_ID's by identify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glines in the log file (only if logging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nd whitespace are significant within [text]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reate a TAGLINE_ID for FIDO-style taglines -- Qw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sider a non-ASCII character within a TAGLINE_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"*".  You can specify a maximum of 100 TAGL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= [bbsid]:[conference]:[user]:[su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= [bbsid]:[conference]:[user]: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message filtering by bbsid, conference,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  EXCLUDE and INCLUDE keywords are pro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hat they are specified in the configuration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multiple keywords that affect the same mess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last keyword matching the criteria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message is included or excluded (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  Wildcards are allowed using "*" and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Case and whitespace are ignored with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You may specify "YOU" for 'user' inst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There is a combined limit of 200 EXCLUD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wkit is Copyright (c) 1993 by Lyman E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    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   =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= C:\QWKIT\SAMPLE1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= C:\QWKIT\SAMPLE2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  = C:\QWKIT\TAGLI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= C:\QWKIT\QWKI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  = C:\QWKIT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AGS    = C:\QWKIT\NEWTA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RE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ach Qwkit how to steal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# SF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J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PCR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RBBS-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J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Metr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Mjr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S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Via 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Via Pr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Wi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Kin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KWQ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Meg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PM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Q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Qw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Rob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Ros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S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TM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Win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X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�OL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mple Qwkit message filters.  Uncomm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BBSID      CONFERENCE   USER NAME     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CLUDE    = *        : *          : JANE DOE     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CLUDE    = MYBBS    : IDIOT      : BOB *        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CLUDE    = *        : DEBATE     : *               : *EL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CLUDE    = *        : *          : YOU          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is a simple trick for mail doors that don'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lect only mail to YOU or ALL.  This first excludes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then includes messages to ALL and excludes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jects that you don't want to read and then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s to you.  Uncomm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CLUDE    = *        : 4-$ALE     : *            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CLUDE    = *        : 4-$ALE     : ALL          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CLUDE    = *        : 4-$ALE     : *               : *286*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CLUDE    = *        : 4-$ALE     : *               : *Ninten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CLUDE    = *        : 4-$ALE     : YOU             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What are the BBSID.___ files that Qwkit cre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Qwkit creates these files to avoid stealing tag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QWK packet more than once.  This is very useful in SLM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X where you can open the same QWK packet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esn't Qwkit work when I disable the swapping option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swapping option is almost always required when using Qw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wapping is disabled, the following programs will a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memor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Reader  --&gt;  Qwkit  --&gt; 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use LHARC or ARJ to create my mail pack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Qwkit only supports PKZIP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one of the supported mail readers, but Qwkit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Qwkit only supports specific versions of each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at you're using the correc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 (see installation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at if my mail reader isn't supported by Qwk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It doesn't hurt to try it.  Read the "Other Mail Reader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can't I steal taglines from the Blue Wave rea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It uses it's own format for taglines (the taglin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fter the mail reader's sign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Little Mail Reader and SLMR are trademarks of Greg Hewg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Xpress and OLX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ail is a trademark of Kip Com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are 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 great group of beta testers!  Special thanks to Jim Lo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u Pham and Robert Savery.  Thanks also go to Robert Beagle,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, Lori Wilson and Dennis Craig.  These folks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 Qwkit into wha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Robert Beagle for hosting the Qwkit Support and Beta foru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Pitstop.  This is one grea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support for Qwkit....  Future version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ollowing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pport for LHA, ARJ and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upport for other mail readers (DeLuxe, 1st Reader, Speed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upport for MegaMail format mail packets (UL/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Your ideas!  Let me know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/93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reading CONTROL.DAT file created by QMAIL. 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WK packets with extensions QW1, QW2, etc.  Thanks to He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gesen for reporting these bugs.  Added support for stripping 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R) subject prefixes.  The PKZIP and PKUNZIP config optio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equire an explicit path name or extension.  First non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2  Version 0.9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pdate the PERSONAL.NDX file (really, this 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ta release availabl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2  Version 0.98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to Qwkit (this is getting old!)  Chang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pick a random starting point and then u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(this should speed things up a lot).  Don'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option when the same QWK packet is open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specify "YOU" instead of a us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d EXCLUDE options.  Correctly update the PERSONAL.N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1/92  Version 0.9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 if you didn't specify any signatur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0/92  Version 0.9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to QWKman.  Added support for OLX/SLMR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EXCLUDE_USER and EXCLUDE_SUBJECT keywords with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nd added support for INCLUDE keyword.  The NEWFIL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append to the specified file.  Added support for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