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C4MSG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M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4MSG: File Credit for Messages.  What File Credit for Messag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ple and very useful.  FC4MSG will give a user fil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post he/she makes.  You can tell it to use file point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K, depending on what system you use on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it is used simply run FC4MSG with no paramet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some short text explaining its use.  Then simply set up FC4MS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each user logs off from your BBS.  Its that simp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required and no updat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C4MSG does not bomb if newusers log on to the BBS like many other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C4MSG never needs updating 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FC4MSG's data file is lost, it will simply create a new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doing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C4MSG supports both the file point system and file rat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looks prett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recognize and take advantage of SHARE.EXE's services if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C4MSG informs users when the logon with a shortmsg telling them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credit they recieved for their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other fine ProtoWare produc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chael Math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