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other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t, that you've see this before, but you MUST rea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points must  be considered,  understood and 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any part of the accompany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rogram following this documentation and ever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llowing the program is Copyrighted mater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 Bendtse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92 by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author make no warranties,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erformance of this program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this program.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to this disclaimer and your rea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 grant you a limited license to use the program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de to the few points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may not in any way alter this nor any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ny way. Nor may it be transcriped in any form o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uter language or human) to be used in/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rogram may not in any way be dissassembled, altered, r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d or patched without the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program, documentation and disclaimer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n boards (BBS') where a fee is charged. It must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documentation and the following program may not be hired, r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any other way be involved in any form of commerci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ly I may earn any form of money, contribution or favou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are encouraged to copy and distribute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mpaying documentation as much as you want to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abide to the condition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ile you are trying my program, you could send me a smal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ay: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at should be it. It's tuff, but one can never be too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ments/donations/postcards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stanie 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20 Albertslund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une in on my BBS (For the latest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 DAN BBS � 2:231/111 � +45-42643827 � 24 Hours � Hst/V32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