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</w:t>
      </w:r>
      <w:r>
        <w:rPr/>
        <w:t>Ŀ  ����������Ŀ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</w:t>
      </w:r>
      <w:r>
        <w:rPr/>
        <w:t>Ŀ  �  �  ���Ŀ  �  �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 �   �  � 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�  �   �  �����  �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</w:t>
      </w:r>
      <w:r>
        <w:rPr/>
        <w:t>Ŀ  �   �  ��������  �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 �   �  �     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�  � ��  �    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������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ian Programming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ed by Frank Cheung &amp; Sunny Chung, 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AYZ(tm)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pecial Event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Compiled by Frank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Borland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APA [HK Divison]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Quick Instruction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read this boring documentation, then you can t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 DOCUMENTATION by executing HDAYZ /H.  This will show all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you will need.  HDAYZ is a small utility, hence I d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you to spend a lot of time reading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Disclaimer &amp; Warranty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 agreement applies to the version of HDAYZ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cluded in this archive ("the software")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Frank Cheung).  The copyright owner hereby licens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oftware; make as many copies of the program as you wish;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opies to anyone; and distribute the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pecifically prohibited from charging, or requesting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uch copies, however made; and from distributing the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roduct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great effort has been made to make this program work on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not guarantee that it will work on your system.  Frank Cheu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held responsible for any damages to your system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, resulting from your use or misuse of HDAYZ.  The only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uarantee is that it will take up space on your hard-disc.  (clic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System Requirement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hardware are necessary to run HDAYZ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XT/286/386/486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8+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 DOS v3.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Introduction to HDAYZ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based on a program called HOLIBBS.  It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ASIC, and was designed to copy ANS/ASC files into the te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was a special holiday.  I thought it was quite a good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it would be nice if the dates of the holidays could be 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days which did not always fall on the same day.  Also, I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add holidays, birthdays and private special events.  That'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HDAYZ, the advanced version of HOL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, the program was called HOLIDAYZ.  However, for the sak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, I had changed the name to HDAYZ starting from v1.01/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AYZ was designed to run daily in your maintenance batch.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/ASCII screens forecasting coming events automatically for you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ay happens to be a holiday, it will attach a special ANSI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.  The default output file is HDAYZ.A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HDAYZ Features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HDAYZ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to 1000 Special Events Entries in DataBase.  This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ver all holidays/birthdays, unless your UserBase is really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s Users Birthdays from QBBS/RA/SBBS UserBase.  Remind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nd the birthdays of other us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s Colourful ANSI/ASCII BBS Screens.  Automatically disallows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the ANSI screen, and adds time and dat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-Featured DataBase Editor.  Very user-friendly environme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pecial Even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l Reminder for Local Use (Eg. AUTOEXEC.BAT).  Excellent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f coming Special Events which you would otherwise have for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3 up to 10 Upcoming Events,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fferent Types of Events : Birthdays, Holidays and Self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sy to use; all programs are combined into one executabl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lled up by using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st of all, this program is [FREEWARE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Usage - How to load HDAYZ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AYZ can be executed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/B ] Create Daily BB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is daily to create your bulletin [ANS/ASC] files. The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protected against [S] pressed to stop the ANSI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and they wait automatically for a [RETURN] af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output file will be HDAYZ.A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/C ]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HDAYZ.CFG configuration file.  Here you ar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, default days, etc.  The option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AYZ.CFG is compulsory for HDAYZ.  It should be run before HDAY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/E ] Special Events Data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nter you into a special DataBase Editor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the HDAYZ.DAT DataBase file.  Includes main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edit, and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/H ] Display Documentation/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will fire up the fast documentation.  If you ru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n't have to read this [DOC] file.  It simply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OC] file, except with all the useless information extracted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/L ] Local Special Events Remin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a local reminder of Special Events for the next 3-10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, as defined in your configuration setup.  You can add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ot-up batch file if you want, so that you will not for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oming speci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Credits and Thank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eople have assisted into making this a succesfu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Testing Team: Katson Yeung, Michael Hamnett, Harrison Le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ex Lau, Li Man, Boris Leung, Ellis 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: KS Cheung, Wong Tang Fung, Leonard Erick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is Leung, and all artists' wor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includ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Bug Reports/Comments/Suggestions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ight have any queries, the author can be contacted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6:700/311@FidoNet.Org, or you can call our main BBS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852)670-6203.  If you have any great ANSI screens to donate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  Your name will be added in the [CREDITS] section,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be placed in the program as it was receive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HDAYZ will always be available for f'req with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HDAYZ at 6:700/311, the main support site of HDAYZ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also be released into the APA genera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DAYZ is freeware, contributions in any form are very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money... :P  Send your crossed cheques, postcar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to the address below.  Cheques should be made payable to CHEU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AYZ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rank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g Fung Garden 6C 3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ung Shui,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should be made payable to CHEUNG, FRANK KA TJI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netary value of your contribution exceeds HK$100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hardcoded into HDAYZ.  That means every time you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DAYZ.DAT file, your name and correct birthday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netary value of your contribution exceeds HK$250,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and a special ANSI screen will be hardcoded into HDAYZ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everytime your birthday comes up, HDAYZ will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NSI screen with your name.  As HDAYZ is distribu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, everyone will know about your birthd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try one of the above two options, when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nything you will have to make sure that you write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date of birth (State correctly which is the date/month/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can get confused!).  With the second option, please se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SI screen you want hard-coded in HDAYZ.  Otherwis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 select a nice ANSI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Revisions/Bugs History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2   [26/02/93]  First Public Release of HDA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oid null record inpu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 uppercase in 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offline documentatio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1�  [15/02/93]  Name changed to HDAYZ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ro days will now show as "�Today!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t Type is now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BBS/SBB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Screens can now be displayed insid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or enhancements &amp; bug-fixes in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�  [10/02/93]  First Beta-Release of HOLIDA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Copyright &amp; Trademarks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AYZ is a registered trademark of APA [HK Divis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