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ed v1.30 - A dBASE3 File Editor - Copyright (c)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est program I use to test my dBASE I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t's pretty handy as a simple dBASE editor/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eel fre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3ED is dBASE III and dBASE III Plus compatible.  It creates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, but can manage both types (if you copy file structur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t will retain it's current format).  By listing the structu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urrent fil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DB filename  (NOTE: If no filename is given, then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from a list of files o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LP screen which lists all of th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3ed v1.32 - A dBASE3 File Editor - Copyright (c) Harvey Parisien     F1=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=Arrow keys browse              This program is a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=Goto First Record              I use to test my dBASE I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Left Arrow to Edit Record      routines.  It's pretty hand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imple dBASE editor/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Find a record                  so feel free to use i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Find Again                     ultimate in Corporate/Hum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List Structure                 Management/Trac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=Copy Structure to New File    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=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=Sort/Pack/Create/Delete dups             Overer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=Toggle Delete Flag                       Box 323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=Print this record                        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=Print to DISK or PRINTER by find         Canada  K7M 6R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A=Add contents of a field                  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B=Browse Dis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C=Count occurrences of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D=Directory of databases /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E=Export records Delimited b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F=Edit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I=Import records                                  Ctrl+S=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L=List Records by Find                               Esc=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dBASE III and dBASE III Plus files.  (Creates dBASE III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