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   05-1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A Handle and anonymous mail interpretation by Silver Xpress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XRAFILE.EXE is a small patch program to fix up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-interpretion of RA's HANDLE logic in Silver 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has 3 types of mail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CK AN ALIAS    (ANONYMOUS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ver Xpress will respect the behavior of these RA areas 100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Xpress Mail Door v4.00 was maybe mis-interpreting a R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ANDLES within a ANONYMOU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if you have a HANDLE system, you must go into the SETUP, BB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 XPADM and set the flag  "ALIAS SYSTEM" to TRUE (or YE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 was not doing this. This will allow your setup of Xp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 Xpress mail reader to respect the RA hand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as far as I know, RA does not have a mail type where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HANDLE by default and then PICK ALIAS togethe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user's handle as a default but allow him to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ress was interpretation this type of behavior for an RA area that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HANDLE ONLY.  This is because RA is setting BOTH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RA MESSAGES.RA file when you set it has a FORC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osting mail in RA, RA would force the handle when crea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allow the user to change it. So RA was ignoring the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it it had set in MESSAGES.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r the Xpress reader, it was allowing the user to change i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 was telling Xpress it a ANONYMOUS are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RAFIX program will remove the ANONYMOUS MAIL bit from the Xpres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ile XPAREAS.DAT so that the Xpress Reader will properly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HANDLE ONL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this program in the Xpress directory and run it every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XPADM update (XPADM -U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