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Q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QBBS v2.75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Q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Q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BBS. 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an other language than the default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use the -l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