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( UserOn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does almost exacly the same as the useron function of RA 1.0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ngle extra: Whenever a user has the 'external util/door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 looks in the RA Directory for a file USERDOES.&lt;NodeNr&gt;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more accurate description of which door that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nly reserves a byte and 6 predefined messages for this purpo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write would like to put the name of the program there.. Al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with RA, so I wrote this litt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pascal)  for putting, reading and writing such a User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ShowUsers call with a type 7 call with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UO_SBBS.exe -T:*T -N:*N [-P:*P] [-SYSOP] [-LINES:&lt;NoLin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N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P is only nessecary when you use a commport different from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, the -N:*N should be there, as this program only makes s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 R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OP    shows the sysop regardless of the config.r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      turns local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:   Turns the message to other line option on,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 number of lines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DOES.&lt;NodeNr&gt; file is a simple textfile with only on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70 characters long. (should be enough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cted to be found in the directory wher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to. Note that the &lt;NodeNr&gt; part has NO leading ze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1   is a leg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001 will n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It.Pas unit, things ar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where in the initialization part of your program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Init(2,'Your text which has to appear',D:\SEMA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Set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ResetIt('Some other text for the UserDoes strin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the program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Clea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un is to update the userdoes during the game,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ore...;) (RA-Pong, and Richard's Faassen's TETRA do th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ong: you are encouraged to include this program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you include the WHOLE packag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 existing utils and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a type 7 menuitem with out a batch you'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 until (and IF) the author of the program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howing his info. (Unless of course you use the Typ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tchfile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ype 15 things are easier, just put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The text to appear&gt; &gt;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tchfile and things should work! The %1 reflects the noden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tch you can delete the fil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RA 1.10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1.10 stores the message files in the semafore directory!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Useron will use it too for the USERDOES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: you're using this program at your own risk! Never will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thing happening due to the behavior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Do with it whatever you like. and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programmer yourself, consider supporting the idea.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n info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ser having a good time playing multiline-trad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that other users jump in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