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S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some extra info for SBBS v1.11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BS sysops have to add the *E parameter if the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keys inside the door. (That is, you can use the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yhow, but without the *E adjusting time and su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back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for SBBS systems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oor looks into the userinfo to see which langu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3 characters of the language filename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 for the language file which should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home directory (i.e. the directory where the EXE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the &lt;DOORNAME&gt;=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e. The user has selected the HOLLANDS.LGN file. The doors (Say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 language file with the name NEWS.HOL (and also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HELP.HOL) This file should be in the directory where the NEW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points to OR (if you don't use the environment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