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two supportboards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512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The Netherlands (= 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038-541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V32bis (144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038-54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440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Dav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++ 44737778607   (Sorry, I have only th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holland, but he's in the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:     Up to 96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can also help you registering the doors. Contact hi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e registration fee in 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mail to me too. But since I don't h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't freq or download these fil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t    27:433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HOOGTERPG@HENU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