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-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80     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/ 9600 /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 is designed to analyze the CALLERS.LOG of your TriBBS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both  ANSI and MONO  bulletins  which contain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operation  of your TriBBS BBS.   The statistic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 will be based  upon the data  in the  CALLERS.LOG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covered  in the CALLERS.LOG.  For example,  if the 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 the CALLERS.LOG  is 07/01/93,  and the  date  of the  la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, then the  statistics displayed  in the bulletins will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the CALLERS.LOG from 07/01/93 to 07/15/93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splayed  in the  bulletins  includes:   Total Calls,  # Local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 Calls  per baud  (1200 thru 57600),  # of Dropped Carriers,  #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 # of Total Downloads, # of Exceeded Time Limit, # of Bulleti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 Entered,  # Doors Opened,  # Times  SysOp  Paged,  #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 # of Total Calls by the Time of Day, # of Calls Per Node (1-3 Nodes),  #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Read, and # Calls by Locked Out or Deleted Users, and many mo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 door has a KEY to read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 a new TRISTAT.KEY file, which  will remove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STAT.CFG, TRISTAT.EXE, and TRISTAT.KEY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STAT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BBS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BBS  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ANS 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path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Stat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Stat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main TriBBS  directory, and  add the  required 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is required.  KEEP IN MI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time covered in the CALLERS.LOG. You might conside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the CALLERS.LOG at  the end of  each month,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ulletins, can be done on a 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Stat.  If you continue to utilize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tilities message conference of WME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