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ssist third-party programmers, this file documents how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ROT.EXE protocol driv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TPROT.EXE can only be used with either TriBBS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tility or door.  Any other use is a violation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ROT.EX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ROT port baud rts/cts protoco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 is the serial port to be used.  The valid range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      is the baud rate to be used.  The valid range is 3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        indicates whether or not to use RTS/CTS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.  Y if RTS/CTS flow control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N if RTS/CTS flow control isn'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   XU      to send a file us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U      to send a file using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U      to send one or more files us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      to send one or more files using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     to send one or more files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D      to receive a file us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D      to receive a file using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      to receive one or more files us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D      to receive one or more files using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      to receive one or more files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is the name of a the file to be sent or received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upload or download, the filename can be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@ to indicate that the file is an ASCII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he name of the files to be sent or recei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