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V-GLUE v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88, 1993, 1995 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-GLUE is a collection of some 290 functions which giv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ower of the DESQview[*] and DESQview/X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View[**]) environments.  DV-GLUE also includes function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rterdeck programs such as QEMM-386 and VID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@COPYRIT.NOT for full copying permissions/restri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says that you can use these functions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laim them as your own and give prop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DESQview and DESQview/X are trademarks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] TopView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use this library in your own programs, 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vglue.h"</w:t>
      </w:r>
    </w:p>
    <w:p>
      <w:pPr>
        <w:pStyle w:val="PreformattedText"/>
        <w:bidi w:val="0"/>
        <w:jc w:val="left"/>
        <w:rPr/>
      </w:pPr>
      <w:r>
        <w:rPr/>
        <w:t>to the start of each source file using functions from the library.  If you</w:t>
      </w:r>
    </w:p>
    <w:p>
      <w:pPr>
        <w:pStyle w:val="PreformattedText"/>
        <w:bidi w:val="0"/>
        <w:jc w:val="left"/>
        <w:rPr/>
      </w:pPr>
      <w:r>
        <w:rPr/>
        <w:t>are using constants for building your own streams, also 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vstream.h"</w:t>
      </w:r>
    </w:p>
    <w:p>
      <w:pPr>
        <w:pStyle w:val="PreformattedText"/>
        <w:bidi w:val="0"/>
        <w:jc w:val="left"/>
        <w:rPr/>
      </w:pPr>
      <w:r>
        <w:rPr/>
        <w:t>to the start of the module.  If you are using any of the UI... functions,</w:t>
      </w:r>
    </w:p>
    <w:p>
      <w:pPr>
        <w:pStyle w:val="PreformattedText"/>
        <w:bidi w:val="0"/>
        <w:jc w:val="left"/>
        <w:rPr/>
      </w:pPr>
      <w:r>
        <w:rPr/>
        <w:t>add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vgui.h"</w:t>
      </w:r>
    </w:p>
    <w:p>
      <w:pPr>
        <w:pStyle w:val="PreformattedText"/>
        <w:bidi w:val="0"/>
        <w:jc w:val="left"/>
        <w:rPr/>
      </w:pPr>
      <w:r>
        <w:rPr/>
        <w:t>Then add DVGLUEx.LIB to the list of files to compile (if you are using</w:t>
      </w:r>
    </w:p>
    <w:p>
      <w:pPr>
        <w:pStyle w:val="PreformattedText"/>
        <w:bidi w:val="0"/>
        <w:jc w:val="left"/>
        <w:rPr/>
      </w:pPr>
      <w:r>
        <w:rPr/>
        <w:t>TCC), or add DVGLUEx.LIB to the .PRJ file, where 'x' is the letter</w:t>
      </w:r>
    </w:p>
    <w:p>
      <w:pPr>
        <w:pStyle w:val="PreformattedText"/>
        <w:bidi w:val="0"/>
        <w:jc w:val="left"/>
        <w:rPr/>
      </w:pPr>
      <w:r>
        <w:rPr/>
        <w:t>corresponding to the memory mod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version 1.01 or earlier, see @HIST for details</w:t>
      </w:r>
    </w:p>
    <w:p>
      <w:pPr>
        <w:pStyle w:val="PreformattedText"/>
        <w:bidi w:val="0"/>
        <w:jc w:val="left"/>
        <w:rPr/>
      </w:pPr>
      <w:r>
        <w:rPr/>
        <w:t>of the massive function renamings which have taken place, as well as</w:t>
      </w:r>
    </w:p>
    <w:p>
      <w:pPr>
        <w:pStyle w:val="PreformattedText"/>
        <w:bidi w:val="0"/>
        <w:jc w:val="left"/>
        <w:rPr/>
      </w:pPr>
      <w:r>
        <w:rPr/>
        <w:t>several functions with changed parame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number of the functions at the core of this package were originally written</w:t>
      </w:r>
    </w:p>
    <w:p>
      <w:pPr>
        <w:pStyle w:val="PreformattedText"/>
        <w:bidi w:val="0"/>
        <w:jc w:val="left"/>
        <w:rPr/>
      </w:pPr>
      <w:r>
        <w:rPr/>
        <w:t>by John Navas and have since been modified pretty much beyond recognition.  The</w:t>
      </w:r>
    </w:p>
    <w:p>
      <w:pPr>
        <w:pStyle w:val="PreformattedText"/>
        <w:bidi w:val="0"/>
        <w:jc w:val="left"/>
        <w:rPr/>
      </w:pPr>
      <w:r>
        <w:rPr/>
        <w:t>original versions of these can be found in the file TVGLUETC.ARC on the Dog</w:t>
      </w:r>
    </w:p>
    <w:p>
      <w:pPr>
        <w:pStyle w:val="PreformattedText"/>
        <w:bidi w:val="0"/>
        <w:jc w:val="left"/>
        <w:rPr/>
      </w:pPr>
      <w:r>
        <w:rPr/>
        <w:t>Lab BBS (415) 594-98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</w:t>
      </w:r>
    </w:p>
    <w:p>
      <w:pPr>
        <w:pStyle w:val="PreformattedText"/>
        <w:bidi w:val="0"/>
        <w:jc w:val="left"/>
        <w:rPr/>
      </w:pPr>
      <w:r>
        <w:rPr/>
        <w:tab/>
        <w:t>October 1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e-mail to:</w:t>
      </w:r>
    </w:p>
    <w:p>
      <w:pPr>
        <w:pStyle w:val="PreformattedText"/>
        <w:bidi w:val="0"/>
        <w:jc w:val="left"/>
        <w:rPr/>
      </w:pPr>
      <w:r>
        <w:rPr/>
        <w:tab/>
        <w:t>ralf@pobox.com</w:t>
        <w:tab/>
        <w:tab/>
        <w:tab/>
        <w:t xml:space="preserve">     (Internet)  --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 1:129/26.1                (FIDOnet)</w:t>
      </w:r>
    </w:p>
    <w:p>
      <w:pPr>
        <w:pStyle w:val="PreformattedText"/>
        <w:bidi w:val="0"/>
        <w:jc w:val="left"/>
        <w:rPr/>
      </w:pPr>
      <w:r>
        <w:rPr/>
        <w:t>or post a message addressed to me on the DESQVIEW or DR_DEBUG echomail</w:t>
      </w:r>
    </w:p>
    <w:p>
      <w:pPr>
        <w:pStyle w:val="PreformattedText"/>
        <w:bidi w:val="0"/>
        <w:jc w:val="left"/>
        <w:rPr/>
      </w:pPr>
      <w:r>
        <w:rPr/>
        <w:t>areas on FIDOn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call any of the functions in this library, you must</w:t>
      </w:r>
    </w:p>
    <w:p>
      <w:pPr>
        <w:pStyle w:val="PreformattedText"/>
        <w:bidi w:val="0"/>
        <w:jc w:val="left"/>
        <w:rPr/>
      </w:pPr>
      <w:r>
        <w:rPr/>
        <w:t>first initialize the library by calling DVinit() or DVXinit().  At the</w:t>
      </w:r>
    </w:p>
    <w:p>
      <w:pPr>
        <w:pStyle w:val="PreformattedText"/>
        <w:bidi w:val="0"/>
        <w:jc w:val="left"/>
        <w:rPr/>
      </w:pPr>
      <w:r>
        <w:rPr/>
        <w:t>end of the program, before exiting, you should call DVexit() or</w:t>
      </w:r>
    </w:p>
    <w:p>
      <w:pPr>
        <w:pStyle w:val="PreformattedText"/>
        <w:bidi w:val="0"/>
        <w:jc w:val="left"/>
        <w:rPr/>
      </w:pPr>
      <w:r>
        <w:rPr/>
        <w:t>DVXexit().  DV-GLUE attempts to have DVexit()/DVXexit() called</w:t>
      </w:r>
    </w:p>
    <w:p>
      <w:pPr>
        <w:pStyle w:val="PreformattedText"/>
        <w:bidi w:val="0"/>
        <w:jc w:val="left"/>
        <w:rPr/>
      </w:pPr>
      <w:r>
        <w:rPr/>
        <w:t>automatically, but you should call the appropriate one explicitly to</w:t>
      </w:r>
    </w:p>
    <w:p>
      <w:pPr>
        <w:pStyle w:val="PreformattedText"/>
        <w:bidi w:val="0"/>
        <w:jc w:val="left"/>
        <w:rPr/>
      </w:pPr>
      <w:r>
        <w:rPr/>
        <w:t>make sure it is in fact invoked.  All of the 'init' and 'exit'</w:t>
      </w:r>
    </w:p>
    <w:p>
      <w:pPr>
        <w:pStyle w:val="PreformattedText"/>
        <w:bidi w:val="0"/>
        <w:jc w:val="left"/>
        <w:rPr/>
      </w:pPr>
      <w:r>
        <w:rPr/>
        <w:t>functions described in this section may safely be called multiple</w:t>
      </w:r>
    </w:p>
    <w:p>
      <w:pPr>
        <w:pStyle w:val="PreformattedText"/>
        <w:bidi w:val="0"/>
        <w:jc w:val="left"/>
        <w:rPr/>
      </w:pPr>
      <w:r>
        <w:rPr/>
        <w:t>times; calls after the first are ignored except for returning the</w:t>
      </w:r>
    </w:p>
    <w:p>
      <w:pPr>
        <w:pStyle w:val="PreformattedText"/>
        <w:bidi w:val="0"/>
        <w:jc w:val="left"/>
        <w:rPr/>
      </w:pPr>
      <w:r>
        <w:rPr/>
        <w:t>appropri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DVinit(int min_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DESQview interface and return DESQview version as a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0x0201 == version 2.01, 0x214 == version 2.20.  If the</w:t>
      </w:r>
    </w:p>
    <w:p>
      <w:pPr>
        <w:pStyle w:val="PreformattedText"/>
        <w:bidi w:val="0"/>
        <w:jc w:val="left"/>
        <w:rPr/>
      </w:pPr>
      <w:r>
        <w:rPr/>
        <w:tab/>
        <w:t>program uses functions requiring a newer version of DESQview</w:t>
      </w:r>
    </w:p>
    <w:p>
      <w:pPr>
        <w:pStyle w:val="PreformattedText"/>
        <w:bidi w:val="0"/>
        <w:jc w:val="left"/>
        <w:rPr/>
      </w:pPr>
      <w:r>
        <w:rPr/>
        <w:tab/>
        <w:t>than is in use, DVinit() prints an error message and terminates</w:t>
      </w:r>
    </w:p>
    <w:p>
      <w:pPr>
        <w:pStyle w:val="PreformattedText"/>
        <w:bidi w:val="0"/>
        <w:jc w:val="left"/>
        <w:rPr/>
      </w:pPr>
      <w:r>
        <w:rPr/>
        <w:tab/>
        <w:t>the program.  The automatically-determined version may be</w:t>
      </w:r>
    </w:p>
    <w:p>
      <w:pPr>
        <w:pStyle w:val="PreformattedText"/>
        <w:bidi w:val="0"/>
        <w:jc w:val="left"/>
        <w:rPr/>
      </w:pPr>
      <w:r>
        <w:rPr/>
        <w:tab/>
        <w:t>overridden by passing a non-zero value for 'min_version' (which</w:t>
      </w:r>
    </w:p>
    <w:p>
      <w:pPr>
        <w:pStyle w:val="PreformattedText"/>
        <w:bidi w:val="0"/>
        <w:jc w:val="left"/>
        <w:rPr/>
      </w:pPr>
      <w:r>
        <w:rPr/>
        <w:tab/>
        <w:t>is then used as the minimum permitted DESQview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DVex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he DESQview interface before termin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DVXinit(int min_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DESQview/X interface and return the DESQview/X</w:t>
      </w:r>
    </w:p>
    <w:p>
      <w:pPr>
        <w:pStyle w:val="PreformattedText"/>
        <w:bidi w:val="0"/>
        <w:jc w:val="left"/>
        <w:rPr/>
      </w:pPr>
      <w:r>
        <w:rPr/>
        <w:tab/>
        <w:t>version as a hex number: i.e. 0x0102 == version 1.02.  If the</w:t>
      </w:r>
    </w:p>
    <w:p>
      <w:pPr>
        <w:pStyle w:val="PreformattedText"/>
        <w:bidi w:val="0"/>
        <w:jc w:val="left"/>
        <w:rPr/>
      </w:pPr>
      <w:r>
        <w:rPr/>
        <w:tab/>
        <w:t>program uses functions requiring a newer version of DESQview/X</w:t>
      </w:r>
    </w:p>
    <w:p>
      <w:pPr>
        <w:pStyle w:val="PreformattedText"/>
        <w:bidi w:val="0"/>
        <w:jc w:val="left"/>
        <w:rPr/>
      </w:pPr>
      <w:r>
        <w:rPr/>
        <w:tab/>
        <w:t>than is in use, DVXinit() prints an error message and terminates</w:t>
      </w:r>
    </w:p>
    <w:p>
      <w:pPr>
        <w:pStyle w:val="PreformattedText"/>
        <w:bidi w:val="0"/>
        <w:jc w:val="left"/>
        <w:rPr/>
      </w:pPr>
      <w:r>
        <w:rPr/>
        <w:tab/>
        <w:t>the program.  The automatically-determined version may be</w:t>
      </w:r>
    </w:p>
    <w:p>
      <w:pPr>
        <w:pStyle w:val="PreformattedText"/>
        <w:bidi w:val="0"/>
        <w:jc w:val="left"/>
        <w:rPr/>
      </w:pPr>
      <w:r>
        <w:rPr/>
        <w:tab/>
        <w:t>overridden by passing a non-zero value for 'min_version' (which</w:t>
      </w:r>
    </w:p>
    <w:p>
      <w:pPr>
        <w:pStyle w:val="PreformattedText"/>
        <w:bidi w:val="0"/>
        <w:jc w:val="left"/>
        <w:rPr/>
      </w:pPr>
      <w:r>
        <w:rPr/>
        <w:tab/>
        <w:t>is then used as the minimum permitted DESQview/X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DVXex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he DESQview/X interface before termin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unctions in DV-GLUE require additional initialization</w:t>
      </w:r>
    </w:p>
    <w:p>
      <w:pPr>
        <w:pStyle w:val="PreformattedText"/>
        <w:bidi w:val="0"/>
        <w:jc w:val="left"/>
        <w:rPr/>
      </w:pPr>
      <w:r>
        <w:rPr/>
        <w:t>functions, which should be called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XDIinit(void)</w:t>
      </w:r>
    </w:p>
    <w:p>
      <w:pPr>
        <w:pStyle w:val="PreformattedText"/>
        <w:bidi w:val="0"/>
        <w:jc w:val="left"/>
        <w:rPr/>
      </w:pPr>
      <w:r>
        <w:rPr/>
        <w:tab/>
        <w:t>Prepare for the use of the XDI...() functions.  Returns the</w:t>
      </w:r>
    </w:p>
    <w:p>
      <w:pPr>
        <w:pStyle w:val="PreformattedText"/>
        <w:bidi w:val="0"/>
        <w:jc w:val="left"/>
        <w:rPr/>
      </w:pPr>
      <w:r>
        <w:rPr/>
        <w:tab/>
        <w:t>multiplex number being used by DESQview's External Device</w:t>
      </w:r>
    </w:p>
    <w:p>
      <w:pPr>
        <w:pStyle w:val="PreformattedText"/>
        <w:bidi w:val="0"/>
        <w:jc w:val="left"/>
        <w:rPr/>
      </w:pPr>
      <w:r>
        <w:rPr/>
        <w:tab/>
        <w:t>Interface or 0 if it is not available (i.e. DV &lt; 2.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XDIexit(void)</w:t>
      </w:r>
    </w:p>
    <w:p>
      <w:pPr>
        <w:pStyle w:val="PreformattedText"/>
        <w:bidi w:val="0"/>
        <w:jc w:val="left"/>
        <w:rPr/>
      </w:pPr>
      <w:r>
        <w:rPr/>
        <w:tab/>
        <w:t>Cleanup the XDI interface prior to program termination.</w:t>
      </w:r>
    </w:p>
    <w:p>
      <w:pPr>
        <w:pStyle w:val="PreformattedText"/>
        <w:bidi w:val="0"/>
        <w:jc w:val="left"/>
        <w:rPr/>
      </w:pPr>
      <w:r>
        <w:rPr/>
        <w:tab/>
        <w:t>Although DV-GLUE attempts to have this function called</w:t>
      </w:r>
    </w:p>
    <w:p>
      <w:pPr>
        <w:pStyle w:val="PreformattedText"/>
        <w:bidi w:val="0"/>
        <w:jc w:val="left"/>
        <w:rPr/>
      </w:pPr>
      <w:r>
        <w:rPr/>
        <w:tab/>
        <w:t>automatically at program termination, you should call it</w:t>
      </w:r>
    </w:p>
    <w:p>
      <w:pPr>
        <w:pStyle w:val="PreformattedText"/>
        <w:bidi w:val="0"/>
        <w:jc w:val="left"/>
        <w:rPr/>
      </w:pPr>
      <w:r>
        <w:rPr/>
        <w:tab/>
        <w:t>explicitly to ensure that the XDI interface is in fact shut</w:t>
      </w:r>
    </w:p>
    <w:p>
      <w:pPr>
        <w:pStyle w:val="PreformattedText"/>
        <w:bidi w:val="0"/>
        <w:jc w:val="left"/>
        <w:rPr/>
      </w:pPr>
      <w:r>
        <w:rPr/>
        <w:tab/>
        <w:t>dow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QEMMinit(void)</w:t>
      </w:r>
    </w:p>
    <w:p>
      <w:pPr>
        <w:pStyle w:val="PreformattedText"/>
        <w:bidi w:val="0"/>
        <w:jc w:val="left"/>
        <w:rPr/>
      </w:pPr>
      <w:r>
        <w:rPr/>
        <w:tab/>
        <w:t>Prepare for the use of the QEMM...() functions.  Returns the</w:t>
      </w:r>
    </w:p>
    <w:p>
      <w:pPr>
        <w:pStyle w:val="PreformattedText"/>
        <w:bidi w:val="0"/>
        <w:jc w:val="left"/>
        <w:rPr/>
      </w:pPr>
      <w:r>
        <w:rPr/>
        <w:tab/>
        <w:t>QEMM version as a hex number (i.e. 0x0603 == version 6.03) or 0</w:t>
      </w:r>
    </w:p>
    <w:p>
      <w:pPr>
        <w:pStyle w:val="PreformattedText"/>
        <w:bidi w:val="0"/>
        <w:jc w:val="left"/>
        <w:rPr/>
      </w:pPr>
      <w:r>
        <w:rPr/>
        <w:tab/>
        <w:t>if QEMM is not installed.  Use of this function is optional</w:t>
      </w:r>
    </w:p>
    <w:p>
      <w:pPr>
        <w:pStyle w:val="PreformattedText"/>
        <w:bidi w:val="0"/>
        <w:jc w:val="left"/>
        <w:rPr/>
      </w:pPr>
      <w:r>
        <w:rPr/>
        <w:tab/>
        <w:t>unless you need to know the QEMM version number, as the other</w:t>
      </w:r>
    </w:p>
    <w:p>
      <w:pPr>
        <w:pStyle w:val="PreformattedText"/>
        <w:bidi w:val="0"/>
        <w:jc w:val="left"/>
        <w:rPr/>
      </w:pPr>
      <w:r>
        <w:rPr/>
        <w:tab/>
        <w:t>QEMM...() functions call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QOSinit(void)</w:t>
      </w:r>
    </w:p>
    <w:p>
      <w:pPr>
        <w:pStyle w:val="PreformattedText"/>
        <w:bidi w:val="0"/>
        <w:jc w:val="left"/>
        <w:rPr/>
      </w:pPr>
      <w:r>
        <w:rPr/>
        <w:tab/>
        <w:t>Prepare for the use of the QOS...(), MANIFEST...(), and</w:t>
      </w:r>
    </w:p>
    <w:p>
      <w:pPr>
        <w:pStyle w:val="PreformattedText"/>
        <w:bidi w:val="0"/>
        <w:jc w:val="left"/>
        <w:rPr/>
      </w:pPr>
      <w:r>
        <w:rPr/>
        <w:tab/>
        <w:t>VIDRAM...() functions.  Returns 0 if no Quarterdeck programs</w:t>
      </w:r>
    </w:p>
    <w:p>
      <w:pPr>
        <w:pStyle w:val="PreformattedText"/>
        <w:bidi w:val="0"/>
        <w:jc w:val="left"/>
        <w:rPr/>
      </w:pPr>
      <w:r>
        <w:rPr/>
        <w:tab/>
        <w:t>are installed on the multiplex interrupt (INT 2Fh), or the</w:t>
      </w:r>
    </w:p>
    <w:p>
      <w:pPr>
        <w:pStyle w:val="PreformattedText"/>
        <w:bidi w:val="0"/>
        <w:jc w:val="left"/>
        <w:rPr/>
      </w:pPr>
      <w:r>
        <w:rPr/>
        <w:tab/>
        <w:t>multiplex number (default DEh) being used if one or more</w:t>
      </w:r>
    </w:p>
    <w:p>
      <w:pPr>
        <w:pStyle w:val="PreformattedText"/>
        <w:bidi w:val="0"/>
        <w:jc w:val="left"/>
        <w:rPr/>
      </w:pPr>
      <w:r>
        <w:rPr/>
        <w:tab/>
        <w:t>programs are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Processor #defin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predefined symbols are useful to determine whether the</w:t>
      </w:r>
    </w:p>
    <w:p>
      <w:pPr>
        <w:pStyle w:val="PreformattedText"/>
        <w:bidi w:val="0"/>
        <w:jc w:val="left"/>
        <w:rPr/>
      </w:pPr>
      <w:r>
        <w:rPr/>
        <w:t>correct version of DV-GLU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GLUE_version          is the version number times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GLUE_versionSTR       is a string in the form "n.n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_dvversion</w:t>
      </w:r>
    </w:p>
    <w:p>
      <w:pPr>
        <w:pStyle w:val="PreformattedText"/>
        <w:bidi w:val="0"/>
        <w:jc w:val="left"/>
        <w:rPr/>
      </w:pPr>
      <w:r>
        <w:rPr/>
        <w:tab/>
        <w:t>The DESQview version as a hex number (i.e. 2.22 yields</w:t>
      </w:r>
    </w:p>
    <w:p>
      <w:pPr>
        <w:pStyle w:val="PreformattedText"/>
        <w:bidi w:val="0"/>
        <w:jc w:val="left"/>
        <w:rPr/>
      </w:pPr>
      <w:r>
        <w:rPr/>
        <w:tab/>
        <w:t>_dvversion == 0x02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_dvmajor</w:t>
      </w:r>
    </w:p>
    <w:p>
      <w:pPr>
        <w:pStyle w:val="PreformattedText"/>
        <w:bidi w:val="0"/>
        <w:jc w:val="left"/>
        <w:rPr/>
      </w:pPr>
      <w:r>
        <w:rPr/>
        <w:t>char _dvminor</w:t>
      </w:r>
    </w:p>
    <w:p>
      <w:pPr>
        <w:pStyle w:val="PreformattedText"/>
        <w:bidi w:val="0"/>
        <w:jc w:val="left"/>
        <w:rPr/>
      </w:pPr>
      <w:r>
        <w:rPr/>
        <w:tab/>
        <w:t>These two variables contain the version of DESQview broken down</w:t>
      </w:r>
    </w:p>
    <w:p>
      <w:pPr>
        <w:pStyle w:val="PreformattedText"/>
        <w:bidi w:val="0"/>
        <w:jc w:val="left"/>
        <w:rPr/>
      </w:pPr>
      <w:r>
        <w:rPr/>
        <w:tab/>
        <w:t>into major and minor components (i.e. 2.22 yields _dvmajor == 2</w:t>
      </w:r>
    </w:p>
    <w:p>
      <w:pPr>
        <w:pStyle w:val="PreformattedText"/>
        <w:bidi w:val="0"/>
        <w:jc w:val="left"/>
        <w:rPr/>
      </w:pPr>
      <w:r>
        <w:rPr/>
        <w:tab/>
        <w:t>and _dvminor ==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Level Primitiv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unctions described in later sections call on internal</w:t>
      </w:r>
    </w:p>
    <w:p>
      <w:pPr>
        <w:pStyle w:val="PreformattedText"/>
        <w:bidi w:val="0"/>
        <w:jc w:val="left"/>
        <w:rPr/>
      </w:pPr>
      <w:r>
        <w:rPr/>
        <w:t>equivalents of one or more of the function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win_stream(OBJECT window,BYTE *str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stream to the window.  The return value is</w:t>
      </w:r>
    </w:p>
    <w:p>
      <w:pPr>
        <w:pStyle w:val="PreformattedText"/>
        <w:bidi w:val="0"/>
        <w:jc w:val="left"/>
        <w:rPr/>
      </w:pPr>
      <w:r>
        <w:rPr/>
        <w:tab/>
        <w:t>normally NIL, as only window streams containing opcode E6h</w:t>
      </w:r>
    </w:p>
    <w:p>
      <w:pPr>
        <w:pStyle w:val="PreformattedText"/>
        <w:bidi w:val="0"/>
        <w:jc w:val="left"/>
        <w:rPr/>
      </w:pPr>
      <w:r>
        <w:rPr/>
        <w:tab/>
        <w:t>(create new window) return a value.  If the stream contains</w:t>
      </w:r>
    </w:p>
    <w:p>
      <w:pPr>
        <w:pStyle w:val="PreformattedText"/>
        <w:bidi w:val="0"/>
        <w:jc w:val="left"/>
        <w:rPr/>
      </w:pPr>
      <w:r>
        <w:rPr/>
        <w:tab/>
        <w:t>opcode E6h, the return value will be the handle of the new</w:t>
      </w:r>
    </w:p>
    <w:p>
      <w:pPr>
        <w:pStyle w:val="PreformattedText"/>
        <w:bidi w:val="0"/>
        <w:jc w:val="left"/>
        <w:rPr/>
      </w:pPr>
      <w:r>
        <w:rPr/>
        <w:tab/>
        <w:t>window if successful or NI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sendmsg(int message,int modifier,OBJECT object,PARMLIST *pa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with the parameters specified in "params",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esult values in "params".  The PARMLIST type is a stru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um_args ;   /* number of parameters sent/retur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ORD arg[9] ;   /* up to nine args may be sent or return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oid DVsendmsg0(int message,int modifier,OBJECT obj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parameterless, non-value-returning message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DVsendmsg1(int message,int modifier,OBJECT obj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parameterless message which returns a single val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trongest features of the DESQview API is its windowing</w:t>
      </w:r>
    </w:p>
    <w:p>
      <w:pPr>
        <w:pStyle w:val="PreformattedText"/>
        <w:bidi w:val="0"/>
        <w:jc w:val="left"/>
        <w:rPr/>
      </w:pPr>
      <w:r>
        <w:rPr/>
        <w:t>capabilities.  DV-GLUE gives you the capability to create, move, resize,</w:t>
      </w:r>
    </w:p>
    <w:p>
      <w:pPr>
        <w:pStyle w:val="PreformattedText"/>
        <w:bidi w:val="0"/>
        <w:jc w:val="left"/>
        <w:rPr/>
      </w:pPr>
      <w:r>
        <w:rPr/>
        <w:t>color, title, and close windows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indow has a logical cursor which need not be in the same place as the</w:t>
      </w:r>
    </w:p>
    <w:p>
      <w:pPr>
        <w:pStyle w:val="PreformattedText"/>
        <w:bidi w:val="0"/>
        <w:jc w:val="left"/>
        <w:rPr/>
      </w:pPr>
      <w:r>
        <w:rPr/>
        <w:t>hardware cursor--after all, the hardware cursor could be in some other</w:t>
      </w:r>
    </w:p>
    <w:p>
      <w:pPr>
        <w:pStyle w:val="PreformattedText"/>
        <w:bidi w:val="0"/>
        <w:jc w:val="left"/>
        <w:rPr/>
      </w:pPr>
      <w:r>
        <w:rPr/>
        <w:t>program's window.  There are calls to manipulate the logical cursor and move</w:t>
      </w:r>
    </w:p>
    <w:p>
      <w:pPr>
        <w:pStyle w:val="PreformattedText"/>
        <w:bidi w:val="0"/>
        <w:jc w:val="left"/>
        <w:rPr/>
      </w:pPr>
      <w:r>
        <w:rPr/>
        <w:t>the hardware cursor to the position corresponding to the log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win_new(OBJECT window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window which is a child of the given window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ws" high and "cols" wide.  Returns the handle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fre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attach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the specified window to its parent window, such that whe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moved, the other also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detach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 the specified window from its parent window, such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moves independently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clea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entire window.  Does not affect the logical curs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fill(OBJECT window,char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the entire window with the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attr(OBJECT window,int 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efault output attribute for the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cursor(OBJECT window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's logical cursor to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hcu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ardware cursor to where the window's logical curso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repchar(OBJECT window,char c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haracter "c" to the given window "count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repattr(OBJECT window,int attr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ttribute of the next "count" characters of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o "att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blanks(OBJECT window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specified number of blanks to the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lsize(OBJECT window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logical size (not the displayed size) of the giv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"rows" high by "cols"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origin(OBJECT window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upper left corner of the visible portion of the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resize(OBJECT window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ize of the given window on the screen to be "rows" hig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s" wide.  You need to call DVwin_redraw() to e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size is upd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move(OBJECT window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given window such that its upper left corner i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w,col).  You need to call DVwin_redraw() to e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's position is upd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oswin(OBJECT window,OBJECT parent,int pos,int row_offset,int co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given window to a position relative to the parent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"pos" specify both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: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HCURR    current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HCENTER  centered horizontally in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LEFT     at left edge of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RIGHT    at right edge of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ed with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VCURR    current vertical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VCENTER  centered vertically in par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TOP      at top edge of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BOTTOM   at bottom edge of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O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_NOREDRAW don't refresh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w_offset" and "col_offset" are then added to the posi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pos".  These values are signed, so negative values move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unction, NIL specifies the current task's main wind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or "window", but specifies the full screen if giv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minsize(OBJECT window,int rows,int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user from reducing the window's size below the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maxsize(OBJECT window,int rows,int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user from increasing the window's size beyond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title(OBJECT window,char *tit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window's title to the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bottom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 behind all other windows belonging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top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 in front of all other windows belonging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topsys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window in front of all other window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reorder(OBJECT win,unsigned first,unsigned second,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specified window in front, with "first", "second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ut behind it.  "first", "second", etc. are the OBJSE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handle for the respectiv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redraw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physical screen to accurately reflec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redrawwin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DVwin_redraw(), but uses different method to tell DESQvi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screen image of the window.  This method does not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scroll(OBJECT window,int top,int left,int height,int width,int 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specified region of the window's virtual scree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direction.  The valid dire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L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printf(OBJECT window,char *format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printf(), but writes to the specified window, or the</w:t>
      </w:r>
    </w:p>
    <w:p>
      <w:pPr>
        <w:pStyle w:val="PreformattedText"/>
        <w:bidi w:val="0"/>
        <w:jc w:val="left"/>
        <w:rPr/>
      </w:pPr>
      <w:r>
        <w:rPr/>
        <w:tab/>
        <w:t>task's main window if 'window' is NIL.</w:t>
        <w:tab/>
        <w:t>DVprintf() supports all</w:t>
      </w:r>
    </w:p>
    <w:p>
      <w:pPr>
        <w:pStyle w:val="PreformattedText"/>
        <w:bidi w:val="0"/>
        <w:jc w:val="left"/>
        <w:rPr/>
      </w:pPr>
      <w:r>
        <w:rPr/>
        <w:tab/>
        <w:t>format specifications supported by the Borland C++ 3.0 printf()</w:t>
      </w:r>
    </w:p>
    <w:p>
      <w:pPr>
        <w:pStyle w:val="PreformattedText"/>
        <w:bidi w:val="0"/>
        <w:jc w:val="left"/>
        <w:rPr/>
      </w:pPr>
      <w:r>
        <w:rPr/>
        <w:tab/>
        <w:t>except floating-point formats (%e %f %g %E and %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swrite(OBJECT window,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string to the given window.  Note that \n is not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\r\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write(OBJECT window,char *string,int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first "len" characters of the string to the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writeca(OBJECT window,char *chars,char *attr,int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first "len" characters and attributes to the giv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current position of the log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writea(OBJECT window,char *attr,int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ttributes of the first "len" character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 to be those specified by "a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repattr(OBJECT window,int attr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attributes of the next "count" characters on the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"at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repchar(OBJECT window,int character,int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"count" copies of the character to the virtual scr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win_read(OBJECT window,void *buffer,int max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remainder of the current line in the given window, an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"maxsize" characters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win_nread(OBJECT window,void *buffer,int 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next "n" characters or attributes from the given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m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gotoxy(OBJECT window,int x,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indows cursor at row y and colum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cursor(OBJECT window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indow's logical cursor at the given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color(OBJECT window,int logical_attr,int physical_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hysical attribute for the given logical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frattr(OBJECT window,int 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attribute of the given window'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re are a number of switch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atread(OBJECT window,int read_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ad_attr" is nonzero, DVwin_nread() gets attribut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_attr" is zero, DVwin_nread() get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ctrl(OBJECT window,int 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ctrl" is nonzero, output to the given window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, LF, BS, etc.  If "ctrl" is zero, those charac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logattr(OBJECT window,int log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logattr" is nonzero, DESQview will translate the attribut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indow, i.e. the attributes become logical.  If "logattr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the attributes written to a window are thos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i.e. physic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leave(OBJECT window,int lea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leave" is nonzero, then writing to a window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n the positions which are overwritten.  If "leave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n characters output to the window will be give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efaul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frame(OBJECT window,int fr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frame" is nonzero, then the window's fr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frame" is zero, the window will not have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hid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given window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unhid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given window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Fun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etting window characteristics, you can find out the status of</w:t>
      </w:r>
    </w:p>
    <w:p>
      <w:pPr>
        <w:pStyle w:val="PreformattedText"/>
        <w:bidi w:val="0"/>
        <w:jc w:val="left"/>
        <w:rPr/>
      </w:pPr>
      <w:r>
        <w:rPr/>
        <w:t>most anything that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att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urrent default character attribut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qry_cursor(OBJECT window,int *row,int *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of the window's logical cursor in "row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um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qry_position(OBJECT window,int *row,int *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osition of the given window in "row" and "colum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qry_origin(OBJECT window,int *row,int *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rigin of the visible portion of the window in "row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lum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qry_lsize(OBJECT window,int *rows,int *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ogical size of the window in "rows" and "colum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qry_size(OBJECT window,int *rows,int *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displayed size of the window in "rows" and "colum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qry_title(OBJECT window,char *title,int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irst "size" characters of the window's title in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color(OBJECT win,int logical_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physical attribute which the given logical attribu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fratt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ttribute of the window'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win_width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width of the virtual screen for the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which may be set can also b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atread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DVwin_nread() gets attributes, FALSE if it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ctrl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control characters are interpreted, 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logattr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logical attributes are being used, FALSE if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leav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writing to the window will leave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unchanged, and FALSE if the attributes are chang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efaul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frame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window has a frame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hidden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the window is hidden, FALSE if it is vi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objects let you direct keyboard input to a specified window, to send</w:t>
      </w:r>
    </w:p>
    <w:p>
      <w:pPr>
        <w:pStyle w:val="PreformattedText"/>
        <w:bidi w:val="0"/>
        <w:jc w:val="left"/>
        <w:rPr/>
      </w:pPr>
      <w:r>
        <w:rPr/>
        <w:t>data that another process thinks came from the keyboard,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kbd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keyboard object and return it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kbd_free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keyboard object.  Do not attempt to free the default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kbd_open(OBJECT kbd, 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"kbd" to the indicate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kbd_close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the keyboard from 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kbd_messages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many messages are pending for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kbd_clear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pending messages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mykbd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of the current task's default keyboard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described in this section, the special handle NIL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kbdof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for the given task's defaul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kbd_read(OBJECT kbd,char *buffer,int max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 keyboard message on "kbd", and then fill "buffer" with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(maxsize-1) characters from the message.  Returns the actu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keyboard is in field mode, then the user can edit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t will, and the return contains the contents of al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 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length of fiel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BYTES contents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eats until the field number is zero, which signals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kbd_status(OBJECT 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tatus of last message read from "kbd".  If the keyboard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mode, the status will indicate how the entry was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presse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 = pressed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kbd_write(OBJECT kbd,char *data,int size,int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message of the given size to "kbd", using the given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then be checked by the reader with DVkbd_statu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kbd_setflags(OBJECT kbd,int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keyboard behavior flags for "kbd" that correspond to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"fla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lags (OR togethe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FIELDMODE        put keyboard into fiel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ACTIVE           keyboard is active in "kbd"s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INSERT           keyboard is in "insert"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CONCURRENT       program continues running during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BD_FILTERALL        filter all keystrokes through DVkbd_set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kbd_clrflags(OBJECT kbd,int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keyboard behavior flags for "kbd" that correspond to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of "flags".  The valid flags are the same as for DVkbd_set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kbd_setesc(OBJECT kbd,void far (*func)(void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keyboard filtering function.  Not yet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r management functions allow you to create, destroy, set, and read</w:t>
      </w:r>
    </w:p>
    <w:p>
      <w:pPr>
        <w:pStyle w:val="PreformattedText"/>
        <w:bidi w:val="0"/>
        <w:jc w:val="left"/>
        <w:rPr/>
      </w:pPr>
      <w:r>
        <w:rPr/>
        <w:t>timer objects which can provide f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timer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timer object and return it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timer_fre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 timer object and return its memory to the comm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imer_begin(OBJECT timer,DWORD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timer counting down from "length".  The timer will ru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* length milliseconds (though the timer's resolution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55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imer_set(OBJECT timer,int hour,int minute,int second,int hundredth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timer counting down such that it finishes at th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DVtimer_len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amount of time left on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DVtimer_elapsed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amount of time elapsed since the tim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imer_start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timer count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imer_stop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 timer from count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imer_close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timer object.  Also stops the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DVtimer_wait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the timer completes its countdown, and return the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100ths seconds since midnight at the time the counter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timer_status(OBJECT ti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ether the timer is running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ptr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new pointer object and returns it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free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the given point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open(OBJECT pointer, 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he mouse pointer to the given window, where NIL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ask's defaul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close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the mouse pointer from 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icon(OBJECT pointer,char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haracter used to represent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goto(OBJECT ptr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pointer to the given position relative to the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setflags(OBJECT pointer,WORD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inter behavior flags.  The valid flags (OR together)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BUTTON      only report on button activity (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call to DVenable(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RELEASE     report on button release as well as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ABSOLUTE    pointer coordinate relative to phy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SLOWCLICK   button held 1/2 sec before it "click"s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llow chords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NOTFORE     report even is window is not i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NOTTOP      report even if window in not top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_HIDDEN      mouse pointer is invisible insid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clrflags(OBJECT pointer,WORD fl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pointer behavior flags.  What the flags are is not ye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erase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all unread poi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ptr_messages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unread poi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ptr_read(OBJECT window,POINTER_MSG *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next pointer message, and put it in "ms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on success, -1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POINTER_MSG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row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olumn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button_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bits in button_state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_PRESS       \ only available if pointer flag PTR_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_RELEASE     /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_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ptr_status(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pointer's status.  This valu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state field of POINTER_MS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goto(OBJECT ptr,int row,int 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pointer to the given position relative to the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setscale(OBJECT pointer,int rows,int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caling of the pointer's coordinates such that the wind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nnected to with DVptr_open() is considered to be "ro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and "cols"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tr_getscale(OBJECT pointer,int *rows,int *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scaling factors previously set with DVptr_setsca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point(OBJECT window,OBJECT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mouse pointer to the location of the given window's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ous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systems without a mouse attached, DESQview provides a "keyboard</w:t>
      </w:r>
    </w:p>
    <w:p>
      <w:pPr>
        <w:pStyle w:val="PreformattedText"/>
        <w:bidi w:val="0"/>
        <w:jc w:val="left"/>
        <w:rPr/>
      </w:pPr>
      <w:r>
        <w:rPr/>
        <w:t>mouse" which emulates a mouse using the numeric keypad.  There are two</w:t>
      </w:r>
    </w:p>
    <w:p>
      <w:pPr>
        <w:pStyle w:val="PreformattedText"/>
        <w:bidi w:val="0"/>
        <w:jc w:val="left"/>
        <w:rPr/>
      </w:pPr>
      <w:r>
        <w:rPr/>
        <w:t>functions relating to the keyboard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kmous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DESQview is using a keyboard mouse, FALS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api_kmouse(int ac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active" is TRUE, turn on the keyboard mouse, if it is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keyboard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Fil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panel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panel object and return it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anel_free(OBJECT pa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the panel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anel_open(OBJECT panel,char *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the panel object with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anel_data(OBJECT panel,BYTE *data,int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inline panels with the panel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anel_close(OBJECT pa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panel fi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DVpanel_status(OBJECT pa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success of last DVpanel_open, DVpanel_data, or DVpanel_a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h su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h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h invalid panel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h panel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h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h null pane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panel_size(OBJECT pa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panels in the pan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far * DVpanel_dir(OBJECT panel, int *num_ent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directory of panels in the panel file.  I have no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format of the directory entrie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anel_apply(OBJECT panel,char *name,OBJECT window,OBJECT *retw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 *retkb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named panel from the panel file to the given windo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ow" is NIL, then use the current task's defaul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twin" indicates which window was actually used, and "retkb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keyboard that may have been created by the panel (NI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keyboard was crea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Queu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queues let you wait for any one of multiple occurrences without</w:t>
      </w:r>
    </w:p>
    <w:p>
      <w:pPr>
        <w:pStyle w:val="PreformattedText"/>
        <w:bidi w:val="0"/>
        <w:jc w:val="left"/>
        <w:rPr/>
      </w:pPr>
      <w:r>
        <w:rPr/>
        <w:t>creating a separate task for each, and without poll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obq_add(OBJECT objectq, OBJECT i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specified object to the given objectq.  Using NI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q will use the current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obq_remove(OBJECT objectq, OBJECT i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specified object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obq_clear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object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obq_size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items in the specifi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ORD DVobq_status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ether or not the object queue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obq_open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given objectq.  NIL means the current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obq_close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given objectq.  NIL means the current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myobq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of the current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obqof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of the given task's objec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obq_read(OBJECT object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ny object on the queue to have input, and return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 which has input.  For the queue to properly u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in it, it must be closed (but not cleared, of cour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hreads of Execu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management functions allow you to create and destroy threads, and</w:t>
      </w:r>
    </w:p>
    <w:p>
      <w:pPr>
        <w:pStyle w:val="PreformattedText"/>
        <w:bidi w:val="0"/>
        <w:jc w:val="left"/>
        <w:rPr/>
      </w:pPr>
      <w:r>
        <w:rPr/>
        <w:t>start, stop, and interrupt other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task_new(OBJECT parent,char *title,int row,int col,int rows,int co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far *stack,int stacksize,void far (*startaddr)(in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witch_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thread as a child of "parent", whose window has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tle" (or the title of the parent, if title == NULL). 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 at (row,col) and will be "rows" lines high by "cols"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.  If stack == NULL, a stack of size "stacksize" will be malloc'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given stack will be used by the new task.  The tas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y executing the function "startaddr", passing in the seg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arent task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ows" is negative, then the window will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as the parent window; similarly for "c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switch_menu" is TRUE, the new task will be placed on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ask_free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he give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oreonly(OBJECT task,int fore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ether or not a task will run in the background.  If "foreon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zero, the task will be suspended wh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mytask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handle of the currently execut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interrupt(OBJECT task,void far (*func)(voi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ask_stop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 the given task.  At least in DV 2.00, this call is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given task is the currently execu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ask_start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the previously suspende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task_post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given task and add its handle to the current task's objec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you use multiple threads, you will have to ensure that library</w:t>
      </w:r>
    </w:p>
    <w:p>
      <w:pPr>
        <w:pStyle w:val="PreformattedText"/>
        <w:bidi w:val="0"/>
        <w:jc w:val="left"/>
        <w:rPr/>
      </w:pPr>
      <w:r>
        <w:rPr/>
        <w:t>routines which are not completely reentrant have a guarded replacement which</w:t>
      </w:r>
    </w:p>
    <w:p>
      <w:pPr>
        <w:pStyle w:val="PreformattedText"/>
        <w:bidi w:val="0"/>
        <w:jc w:val="left"/>
        <w:rPr/>
      </w:pPr>
      <w:r>
        <w:rPr/>
        <w:t>waits until any other threads have exited the function.  By default,</w:t>
      </w:r>
    </w:p>
    <w:p>
      <w:pPr>
        <w:pStyle w:val="PreformattedText"/>
        <w:bidi w:val="0"/>
        <w:jc w:val="left"/>
        <w:rPr/>
      </w:pPr>
      <w:r>
        <w:rPr/>
        <w:t>DVGLUE.H contains #define's to protect malloc(), realloc(), and free().</w:t>
      </w:r>
    </w:p>
    <w:p>
      <w:pPr>
        <w:pStyle w:val="PreformattedText"/>
        <w:bidi w:val="0"/>
        <w:jc w:val="left"/>
        <w:rPr/>
      </w:pPr>
      <w:r>
        <w:rPr/>
        <w:t>Other functions to watch out for are rand(), srand(), ...printf(), and</w:t>
      </w:r>
    </w:p>
    <w:p>
      <w:pPr>
        <w:pStyle w:val="PreformattedText"/>
        <w:bidi w:val="0"/>
        <w:jc w:val="left"/>
        <w:rPr/>
      </w:pPr>
      <w:r>
        <w:rPr/>
        <w:t>...scanf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are very similar to threads, except that each application has its</w:t>
      </w:r>
    </w:p>
    <w:p>
      <w:pPr>
        <w:pStyle w:val="PreformattedText"/>
        <w:bidi w:val="0"/>
        <w:jc w:val="left"/>
        <w:rPr/>
      </w:pPr>
      <w:r>
        <w:rPr/>
        <w:t>own code and data within a memory partition, and may contain multiple threads.</w:t>
      </w:r>
    </w:p>
    <w:p>
      <w:pPr>
        <w:pStyle w:val="PreformattedText"/>
        <w:bidi w:val="0"/>
        <w:jc w:val="left"/>
        <w:rPr/>
      </w:pPr>
      <w:r>
        <w:rPr/>
        <w:t>When a thread is started, it inherits the code of its parent; when an</w:t>
      </w:r>
    </w:p>
    <w:p>
      <w:pPr>
        <w:pStyle w:val="PreformattedText"/>
        <w:bidi w:val="0"/>
        <w:jc w:val="left"/>
        <w:rPr/>
      </w:pPr>
      <w:r>
        <w:rPr/>
        <w:t>application is started, it gets new code from an executab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app_new(OBJECT win,int row,int col,int rows,int cols,int switch_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*program, char *argv0, char *argv1, ..., NUL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application as a child of the task owning "win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window will be at (row,col) and will be rows by cols i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"program", and start it executing with the remaining argumen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"switch_menu" is TRUE, the program will b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witch Wind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ew application's handle, or NIL on error. 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_doserrno is set if the error was encountered while lo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f it is 0 but the return value is NIL, then a new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could not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yet quit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app_start(void *pif_file, int pif_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contents of the .PIF or .DVP file, start a new appli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new memory partition.  This function is known not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ll versions of DV, so use at your own risk (though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hearing from you which version (and date) you are u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it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0  6-16-87 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1 10-16-87  does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22 11-07-88  works (y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app_free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he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app_goback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given application into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app_gofore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given application into the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app_suspend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all windows belonging to the given application and susp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app_hide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all windows belonging to the given application. 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app_show(OBJECT a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windows belonging to the given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boxes provide a convenient way for different tasks to communicate.</w:t>
      </w:r>
    </w:p>
    <w:p>
      <w:pPr>
        <w:pStyle w:val="PreformattedText"/>
        <w:bidi w:val="0"/>
        <w:jc w:val="left"/>
        <w:rPr/>
      </w:pPr>
      <w:r>
        <w:rPr/>
        <w:t>Each task gets a mailbox by default, and this is the mailbox to which</w:t>
      </w:r>
    </w:p>
    <w:p>
      <w:pPr>
        <w:pStyle w:val="PreformattedText"/>
        <w:bidi w:val="0"/>
        <w:jc w:val="left"/>
        <w:rPr/>
      </w:pPr>
      <w:r>
        <w:rPr/>
        <w:t>asynchronous notification messages are sent (see a later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mbx_ne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mailbox and return its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mbx_open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mailbox, making it available for messages.  A task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is opened for you.</w:t>
      </w:r>
    </w:p>
    <w:p>
      <w:pPr>
        <w:pStyle w:val="PreformattedText"/>
        <w:bidi w:val="0"/>
        <w:jc w:val="left"/>
        <w:rPr/>
      </w:pPr>
      <w:r>
        <w:rPr/>
        <w:t>void DVmbx_close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 mailbox, making it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mbx_free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a mailbox object and return its memory to the pool of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Do not use this function on a task's default mailbox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box's memory is part of the task object's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DVmymbx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handle for current task's default mailbox.  Note that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expecting a mailbox handle will accept NI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ilbox.</w:t>
      </w:r>
    </w:p>
    <w:p>
      <w:pPr>
        <w:pStyle w:val="PreformattedText"/>
        <w:bidi w:val="0"/>
        <w:jc w:val="left"/>
        <w:rPr/>
      </w:pPr>
      <w:r>
        <w:rPr/>
        <w:t>OBJECT DVmbxof(OBJECT t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iven task's default mailbox.  This is useful for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another task, such as a subta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mbx_name(OBJECT mbx,char *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 mailbox a globally visible name.  Using the next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then find the mailbox knowing only the name.</w:t>
      </w:r>
    </w:p>
    <w:p>
      <w:pPr>
        <w:pStyle w:val="PreformattedText"/>
        <w:bidi w:val="0"/>
        <w:jc w:val="left"/>
        <w:rPr/>
      </w:pPr>
      <w:r>
        <w:rPr/>
        <w:t>OBJECT DVmbx_find(char *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mailbox with the given name.  Returns NIL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with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mbx_clear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all pending messages from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mbx_size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number of pending messages in th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mbx_status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tatus of the last messag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mbx_write(OBJECT mbx,int ref,int status,char *msg,int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essage "msg" with the given length to th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bx".  The status is set to "status", and the message is 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f "ref" is nonzero, and by value (i.e. a copy is ma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f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sendmail(OBJECT mbx,char *msg,int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essage "msg" with the given length of the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bx".  The status is set to zero, and the message is 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i.e. a copy is m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readmail(OBJECT mbx,char *buffer,int max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a message to arrive in the mailbox, and then fi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up to (maxsize-1) characters of the message.  Return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messag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wo functions which use mailboxes to synchronize access to</w:t>
      </w:r>
    </w:p>
    <w:p>
      <w:pPr>
        <w:pStyle w:val="PreformattedText"/>
        <w:bidi w:val="0"/>
        <w:jc w:val="left"/>
        <w:rPr/>
      </w:pPr>
      <w:r>
        <w:rPr/>
        <w:t>resources, in effect treating the mailbox as a semaph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lock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exclusive access to resource.  If another task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the mailbox, the current task will be halted until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unlocks the mailbox.  It is legal to lock the mailbox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in which case you must unlock it the same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cked it.</w:t>
      </w:r>
    </w:p>
    <w:p>
      <w:pPr>
        <w:pStyle w:val="PreformattedText"/>
        <w:bidi w:val="0"/>
        <w:jc w:val="left"/>
        <w:rPr/>
      </w:pPr>
      <w:r>
        <w:rPr/>
        <w:t>void DVunlock(OBJECT m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exclusive access to resource.  If this unlocking cor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lock placed on the mailbox, then any other task wai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the mailbox may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re used in building a data-input screen which can be filled out by the</w:t>
      </w:r>
    </w:p>
    <w:p>
      <w:pPr>
        <w:pStyle w:val="PreformattedText"/>
        <w:bidi w:val="0"/>
        <w:jc w:val="left"/>
        <w:rPr/>
      </w:pPr>
      <w:r>
        <w:rPr/>
        <w:t>user.  After setup, a single call lets the user fill out the entire screen,</w:t>
      </w:r>
    </w:p>
    <w:p>
      <w:pPr>
        <w:pStyle w:val="PreformattedText"/>
        <w:bidi w:val="0"/>
        <w:jc w:val="left"/>
        <w:rPr/>
      </w:pPr>
      <w:r>
        <w:rPr/>
        <w:t>after which the results can be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header(OBJECT win,FT_HEADER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eld table header which defines how many fields there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current field and selected fields, and the ty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T_HEADER structure contains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numfields      the number of field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type           behavior flags, see DVfld_build_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curr_attr      attribute of current field during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selected_attr  attribute of any 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unknown        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entry(OBJECT win,int field,FT_ENTRY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specified field, indicating its position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T_ENTRY structure contains the following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upleftrow    \ row and column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upleftcol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lowrightrow  \ row and column of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lowrightcol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type           type of the field, see DVfld_build_entry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modifier       type modifier, see DVfld_build_entry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status         don't quite know what thi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key2           second key of a two-key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*DVfld_build_header(int num_fields,int screen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urr_attr,int selected_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building a stream for a screen with "num_fields" field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screen type, where the current field will hav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_attr" and any selected fields will hav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lected_attr".  All fields will have attribute "curr_attr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but this may be changed with DVfld_build_color(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Vfld_build_entry() and DVfld_build_color() to set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nd colors, and then use DVwin_stream(window,stream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tream to the window for which you want to define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FREE THE STREAM UNTIL AFTER YOU HAVE FINISHED A DVkbd_rea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ehaviors may be ORed together for the screen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OREAD        DVkbd_read() returns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EADARRAY     read returns a packed array of ch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EADALL       read returns var-length records of all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EADNEW       read returns var-length records of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are mutually exclu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OFLAGS       menu items returned as ' ' instead of 'Y'/'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RIGHTBUTTON   right mouse button terminates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LEFTBUTTION   left mouse button terminates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ALLOWKBD      menu choices may be made b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build_entry(BYTE *stream,int field,int upleftrow,int up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lowrightrow,int lowrightcol,int type,int modifi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status,int key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given field (numbered from 1 to the number of field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rectangle from (upleftrow,upleftcol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wrightrow,lowrightcol).  Use the specified type of field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, with the given modifier and status.  "key2" should be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is is a menu entry that uses two keystroke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gal types of fiel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ONENTRY   no entries allowed o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MENUECHO   place where keystrokes for a two-key menu are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FILLIN     fill-in-the-blank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MENU      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ype F_FILLIN, the legal modifiers (OR together)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BEEP       beep when field i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EXT       move to next field when field is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NUMBER     enter text from right to left, for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UPPER      force input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_CLEAR      clear old field contents on first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ype F_MENU, the modifier is the first keystroke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or 0 if the selection must be mad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ype of the field is F_MENU, then "status" is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when the mouse pointer is in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oid DVfld_build_color(BYTE *stream,int field,int 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stream built by DVfld_build_header() and DVfld_build_entry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attribute of the given field.  Field numbers range from 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elds given to DVfld_build_head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clear(OBJECT win,in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specified field to all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char(OBJECT win,int field,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the entire field with the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attr(OBJECT win,int field,int at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display attribute of the specifi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fld_swrite(OBJECT win,int field,char *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haracters of the string "s" to the specifie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tring is shorter than the field,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padded with blanks.  Returns TRUE if the string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fld_write(OBJECT win,int field,char *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EXACTLY enough characters of the string "s"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order to fill it.  Returns TRUE if the string could be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cursor(OBJECT win,in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the specifi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scroll(OBJECT window,int field,int dir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given field on the window one position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.  Legal directions are SCRL_UP, SCRL_DOWN, SCRL_L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RL_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type(OBJECT window,int field,int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field's type.  Legal types are F_NONENTRY, F_MENU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LIN, and F_MENU.  See DV_fld_build_entry(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reset(OBJECT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selected and modified bits on all field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marker(OBJECT window,char mark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character to display at the left edge of field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"selected"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ld_altmode(OBJECT keyboard,int alt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altmode" is TRUE, set the keyboard into field mode.  If "alt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LSE, set the keyboard into 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DVqry_fieldsize(OBJECT window,in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ize in characters of the specified field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field(OBJECT window,int field,int buffersize,char *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up to "buffersize" characters of the specified field o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to the buffer.  Return TRUE if the read was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qry_header(OBJECT window,FT_HEADER *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"header" with the field table header, which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field and other information.  See DVfld_heade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 the format of the FT_HEAD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qry_entry(OBJECT window,int field,FT_ENTRY *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"entry" with the specified field table entry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fld_entry() above for the format of the FT_ENT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qry_type(OBJECT window,int fie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type byte of the specified field on the window.  This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returned by DVqry_entry() as part of the field tabl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ynchronous Notific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running under DESQview may request to be notified when certain</w:t>
      </w:r>
    </w:p>
    <w:p>
      <w:pPr>
        <w:pStyle w:val="PreformattedText"/>
        <w:bidi w:val="0"/>
        <w:jc w:val="left"/>
        <w:rPr/>
      </w:pPr>
      <w:r>
        <w:rPr/>
        <w:t>events occur.  When a selected event occurs, the specified handler is</w:t>
      </w:r>
    </w:p>
    <w:p>
      <w:pPr>
        <w:pStyle w:val="PreformattedText"/>
        <w:bidi w:val="0"/>
        <w:jc w:val="left"/>
        <w:rPr/>
      </w:pPr>
      <w:r>
        <w:rPr/>
        <w:t>immediately invoked, and a message is sent to the task's default mailbox</w:t>
      </w:r>
    </w:p>
    <w:p>
      <w:pPr>
        <w:pStyle w:val="PreformattedText"/>
        <w:bidi w:val="0"/>
        <w:jc w:val="left"/>
        <w:rPr/>
      </w:pPr>
      <w:r>
        <w:rPr/>
        <w:t>indicating which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win_async(OBJECT win,void far (*func)(void),int stack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notification handler for the window "win".  You may sh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among multiple windows, as the events which apply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dentify which window wa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cksize" specifies how many bytes to allocate from the heap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tack which will be used inside the handler.  If "stacksiz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zero, the default of 512 byt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0 on success, EOF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not work in huge model at present.  A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uld have to be recoded entirely in assembler to get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ge model function e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o pretty much anything inside the handler, excep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ustack() or DVostack() [which will cause a crash] or call mallo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iends [which simply won't work].  Also to be avoid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win_async(our_window,NULL,n), as that does a free() on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de is execut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notify(OBJECT win,int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 notification handler set up with DVwin_async(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vent.  The events are defined in DVSTREAM.H and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MOVE          window was moved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VMOVE          window was moved up 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SIZE          window's width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VSIZE          window's height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SCROLL        window was scrolled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VSCROLL        window was scrolled up 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CLOSE          window is requested to close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IDE           window was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ELP           DESQview main menu "Help for Program"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COLORS         DESQview "Rearrange" menu "Colors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RAISE          window was put i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LOWER          window was put i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VIDEOMODE      "Rearrange" "Video Options"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SCISSORS_CUT   "Scissors" menu "Cut" op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SCISSORS_COPY  "Scissors" menu "Copy" op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SCISSORS_PASTE "Scissors" menu "Paste" op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MAINMENU       DESQview main menu popp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MENU_END       DESQview main menu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cancel(OBJECT win,int event,int rele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notification of given event for the window "win".  Th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same as for DVwin_notif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lease" is TRUE and this event is the last one to be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f those enabled after the last DVwin_async() call for this wind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notification handler will be uninstalled and the local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ndler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allow(OBJECT win,int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specified event to occur on the window "win".  Th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re defined in DVSTREAM.H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MOVE        horizontal movemen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VMOVE        vertical movemen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SIZE        changing the width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VSIZE        changing the height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SCROLL      scrolling the window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VSCROLL      scrolling the window up o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CLOSE        main menu "Close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HIDE         allow DESQview "Rearrange" menu "Hide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MARK         access to DESQview's "Mark"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SCISSORS     access to DESQview's "Scissors"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MAINMENU     allow DESQview's main menu to pop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SWITCH       allow switching to oth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OPENMENU     allow access to DESQview's "Open"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_QUIT         allow DESQview main menu "Qui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win_disallow(OBJECT win,int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llow the given event for the window "win".  The event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 DVwin_all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function is not completely reentrant, you may not use that</w:t>
      </w:r>
    </w:p>
    <w:p>
      <w:pPr>
        <w:pStyle w:val="PreformattedText"/>
        <w:bidi w:val="0"/>
        <w:jc w:val="left"/>
        <w:rPr/>
      </w:pPr>
      <w:r>
        <w:rPr/>
        <w:t>function within a notification handler unless the function cannot be called in</w:t>
      </w:r>
    </w:p>
    <w:p>
      <w:pPr>
        <w:pStyle w:val="PreformattedText"/>
        <w:bidi w:val="0"/>
        <w:jc w:val="left"/>
        <w:rPr/>
      </w:pPr>
      <w:r>
        <w:rPr/>
        <w:t>any code from which the notification may take place.  If you are using a</w:t>
      </w:r>
    </w:p>
    <w:p>
      <w:pPr>
        <w:pStyle w:val="PreformattedText"/>
        <w:bidi w:val="0"/>
        <w:jc w:val="left"/>
        <w:rPr/>
      </w:pPr>
      <w:r>
        <w:rPr/>
        <w:t>guarded replacement (for functions such as malloc() and free()), you must</w:t>
      </w:r>
    </w:p>
    <w:p>
      <w:pPr>
        <w:pStyle w:val="PreformattedText"/>
        <w:bidi w:val="0"/>
        <w:jc w:val="left"/>
        <w:rPr/>
      </w:pPr>
      <w:r>
        <w:rPr/>
        <w:t>still follow this restriction, as you may otherwise hang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mall-model code which assumes SS == DS (which some C library</w:t>
      </w:r>
    </w:p>
    <w:p>
      <w:pPr>
        <w:pStyle w:val="PreformattedText"/>
        <w:bidi w:val="0"/>
        <w:jc w:val="left"/>
        <w:rPr/>
      </w:pPr>
      <w:r>
        <w:rPr/>
        <w:t>functions do) will break, as SS will be different inside the notification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-Level Interrup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DVgetbit(void far (*handler)(void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a second-level interrupt, and set it to point to "handl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bitmask with a single bit set, or 0 if no second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uld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setbit(WORD bitm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ueue all second-level interrupts corresponding to set bi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freebit(WORD bitm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 all second-level interrupts corresponding to set b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functions to allocate and deallocate blocks of common</w:t>
      </w:r>
    </w:p>
    <w:p>
      <w:pPr>
        <w:pStyle w:val="PreformattedText"/>
        <w:bidi w:val="0"/>
        <w:jc w:val="left"/>
        <w:rPr/>
      </w:pPr>
      <w:r>
        <w:rPr/>
        <w:t>memory, and find out how much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common_mem(WORD *avail, WORD *largest, WORD *to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avail" to the total bytes of common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largest" to the number of bytes in the largest block of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total" to the total number of bytes of commo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conv_mem(WORD *avail, WORD *largest, WORD *to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avail" to the total kilobytes of conventional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largest" to the size in K of the largest block of conv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"total" to the total size of conventional memory i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exp_mem(WORD *avail, WORD *largest, WORD *to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DVconv_mem, except that it reports on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 *DVgetmem(unsigned am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"amt" bytes of system memory and return a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utmem(void far *blo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previously allocated block of system memory to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paus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up rest of timeslice to other tasks/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begincrit(void)</w:t>
      </w:r>
    </w:p>
    <w:p>
      <w:pPr>
        <w:pStyle w:val="PreformattedText"/>
        <w:bidi w:val="0"/>
        <w:jc w:val="left"/>
        <w:rPr/>
      </w:pPr>
      <w:r>
        <w:rPr/>
        <w:t>void DVendcrit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 a "critical section", during which TopView/DESQview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ostack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ask's private stack</w:t>
      </w:r>
    </w:p>
    <w:p>
      <w:pPr>
        <w:pStyle w:val="PreformattedText"/>
        <w:bidi w:val="0"/>
        <w:jc w:val="left"/>
        <w:rPr/>
      </w:pPr>
      <w:r>
        <w:rPr/>
        <w:t>void DVustack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ack to use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reme caution with these two functions, as they switch the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rom under your C code.  You will not be able to access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fter the stack switch, and any code which assumes SS ==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 *TVshadow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ddress of shadow buffer for the current task's mai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ESQview, it also starts shadowing, that is,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display.  Under TopView, you must manually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th the next function.</w:t>
      </w:r>
    </w:p>
    <w:p>
      <w:pPr>
        <w:pStyle w:val="PreformattedText"/>
        <w:bidi w:val="0"/>
        <w:jc w:val="left"/>
        <w:rPr/>
      </w:pPr>
      <w:r>
        <w:rPr/>
        <w:t>void TVupdate(void far *first, WORD 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isplay from the shadow buffer, starting with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"first", for "count" contiguou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 *DVshadow_start(int *rows,int *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DVshadow(), but also returns size of shadow buffer in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umns.  Unlike DVshadow(), it will restart shadowing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pped by DVupdate() or DVshadow_stop().</w:t>
      </w:r>
    </w:p>
    <w:p>
      <w:pPr>
        <w:pStyle w:val="PreformattedText"/>
        <w:bidi w:val="0"/>
        <w:jc w:val="left"/>
        <w:rPr/>
      </w:pPr>
      <w:r>
        <w:rPr/>
        <w:t>void DVshadow_stop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utomatic updating of screen from shadow buffer.  In DESQview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gher, shadowing is also stopped by TVupdate(), bu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 by TVshad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appnum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the current task as it appears on the "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DVprognam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ffset within DESQVIEW.DVO of the current task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dbgpoke(char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character directly to the 25th line of the scree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is written, the next call will place the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osition, wrapping back to the beginning of the 25t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cessary.  Note that this function does not heed any window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n the screen, nor does it work properly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enable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DESQview extensions for the current task.  I don't ye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extent of these extension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justify(int justif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justify" is nonzero, the viewport origins of windows will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cursor within the visible portion of the virtua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justify" is zero, no such shift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getbuf(OBJECT window,char far **buffer,int *size,int *fl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virtual screen buffer for the given window.  On retu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ffer" points to the screen buffer, which contains "size"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know yet what "flag"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sound(int frequency,int dur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tone with the given frequency in Hertz for the given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lock ticks (1/18 sec).  The function returns immediately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ne plays to completion.  If another tone is already play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 is enqueued, up to 32 deep (if the queue is already full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waits until the current tone completes before retur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Vnosound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all tones queued up to be played, and turn off the current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Vobjtype(OBJECT ob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type of the object.  Possible return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Q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NEL_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function works under DV 2.00 or higher, but uses</w:t>
      </w:r>
    </w:p>
    <w:p>
      <w:pPr>
        <w:pStyle w:val="PreformattedText"/>
        <w:bidi w:val="0"/>
        <w:jc w:val="left"/>
        <w:rPr/>
      </w:pPr>
      <w:r>
        <w:rPr/>
        <w:tab/>
        <w:tab/>
        <w:t>undocumented data structures if running under DV versions</w:t>
      </w:r>
    </w:p>
    <w:p>
      <w:pPr>
        <w:pStyle w:val="PreformattedText"/>
        <w:bidi w:val="0"/>
        <w:jc w:val="left"/>
        <w:rPr/>
      </w:pPr>
      <w:r>
        <w:rPr/>
        <w:tab/>
        <w:tab/>
        <w:t>less than 2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I Func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 Interfa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ini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call(DVGREGS *inregs, DVGREGS *out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get_st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set_state(int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mem_avail(unsigned *total,unsigned *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get_debug(DEBUGREGS *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set_debug(int INT01handling,DEBUGREGS *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QEMMget_CR0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QEMMmax_physmem(void)</w:t>
      </w:r>
    </w:p>
    <w:p>
      <w:pPr>
        <w:pStyle w:val="PreformattedText"/>
        <w:bidi w:val="0"/>
        <w:jc w:val="left"/>
        <w:rPr/>
      </w:pPr>
      <w:r>
        <w:rPr/>
        <w:tab/>
        <w:t>Return the address of the highest byte of physical memory.  If</w:t>
      </w:r>
    </w:p>
    <w:p>
      <w:pPr>
        <w:pStyle w:val="PreformattedText"/>
        <w:bidi w:val="0"/>
        <w:jc w:val="left"/>
        <w:rPr/>
      </w:pPr>
      <w:r>
        <w:rPr/>
        <w:tab/>
        <w:t>you have 'top' memory in your system, this may be 0x00FFFFFF</w:t>
      </w:r>
    </w:p>
    <w:p>
      <w:pPr>
        <w:pStyle w:val="PreformattedText"/>
        <w:bidi w:val="0"/>
        <w:jc w:val="left"/>
        <w:rPr/>
      </w:pPr>
      <w:r>
        <w:rPr/>
        <w:tab/>
        <w:t>(16M-1) even if you have less than 16M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QEMMphysaddr(int pagenum)</w:t>
      </w:r>
    </w:p>
    <w:p>
      <w:pPr>
        <w:pStyle w:val="PreformattedText"/>
        <w:bidi w:val="0"/>
        <w:jc w:val="left"/>
        <w:rPr/>
      </w:pPr>
      <w:r>
        <w:rPr/>
        <w:tab/>
        <w:t>Return the physical address for the beginning of the specified</w:t>
      </w:r>
    </w:p>
    <w:p>
      <w:pPr>
        <w:pStyle w:val="PreformattedText"/>
        <w:bidi w:val="0"/>
        <w:jc w:val="left"/>
        <w:rPr/>
      </w:pPr>
      <w:r>
        <w:rPr/>
        <w:tab/>
        <w:t>page in the logical address space (page number is linear</w:t>
      </w:r>
    </w:p>
    <w:p>
      <w:pPr>
        <w:pStyle w:val="PreformattedText"/>
        <w:bidi w:val="0"/>
        <w:jc w:val="left"/>
        <w:rPr/>
      </w:pPr>
      <w:r>
        <w:rPr/>
        <w:tab/>
        <w:t>address divided by 40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memory_type(char *buffer)</w:t>
      </w:r>
    </w:p>
    <w:p>
      <w:pPr>
        <w:pStyle w:val="PreformattedText"/>
        <w:bidi w:val="0"/>
        <w:jc w:val="left"/>
        <w:rPr/>
      </w:pPr>
      <w:r>
        <w:rPr/>
        <w:tab/>
        <w:t>Fill the 256-byte buffer with the type of each 4K page of</w:t>
      </w:r>
    </w:p>
    <w:p>
      <w:pPr>
        <w:pStyle w:val="PreformattedText"/>
        <w:bidi w:val="0"/>
        <w:jc w:val="left"/>
        <w:rPr/>
      </w:pPr>
      <w:r>
        <w:rPr/>
        <w:tab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hiram(void)</w:t>
      </w:r>
    </w:p>
    <w:p>
      <w:pPr>
        <w:pStyle w:val="PreformattedText"/>
        <w:bidi w:val="0"/>
        <w:jc w:val="left"/>
        <w:rPr/>
      </w:pPr>
      <w:r>
        <w:rPr/>
        <w:tab/>
        <w:t>Return the segment of the start of the high memory chain or 0</w:t>
      </w:r>
    </w:p>
    <w:p>
      <w:pPr>
        <w:pStyle w:val="PreformattedText"/>
        <w:bidi w:val="0"/>
        <w:jc w:val="left"/>
        <w:rPr/>
      </w:pPr>
      <w:r>
        <w:rPr/>
        <w:tab/>
        <w:t>if no high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get_accessed(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set_accessed(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get_memusage(QEMM_USAGE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check_remapping(char far *startaddr,unsigned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inportb(int portnumber)</w:t>
      </w:r>
    </w:p>
    <w:p>
      <w:pPr>
        <w:pStyle w:val="PreformattedText"/>
        <w:bidi w:val="0"/>
        <w:jc w:val="left"/>
        <w:rPr/>
      </w:pPr>
      <w:r>
        <w:rPr/>
        <w:tab/>
        <w:t>Read the current value of an 8-bit I/O port.  Returns the value</w:t>
      </w:r>
    </w:p>
    <w:p>
      <w:pPr>
        <w:pStyle w:val="PreformattedText"/>
        <w:bidi w:val="0"/>
        <w:jc w:val="left"/>
        <w:rPr/>
      </w:pPr>
      <w:r>
        <w:rPr/>
        <w:tab/>
        <w:t>or -1 if this function is not supported by the installed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inportw(int portnumber)</w:t>
      </w:r>
    </w:p>
    <w:p>
      <w:pPr>
        <w:pStyle w:val="PreformattedText"/>
        <w:bidi w:val="0"/>
        <w:jc w:val="left"/>
        <w:rPr/>
      </w:pPr>
      <w:r>
        <w:rPr/>
        <w:tab/>
        <w:t>Read the current value of a 16-bit I/O port (two consecutive</w:t>
      </w:r>
    </w:p>
    <w:p>
      <w:pPr>
        <w:pStyle w:val="PreformattedText"/>
        <w:bidi w:val="0"/>
        <w:jc w:val="left"/>
        <w:rPr/>
      </w:pPr>
      <w:r>
        <w:rPr/>
        <w:tab/>
        <w:t>8-bit I/O ports). Returns the value or -1 if this function is</w:t>
      </w:r>
    </w:p>
    <w:p>
      <w:pPr>
        <w:pStyle w:val="PreformattedText"/>
        <w:bidi w:val="0"/>
        <w:jc w:val="left"/>
        <w:rPr/>
      </w:pPr>
      <w:r>
        <w:rPr/>
        <w:tab/>
        <w:t>not supported by the installed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outportb(int portnumber,unsigned value)</w:t>
      </w:r>
    </w:p>
    <w:p>
      <w:pPr>
        <w:pStyle w:val="PreformattedText"/>
        <w:bidi w:val="0"/>
        <w:jc w:val="left"/>
        <w:rPr/>
      </w:pPr>
      <w:r>
        <w:rPr/>
        <w:tab/>
        <w:t>Write the specified value to an 8-bit I/O port.  Returns 1 if</w:t>
      </w:r>
    </w:p>
    <w:p>
      <w:pPr>
        <w:pStyle w:val="PreformattedText"/>
        <w:bidi w:val="0"/>
        <w:jc w:val="left"/>
        <w:rPr/>
      </w:pPr>
      <w:r>
        <w:rPr/>
        <w:tab/>
        <w:t>successful, 0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QEMMoutportw(int portnumber,unsigned value)</w:t>
      </w:r>
    </w:p>
    <w:p>
      <w:pPr>
        <w:pStyle w:val="PreformattedText"/>
        <w:bidi w:val="0"/>
        <w:jc w:val="left"/>
        <w:rPr/>
      </w:pPr>
      <w:r>
        <w:rPr/>
        <w:tab/>
        <w:t>Write the specified value to a 16-bit I/O port (two consecutive</w:t>
      </w:r>
    </w:p>
    <w:p>
      <w:pPr>
        <w:pStyle w:val="PreformattedText"/>
        <w:bidi w:val="0"/>
        <w:jc w:val="left"/>
        <w:rPr/>
      </w:pPr>
      <w:r>
        <w:rPr/>
        <w:tab/>
        <w:t>8-bit ports).  Returns 1 if successful, 0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RAM Interfa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ar *VIDRAM_entrypoin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VIDRAM_installe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VIDRAM_status(int *features,int *flags,int *monitor,int *memto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*high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VIDRAM_setup(int state,int features,int flags,int monit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signed mem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Func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is section are all high-level functions, which make use of</w:t>
      </w:r>
    </w:p>
    <w:p>
      <w:pPr>
        <w:pStyle w:val="PreformattedText"/>
        <w:bidi w:val="0"/>
        <w:jc w:val="left"/>
        <w:rPr/>
      </w:pPr>
      <w:r>
        <w:rPr/>
        <w:t>a number of the primitives described in previous sections.  If you wish to use</w:t>
      </w:r>
    </w:p>
    <w:p>
      <w:pPr>
        <w:pStyle w:val="PreformattedText"/>
        <w:bidi w:val="0"/>
        <w:jc w:val="left"/>
        <w:rPr/>
      </w:pPr>
      <w:r>
        <w:rPr/>
        <w:t>them, you must include "DVGUI.H" after "DVGLUE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isplay menus that look like the ones</w:t>
      </w:r>
    </w:p>
    <w:p>
      <w:pPr>
        <w:pStyle w:val="PreformattedText"/>
        <w:bidi w:val="0"/>
        <w:jc w:val="left"/>
        <w:rPr/>
      </w:pPr>
      <w:r>
        <w:rPr/>
        <w:t>DESQview itself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UImenu(DVMENU *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pecifi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menu rec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*title ;       </w:t>
        <w:tab/>
        <w:t>The menu's title</w:t>
      </w:r>
    </w:p>
    <w:p>
      <w:pPr>
        <w:pStyle w:val="PreformattedText"/>
        <w:bidi w:val="0"/>
        <w:jc w:val="left"/>
        <w:rPr/>
      </w:pPr>
      <w:r>
        <w:rPr/>
        <w:tab/>
        <w:t xml:space="preserve">       DVMENU_ITEM *items ; </w:t>
        <w:tab/>
        <w:t>the actual items of which the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is comp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row ;          </w:t>
        <w:tab/>
        <w:t>Position of menu.  Values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than 0 are measured from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col ;</w:t>
        <w:tab/>
        <w:tab/>
        <w:t>Position of menu.  Values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than 0 are measured from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void (*before)(DVMENU *menu) ;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Function called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splaying the menu or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void (*after)(DVMENU *menu) ;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Function called after menu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moved or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(*cancel)(OBJECT window,int status,char *results) ;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Function called when menu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ancelled or NULL.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(*error)(DVMENU *menu,OBJECT window,int errcode) ;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Function called on error or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allow_kbd ;     </w:t>
        <w:tab/>
        <w:t>Can menu items be selec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the keyboar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 allow_oversize ; </w:t>
        <w:tab/>
        <w:t>Build menu even if too big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 xml:space="preserve">screen?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char allow_move ;</w:t>
        <w:tab/>
        <w:t>Allow user to move the menu?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reset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marker ;</w:t>
        <w:tab/>
        <w:t xml:space="preserve">        Marker character for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ab/>
        <w:tab/>
        <w:tab/>
        <w:t>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text_color ;</w:t>
        <w:tab/>
        <w:t>attribute for menu, 0 =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select_color ;</w:t>
        <w:tab/>
        <w:t>attrib for selected items, 0 =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DVMENU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a menu i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entry ;    The string to display for this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ype ;      The item's type, see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key1 ;      The first key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key2 ;      The second key to use, 0 if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elected ;  the field starts out selected if non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DVMENU_FUNC func ; the function to invoke</w:t>
      </w:r>
    </w:p>
    <w:p>
      <w:pPr>
        <w:pStyle w:val="PreformattedText"/>
        <w:bidi w:val="0"/>
        <w:jc w:val="left"/>
        <w:rPr/>
      </w:pPr>
      <w:r>
        <w:rPr/>
        <w:tab/>
        <w:t xml:space="preserve">       long arg ;</w:t>
        <w:tab/>
        <w:t>optional argument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DVMENU_ITE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menu item types:</w:t>
      </w:r>
    </w:p>
    <w:p>
      <w:pPr>
        <w:pStyle w:val="PreformattedText"/>
        <w:bidi w:val="0"/>
        <w:jc w:val="left"/>
        <w:rPr/>
      </w:pPr>
      <w:r>
        <w:rPr/>
        <w:tab/>
        <w:t xml:space="preserve">    M_IGNORE</w:t>
        <w:tab/>
        <w:t>this menu item should be skipped;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"commenting out" unused items</w:t>
      </w:r>
    </w:p>
    <w:p>
      <w:pPr>
        <w:pStyle w:val="PreformattedText"/>
        <w:bidi w:val="0"/>
        <w:jc w:val="left"/>
        <w:rPr/>
      </w:pPr>
      <w:r>
        <w:rPr/>
        <w:tab/>
        <w:t xml:space="preserve">    M_TEXT</w:t>
        <w:tab/>
        <w:t>descriptive text, not a selectable item</w:t>
      </w:r>
    </w:p>
    <w:p>
      <w:pPr>
        <w:pStyle w:val="PreformattedText"/>
        <w:bidi w:val="0"/>
        <w:jc w:val="left"/>
        <w:rPr/>
      </w:pPr>
      <w:r>
        <w:rPr/>
        <w:tab/>
        <w:t xml:space="preserve">    M_CENTER</w:t>
        <w:tab/>
        <w:t>centered text, not a selectable item</w:t>
      </w:r>
    </w:p>
    <w:p>
      <w:pPr>
        <w:pStyle w:val="PreformattedText"/>
        <w:bidi w:val="0"/>
        <w:jc w:val="left"/>
        <w:rPr/>
      </w:pPr>
      <w:r>
        <w:rPr/>
        <w:tab/>
        <w:t xml:space="preserve">    M_SEP</w:t>
        <w:tab/>
        <w:t>separator line, item.key1 is replicated across menu</w:t>
      </w:r>
    </w:p>
    <w:p>
      <w:pPr>
        <w:pStyle w:val="PreformattedText"/>
        <w:bidi w:val="0"/>
        <w:jc w:val="left"/>
        <w:rPr/>
      </w:pPr>
      <w:r>
        <w:rPr/>
        <w:tab/>
        <w:t xml:space="preserve">    M_FLAG</w:t>
        <w:tab/>
        <w:t>set/clear flag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M_FUNC</w:t>
        <w:tab/>
        <w:t>invoke a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M_FUNCMENU</w:t>
        <w:tab/>
        <w:t>same as M_FUNC, but leaves menu(s) visible</w:t>
      </w:r>
    </w:p>
    <w:p>
      <w:pPr>
        <w:pStyle w:val="PreformattedText"/>
        <w:bidi w:val="0"/>
        <w:jc w:val="left"/>
        <w:rPr/>
      </w:pPr>
      <w:r>
        <w:rPr/>
        <w:tab/>
        <w:t xml:space="preserve">    M_SUBMENU</w:t>
        <w:tab/>
        <w:t>invoke a submenu displayed relative to original menu</w:t>
      </w:r>
    </w:p>
    <w:p>
      <w:pPr>
        <w:pStyle w:val="PreformattedText"/>
        <w:bidi w:val="0"/>
        <w:jc w:val="left"/>
        <w:rPr/>
      </w:pPr>
      <w:r>
        <w:rPr/>
        <w:tab/>
        <w:t xml:space="preserve">    M_SUBMENUR</w:t>
        <w:tab/>
        <w:t>same as M_SUBMENU, but removes previous menu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for the duration of the submenu</w:t>
      </w:r>
    </w:p>
    <w:p>
      <w:pPr>
        <w:pStyle w:val="PreformattedText"/>
        <w:bidi w:val="0"/>
        <w:jc w:val="left"/>
        <w:rPr/>
      </w:pPr>
      <w:r>
        <w:rPr/>
        <w:tab/>
        <w:t xml:space="preserve">    M_QUIT</w:t>
        <w:tab/>
        <w:t>quit current menu when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_END       indicates the end of the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types may be ORed with any combination of the</w:t>
      </w:r>
    </w:p>
    <w:p>
      <w:pPr>
        <w:pStyle w:val="PreformattedText"/>
        <w:bidi w:val="0"/>
        <w:jc w:val="left"/>
        <w:rPr/>
      </w:pPr>
      <w:r>
        <w:rPr/>
        <w:tab/>
        <w:t>following, though not all combinations are meaningful:</w:t>
      </w:r>
    </w:p>
    <w:p>
      <w:pPr>
        <w:pStyle w:val="PreformattedText"/>
        <w:bidi w:val="0"/>
        <w:jc w:val="left"/>
        <w:rPr/>
      </w:pPr>
      <w:r>
        <w:rPr/>
        <w:tab/>
        <w:t xml:space="preserve">    M_EXIT</w:t>
        <w:tab/>
        <w:t>exit menu after performing function or setting flag</w:t>
      </w:r>
    </w:p>
    <w:p>
      <w:pPr>
        <w:pStyle w:val="PreformattedText"/>
        <w:bidi w:val="0"/>
        <w:jc w:val="left"/>
        <w:rPr/>
      </w:pPr>
      <w:r>
        <w:rPr/>
        <w:tab/>
        <w:t xml:space="preserve">    M_HOT</w:t>
        <w:tab/>
        <w:t>menu key without visible entry (hotkey)</w:t>
      </w:r>
    </w:p>
    <w:p>
      <w:pPr>
        <w:pStyle w:val="PreformattedText"/>
        <w:bidi w:val="0"/>
        <w:jc w:val="left"/>
        <w:rPr/>
      </w:pPr>
      <w:r>
        <w:rPr/>
        <w:tab/>
        <w:t xml:space="preserve">    M_HI</w:t>
        <w:tab/>
        <w:t>highlight line</w:t>
      </w:r>
    </w:p>
    <w:p>
      <w:pPr>
        <w:pStyle w:val="PreformattedText"/>
        <w:bidi w:val="0"/>
        <w:jc w:val="left"/>
        <w:rPr/>
      </w:pPr>
      <w:r>
        <w:rPr/>
        <w:tab/>
        <w:t xml:space="preserve">    M_SEL</w:t>
        <w:tab/>
        <w:t>select the entry by default (if M_FLAG)</w:t>
      </w:r>
    </w:p>
    <w:p>
      <w:pPr>
        <w:pStyle w:val="PreformattedText"/>
        <w:bidi w:val="0"/>
        <w:jc w:val="left"/>
        <w:rPr/>
      </w:pPr>
      <w:r>
        <w:rPr/>
        <w:tab/>
        <w:t xml:space="preserve">    M_KEY</w:t>
        <w:tab/>
        <w:t>the portion of the item's text after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ab/>
        <w:t>blank is right-justified as the 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turns:  UImenu_build can return three errors, and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them before using the returned stre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_NOMEM    unable to allocat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ME_RESOURCE unable to allocate a needed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_TOOBIG   menu won't fit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_BADITEM  invalid menu item type.  This is usually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getting the M_END entry at the end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.  It can also be caused by a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for M_ITEM and a string without blan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test function returns.  These may be ORed toge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DONE     done, re-run menu        \  mu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EXIT     exit current menus        &gt; exclusive</w:t>
      </w:r>
    </w:p>
    <w:p>
      <w:pPr>
        <w:pStyle w:val="PreformattedText"/>
        <w:bidi w:val="0"/>
        <w:jc w:val="left"/>
        <w:rPr/>
      </w:pPr>
      <w:r>
        <w:rPr/>
        <w:tab/>
        <w:t xml:space="preserve">    MA_ABORT</w:t>
        <w:tab/>
        <w:t>exit all menus    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BEEP     1/4 second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RESET    reset "selected" bits for all menu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_SELECT   change "selected" status of all fields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values in the string which wa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returned by UImenu(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RETURN pressed, unless a menu item defines RETURN as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menu item selected by pressing left mouse button, or ty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tem's keystroke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entry aborted with the right mouse button (possib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sc or PgUp as we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entry aborted by pressing ESC.</w:t>
      </w:r>
    </w:p>
    <w:p>
      <w:pPr>
        <w:pStyle w:val="PreformattedText"/>
        <w:bidi w:val="0"/>
        <w:jc w:val="left"/>
        <w:rPr/>
      </w:pPr>
      <w:r>
        <w:rPr/>
        <w:tab/>
        <w:t xml:space="preserve">       73  entry aborted by pressing PgUp (keyboard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value indicates the extended-ASCII value of fun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keys which are not defined as fields and not used by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unction lets the user move and resize a new window by dragging it</w:t>
      </w:r>
    </w:p>
    <w:p>
      <w:pPr>
        <w:pStyle w:val="PreformattedText"/>
        <w:bidi w:val="0"/>
        <w:jc w:val="left"/>
        <w:rPr/>
      </w:pPr>
      <w:r>
        <w:rPr/>
        <w:t>aroun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UIwin_open(OBJECT parent,int minrows,int minco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axrows,int maxcols,int defrows,int def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to use the mouse to position and size a new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faults to "defrows" by "defcols" in size, and must be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nrows" by "mincols", but no more than "maxrows" by "maxcol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andle for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unction (for now), is a higher-level version of DVwin_async(),</w:t>
      </w:r>
    </w:p>
    <w:p>
      <w:pPr>
        <w:pStyle w:val="PreformattedText"/>
        <w:bidi w:val="0"/>
        <w:jc w:val="left"/>
        <w:rPr/>
      </w:pPr>
      <w:r>
        <w:rPr/>
        <w:t>which allows a separate handler for each possible event which DESQview can</w:t>
      </w:r>
    </w:p>
    <w:p>
      <w:pPr>
        <w:pStyle w:val="PreformattedText"/>
        <w:bidi w:val="0"/>
        <w:jc w:val="left"/>
        <w:rPr/>
      </w:pPr>
      <w:r>
        <w:rPr/>
        <w:t>notify a program of, and allows multiple handlers for the same event on</w:t>
      </w:r>
    </w:p>
    <w:p>
      <w:pPr>
        <w:pStyle w:val="PreformattedText"/>
        <w:bidi w:val="0"/>
        <w:jc w:val="left"/>
        <w:rPr/>
      </w:pPr>
      <w:r>
        <w:rPr/>
        <w:t>a sing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ascal UIsignal(OBJECT window,int direction,int num_signal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GNAL_LIST *signals,int stacksize) ;</w:t>
      </w:r>
    </w:p>
    <w:p>
      <w:pPr>
        <w:pStyle w:val="PreformattedText"/>
        <w:bidi w:val="0"/>
        <w:jc w:val="left"/>
        <w:rPr/>
      </w:pPr>
      <w:r>
        <w:rPr/>
        <w:tab/>
        <w:t>If 'direction' is DVSIG_ADD, UIsignal() arranges for the function(s)</w:t>
      </w:r>
    </w:p>
    <w:p>
      <w:pPr>
        <w:pStyle w:val="PreformattedText"/>
        <w:bidi w:val="0"/>
        <w:jc w:val="left"/>
        <w:rPr/>
      </w:pPr>
      <w:r>
        <w:rPr/>
        <w:tab/>
        <w:t>listed in 'signals' to be given control if the corresponding DESQview</w:t>
      </w:r>
    </w:p>
    <w:p>
      <w:pPr>
        <w:pStyle w:val="PreformattedText"/>
        <w:bidi w:val="0"/>
        <w:jc w:val="left"/>
        <w:rPr/>
      </w:pPr>
      <w:r>
        <w:rPr/>
        <w:tab/>
        <w:t>signal is received on the specified window.  The value 'stacksize'</w:t>
      </w:r>
    </w:p>
    <w:p>
      <w:pPr>
        <w:pStyle w:val="PreformattedText"/>
        <w:bidi w:val="0"/>
        <w:jc w:val="left"/>
        <w:rPr/>
      </w:pPr>
      <w:r>
        <w:rPr/>
        <w:tab/>
        <w:t>specifies the size of the local stack which will be allocated from the</w:t>
      </w:r>
    </w:p>
    <w:p>
      <w:pPr>
        <w:pStyle w:val="PreformattedText"/>
        <w:bidi w:val="0"/>
        <w:jc w:val="left"/>
        <w:rPr/>
      </w:pPr>
      <w:r>
        <w:rPr/>
        <w:tab/>
        <w:t>heap.  If 'stacksize' is zero, the default of 512 bytes will be used,</w:t>
      </w:r>
    </w:p>
    <w:p>
      <w:pPr>
        <w:pStyle w:val="PreformattedText"/>
        <w:bidi w:val="0"/>
        <w:jc w:val="left"/>
        <w:rPr/>
      </w:pPr>
      <w:r>
        <w:rPr/>
        <w:tab/>
        <w:t>of which about 470 will be available to your function.  UIsignal()</w:t>
      </w:r>
    </w:p>
    <w:p>
      <w:pPr>
        <w:pStyle w:val="PreformattedText"/>
        <w:bidi w:val="0"/>
        <w:jc w:val="left"/>
        <w:rPr/>
      </w:pPr>
      <w:r>
        <w:rPr/>
        <w:tab/>
        <w:t>returns an identifier which must be used when removing the signal</w:t>
      </w:r>
    </w:p>
    <w:p>
      <w:pPr>
        <w:pStyle w:val="PreformattedText"/>
        <w:bidi w:val="0"/>
        <w:jc w:val="left"/>
        <w:rPr/>
      </w:pPr>
      <w:r>
        <w:rPr/>
        <w:tab/>
        <w:t>handl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'direction' is DVSIG_REMOVE and 'stacksize' equals an identifier</w:t>
      </w:r>
    </w:p>
    <w:p>
      <w:pPr>
        <w:pStyle w:val="PreformattedText"/>
        <w:bidi w:val="0"/>
        <w:jc w:val="left"/>
        <w:rPr/>
      </w:pPr>
      <w:r>
        <w:rPr/>
        <w:tab/>
        <w:t>previously returned by UIsignal() for the specified window, UIsignal()</w:t>
      </w:r>
    </w:p>
    <w:p>
      <w:pPr>
        <w:pStyle w:val="PreformattedText"/>
        <w:bidi w:val="0"/>
        <w:jc w:val="left"/>
        <w:rPr/>
      </w:pPr>
      <w:r>
        <w:rPr/>
        <w:tab/>
        <w:t>removes that previously-installed set of signal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ndler for a signal is called with a single argument, the</w:t>
      </w:r>
    </w:p>
    <w:p>
      <w:pPr>
        <w:pStyle w:val="PreformattedText"/>
        <w:bidi w:val="0"/>
        <w:jc w:val="left"/>
        <w:rPr/>
      </w:pPr>
      <w:r>
        <w:rPr/>
        <w:tab/>
        <w:t>notification message for the event.  As with DVwin_async(), you may do</w:t>
      </w:r>
    </w:p>
    <w:p>
      <w:pPr>
        <w:pStyle w:val="PreformattedText"/>
        <w:bidi w:val="0"/>
        <w:jc w:val="left"/>
        <w:rPr/>
      </w:pPr>
      <w:r>
        <w:rPr/>
        <w:tab/>
        <w:t>pretty much anything inside the handler, except call DVustack(),</w:t>
      </w:r>
    </w:p>
    <w:p>
      <w:pPr>
        <w:pStyle w:val="PreformattedText"/>
        <w:bidi w:val="0"/>
        <w:jc w:val="left"/>
        <w:rPr/>
      </w:pPr>
      <w:r>
        <w:rPr/>
        <w:tab/>
        <w:t>DVostack(), and the various malloc() functions.  The first two will</w:t>
      </w:r>
    </w:p>
    <w:p>
      <w:pPr>
        <w:pStyle w:val="PreformattedText"/>
        <w:bidi w:val="0"/>
        <w:jc w:val="left"/>
        <w:rPr/>
      </w:pPr>
      <w:r>
        <w:rPr/>
        <w:tab/>
        <w:t>cause a crash, the latter simply won't work.  You should also</w:t>
      </w:r>
    </w:p>
    <w:p>
      <w:pPr>
        <w:pStyle w:val="PreformattedText"/>
        <w:bidi w:val="0"/>
        <w:jc w:val="left"/>
        <w:rPr/>
      </w:pPr>
      <w:r>
        <w:rPr/>
        <w:tab/>
        <w:t>avoid modifying the message passed to the handler, as any such</w:t>
      </w:r>
    </w:p>
    <w:p>
      <w:pPr>
        <w:pStyle w:val="PreformattedText"/>
        <w:bidi w:val="0"/>
        <w:jc w:val="left"/>
        <w:rPr/>
      </w:pPr>
      <w:r>
        <w:rPr/>
        <w:tab/>
        <w:t>modifications will be visible to the next handler for the same</w:t>
      </w:r>
    </w:p>
    <w:p>
      <w:pPr>
        <w:pStyle w:val="PreformattedText"/>
        <w:bidi w:val="0"/>
        <w:jc w:val="left"/>
        <w:rPr/>
      </w:pPr>
      <w:r>
        <w:rPr/>
        <w:tab/>
        <w:t>event on the s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mix this function with the DVwin_async() function, as that</w:t>
      </w:r>
    </w:p>
    <w:p>
      <w:pPr>
        <w:pStyle w:val="PreformattedText"/>
        <w:bidi w:val="0"/>
        <w:jc w:val="left"/>
        <w:rPr/>
      </w:pPr>
      <w:r>
        <w:rPr/>
        <w:tab/>
        <w:t>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