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                                                  LIC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- 1997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c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for end users. It also explains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cence where they're different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61-3 9888-3104 (Afte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3 9800-3078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: 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c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ware and Registered Copies of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Shareware Copy" means a copy of the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 or by our authorised agent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is described as an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Registered Copy" means a copy of the Program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 or from a dealer,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we", "us", "our" refers to Crystal Software,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to use the Program under certain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gree to abide by what this agreement s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or evaluate the Program. By using the Program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 copy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of up to 30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meets your needs before purchasing i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nds, you agree to either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or to stop using it. If you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from us or from a dea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Your 30-day evaluation period begin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on one or more computer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valuation period is over and you purchase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You agree not to install or use any single us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more than one computer at a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an individual copy simultaneousl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work, one computer at home, and on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if all these compute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ll be in use at the same time excep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ly transferring files between them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purchased by your employer you ag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mployer's explicit permission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If you purchased a server licence for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not to install or use it on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. The Program is identified as a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If you purchased a site licence for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on every computer at just one pos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ne building. The Program is identified 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y the 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If you purchased a company licence for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on every computer that your company 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dentified as a company ver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s long as you include all of the files that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your Shareware Copy. When you giv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nother person, you agree to inform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be used for a time-limited evaluation perio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 or distribute them to oth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ensation or fee unless you abide by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you may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are necessary for normal backup purposes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any other copies of the software,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roperly, you can destroy files or cause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ftware and data.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Program. It is included he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r warranty will be when you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is warranty does NOT apply to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free of physical defects which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uch a defect and report it to us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Program, we agree to replace the defectiv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you as long as the defect was not caused b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bugs or program errors. If you report a program error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use our best efforts to correct it. If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releas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materials, postage and packing costs)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 langu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CE FOR YOUR SHAREWARE COPY OF THE PROGRAM. ACCOR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we disclaim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gives you specific legal rights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, 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PROGRAM OR YOUR RELATIONSHIP WITH US. SOME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