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lace under one or more of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indows Version:</w:t>
        <w:tab/>
        <w:tab/>
        <w:t>Windows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S Version (Pick one):</w:t>
        <w:tab/>
        <w:t>Data Base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OP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ming Tools - Non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 Language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JORF(R)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ine's Recipe Filer is the innovative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learn, full featured, and supports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CUA Compliant buttons, mouse and menus under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ame source runs same way in native Windows mode.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, data base oriented, automatic indexes,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ransparent data base storage, one data type, in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numbers, supports DBF/DBT/NTX files.  Josephine is a G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ystem available.  Requires MS-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hard disk.  Windows version runs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RF Company        Shareware Interpreter and Tutorial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8 Elwood Road       Registration (Latest+Manual)            $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on, OR 97017        Developer's Kit (to make EXE files)     $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824-5673          Hours 9-5 Pacific time Mon-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RF is a Registered trademark of 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