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 DOCUMENTATION FOR BUILDING CUSTOM WIGGLE-WORM WORLDS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sign custom wiggle-worm worlds.  Simply create .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(s) named WIGGLExx.STF, where xx=01 to 99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numbered, i.e. WIGGLE01.STF is loaded first, then WIGGLE02.S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GGLE03.STF, etc.  When the program fails to find the nex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der, it assumes that the user has completed all lev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ns.  Since there is currently no way to save a game in progr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no more than about 5 screen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WIGGLE.STF is used for prompting message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The rules for designing the scree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n each screen, there should be a single (ascii=2) charac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happy-face.  This will become the head of the wiggle-wor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n the same screen-column, in which the (ascii=2) resides,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directly beneath it should contain spaces (ascii=32)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worm will be drawn.  Note that the worm always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ving in the upward direction.  If the worm's head (ascii=2)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linking-color-attributes, it means that the worm will inse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(non-blinking) foreground color into each space it moves in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m's head is drawn with non-blinking-color-attributes, then th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ume whatever color is already in each space it moves in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ndy when it is desirable for the worm to be invisible, (foregrou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), or to blink (blink-attributes set to ON).  Whichever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 is drawn, it will remain that way for that entir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n each screen, there should be a single (ascii=1) charac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happy-face.  This will tell the program where to 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ces left.  It is recommended that the 4 characters,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(ascii=1), should be dashes (-).  The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in the same color that is used in the origin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e heart character (ascii=3) will give the user an additional chanc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ximum of 5 chances at a time.  The user is requir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od (including heart characters) before moving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d characters have ascii values between 3 and 3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ood characters are NOT restored when a level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f it is desirable to give the user more than 5 chances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GGLE.ST file should be edited.  Find the statement, %worms=5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with the desired number of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screens have been designed, simply compile the WIGGL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ok for all WIGGLE??.ST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