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553804717"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63061472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