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PAPER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ant to distribute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ulletin Board and want it to be an official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please see the file distapp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ifferences between the shareware and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(we first and foremost want the widest possible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SharePaper may be uploaded to bulletin boards and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SharePaper may be given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harePaper may be distributed b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SharePaper may be listed and sold b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SharePaper may be bundled with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harePaper may be distributed in "rack packaging", that i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rather than directly from a shareware distributo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he files file_id.diz, license.doc, readme.doc, vendor.doc, s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pp.frm and order.frm may NOT be removed or modified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y anyone other than SharePaper must clearly indicat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original product. In descript.ion you may ad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files you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BBS's etc. please name the file spejul95.zip (or spejul95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jul95.lha, spejul95.arc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If you want to distribute SharePaper in a new or unique wa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3: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3: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reviews, tips and more. Req: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3: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spent some tim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BBS's, CD-ROMs etc. for some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? And most of what you fou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bbish? Don't despair! With tips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s, game sneak previews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s, FTP and WWW lists, a Linu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ch more SharePaper is her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All presented in SVGA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h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3: Diskmag about sharew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tried to find some decent shareware by searching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 or Bulletin Boards? Then you probably know tha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ime consuming and frustrating. With application reviews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s, game sneak previews, tips, FTP and WWW list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gives you lots of interesting stuff to read, help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software and to use it. In this issue we also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a free Unix operating system). The whole diskmag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and with lots of screensho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